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26.04.2012                                                                                                 № 25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разработке муниципальной долгосрочной целевой программы «Управление и распоряжение муниципальным имуществом в муниципальном образовании Зудовский сельсовет на 2012-2016 годы»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 постановлением администрации Зудовского сельсовета  от 11.08.2010 № 35 «Об утверждении Порядка принятия решения о разработке долгосрочных целевых программ, их формирования и реализации на территории Зудовского сельсовета Болотнинского района Новосибирской области»,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работать проект муниципальной долгосрочной целевой программы «Управление и распоряжение муниципальным имуществом в муниципальном образовании Зудовский сельсовет на 2012-2016 годы»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твердить: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наименование проекта муниципальной долгосрочной целевой программы  - муниципальная долгосрочная целевая программа «Управление и распоряжение муниципальным имуществом в муниципальном образовании Зудовский сельсовет на 2012-2016 годы» (далее – Программа);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ым заказчиком – администрацию Зудовского сельсовета;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работчиком Программы – администрацию Зудовского сельсовета;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источник финансирования – бюджет Зудовского сельсовета Болотнинского района Новосибирской области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нтроль за исполнением данного распоряжения оставляю за собой.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С.В.Степа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54:00Z</dcterms:created>
  <dc:creator>user</dc:creator>
  <dc:description/>
  <dc:language>en-US</dc:language>
  <cp:lastModifiedBy>user</cp:lastModifiedBy>
  <dcterms:modified xsi:type="dcterms:W3CDTF">2012-06-22T02:54:00Z</dcterms:modified>
  <cp:revision>2</cp:revision>
  <dc:subject/>
  <dc:title/>
</cp:coreProperties>
</file>