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УДОВСКОГО  СЕЛЬСОВЕТА</w:t>
      </w:r>
    </w:p>
    <w:p>
      <w:pPr>
        <w:pStyle w:val="Normal"/>
        <w:spacing w:lineRule="auto" w:line="240" w:before="0" w:after="0"/>
        <w:jc w:val="center"/>
        <w:rPr/>
      </w:pPr>
      <w:r>
        <w:rPr/>
        <w:t>БОЛОТНИНСКИЙ РАЙОН НОВОСИБИР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25.04.2012                                                                                                         № 23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 членских взносах в Ассоциацию «Совет муниципальных образований Новосибирской области»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В соответствии с «Положением о порядке уплаты и размере членских взносов в Совет муниципальных образований Новосибирской области», утвержденными решением учредительного собрания Совета муниципальных образований Новосибирской от 19.05.2006г.: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извести оплату ежегодного членского взноса за 2012 год в сумме 2000,00 (две тысячи рублей) в Ассоциацию «Совет муниципальных образований Новосибирской области» ИНН 5406358519 КПП 540601001 р/с 40703810644020100111, Банк: Сибирский банк Сбербанка РФ г.Новосибирск, источник финансирования – бюджет администрации Зудовского сельсовета КБК 108-0104-0020400-500-290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Зудовского сельсовета                                                        С.В. Степанов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2:52:00Z</dcterms:created>
  <dc:creator>user</dc:creator>
  <dc:description/>
  <dc:language>en-US</dc:language>
  <cp:lastModifiedBy>user</cp:lastModifiedBy>
  <dcterms:modified xsi:type="dcterms:W3CDTF">2012-06-22T02:52:00Z</dcterms:modified>
  <cp:revision>2</cp:revision>
  <dc:subject/>
  <dc:title/>
</cp:coreProperties>
</file>