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6.04.2012                                                                                                       № 22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благоустройстве на территории Зудовского сельсовета в 2012 год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обеспечения чистоты и санитарного состояния улиц, дворовых территорий и других объектов внешнего благоустройства территории населенных пунктов,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ить сроки массовой весенне-летней уборки населенных пунктов с 19 апреля по 01 сентября 2012 года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сти месячник по благоустройству на территории Зудовского сельсовета с 01 мая по 01 июня 2012 года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дин день в месяц (последняя пятница месяца) – объявить всеобщим субботником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ложить организациям, независимо от их организационно-правовой формы, жителям населенных пунктов:</w:t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ать месячник по санитарной очистке и благоустройству на местах, включая уборку прилегающих территорий от мусора.</w:t>
      </w:r>
    </w:p>
    <w:p>
      <w:pPr>
        <w:pStyle w:val="Style15"/>
        <w:numPr>
          <w:ilvl w:val="1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новить фасады зданий, ограждения, произвести окраску ограждений, вырубить сорняки, разбить клумбы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ладельцам пустующих (брошенных) домов навести порядок на усадьбах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исполнением данного распоряжения оставляю за собой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1:00Z</dcterms:created>
  <dc:creator>user</dc:creator>
  <dc:description/>
  <dc:language>en-US</dc:language>
  <cp:lastModifiedBy>user</cp:lastModifiedBy>
  <dcterms:modified xsi:type="dcterms:W3CDTF">2012-06-22T02:51:00Z</dcterms:modified>
  <cp:revision>2</cp:revision>
  <dc:subject/>
  <dc:title/>
</cp:coreProperties>
</file>