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3.04.2012                                                                                                       №  2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 создании оперативной группы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оперативного реагирования на теромоточки ,  предотвращения лесных пожаров и борьбы с ними на территории Зудовского сельсовета Болотнинского района Новосибирской области,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ть оперативную группу в составе: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епанов Сергей Васильевич, глава Зудовского сельсовета;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лянский Александр Викторович, лесник;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трофанов Ефим Анатольевич, зоотехник ООО «Агрос»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9:00Z</dcterms:created>
  <dc:creator>user</dc:creator>
  <dc:description/>
  <dc:language>en-US</dc:language>
  <cp:lastModifiedBy>user</cp:lastModifiedBy>
  <dcterms:modified xsi:type="dcterms:W3CDTF">2012-06-22T02:49:00Z</dcterms:modified>
  <cp:revision>2</cp:revision>
  <dc:subject/>
  <dc:title/>
</cp:coreProperties>
</file>