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3.04.2012                                                                                                       №  20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 мерах по предотвращению и борьбе с лесными пожарами на территории Зудовского сельсовета в пожароопасный период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. 51, 52, 53 Лесного кодекса Российской Федерации, Правилами пожарной безопасности в лесах Российской Федерации, утвержденными Постановлением Правительства Российской Федерации от 30.06.2007 г. № 417 «Об утверждении Правил пожарной безопасности в лесах», Постановлением администрации Новосибирской области от 30.03.2010  г. № 95 «О мерах по предотвращению и борьбе с лесными пожарами на территории  Новосибирской области  в 2010 году», в целях предотвращения лесных пожаров и борьбы с ними на территории Зудовского сельсовета  в 2012 году,</w:t>
      </w:r>
    </w:p>
    <w:p>
      <w:pPr>
        <w:pStyle w:val="Style15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претить проведение сельскохозяйственных палов, сжигания пожнивных остатков, сухой травы, мусора на территориях возле административных зданий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нарушение Правил пожарной безопасности виновные лица будут привлекаться к ответственности в установленном законом порядке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47:00Z</dcterms:created>
  <dc:creator>user</dc:creator>
  <dc:description/>
  <dc:language>en-US</dc:language>
  <cp:lastModifiedBy>user</cp:lastModifiedBy>
  <dcterms:modified xsi:type="dcterms:W3CDTF">2012-06-22T02:47:00Z</dcterms:modified>
  <cp:revision>2</cp:revision>
  <dc:subject/>
  <dc:title/>
</cp:coreProperties>
</file>