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03.2012     №  16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ответств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значить ответственной за предоставление информации об учреждении -  Муниципального казённого учреждения культуры «Зудовский центр культуры  и досуга» Болотнинского района Новосибирской области  для размещения на Официальном сайте РФ директора Сёмкину Олесю Алексеевн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 С.В.Степа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46:00Z</dcterms:created>
  <dc:creator>user</dc:creator>
  <dc:description/>
  <dc:language>en-US</dc:language>
  <cp:lastModifiedBy>user</cp:lastModifiedBy>
  <dcterms:modified xsi:type="dcterms:W3CDTF">2012-06-22T02:46:00Z</dcterms:modified>
  <cp:revision>2</cp:revision>
  <dc:subject/>
  <dc:title/>
</cp:coreProperties>
</file>