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7.02.2012     № 12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олнительных мерах по обеспечению пожарной безопасности в зимний пожароопасный период 2012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статьи 30 Федерального закона от 18.11.2004 г. № 69-ФЗ «О пожарной безопасности», в целях предотвращения гибели и травматизма людей, снижения рисков возникновения пожаров на территории Зудовского сельсовета Болотнинского района  в зимний  пожароопасный период 2012 года,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ть рабочую группу для работы по стабилизации оперативной обстановки с пожарами на территории Зудовского сельсовета в составе:</w:t>
      </w:r>
    </w:p>
    <w:p>
      <w:pPr>
        <w:pStyle w:val="Style15"/>
        <w:numPr>
          <w:ilvl w:val="0"/>
          <w:numId w:val="0"/>
        </w:numPr>
        <w:spacing w:lineRule="auto" w:line="240" w:before="240" w:after="0"/>
        <w:ind w:left="644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епанов С.В. – глава администрации Зудовского сельсовета;</w:t>
      </w:r>
    </w:p>
    <w:p>
      <w:pPr>
        <w:pStyle w:val="Style15"/>
        <w:numPr>
          <w:ilvl w:val="0"/>
          <w:numId w:val="0"/>
        </w:numPr>
        <w:spacing w:lineRule="auto" w:line="240" w:before="240" w:after="0"/>
        <w:ind w:left="644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нчарова И.С. – зам.главы администрации;</w:t>
      </w:r>
    </w:p>
    <w:p>
      <w:pPr>
        <w:pStyle w:val="Style15"/>
        <w:numPr>
          <w:ilvl w:val="0"/>
          <w:numId w:val="0"/>
        </w:numPr>
        <w:spacing w:lineRule="auto" w:line="240" w:before="240" w:after="0"/>
        <w:ind w:left="644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ояндина Н.В. – специалист администрации.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изовать подворный обход населенных пунктов Зудовского сельсовета с вручением памяток по пожарной безопасности и проведение   инструктажей. Привлечь к обучению населения мерам пожарной безопасности и пропаганды в области пожарной безопасности двух работников МУП «Коммунальные системы села Зудово»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скопления людей (магазинах с.Зудово, д.Киряково и д.Козловка, отделении  связи, доме культуры с.Зудово, Козловском клубе,  на автобусных остановках) разместить агитационные материалы на противопожарную темати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просы пожарной безопасности рассмотреть на сходах с гражданами в феврале  201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хозяйств, предприятий и организаций, а также муниципальных учреждений, находящимся на территории Зудовского сель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чистить проезды и подъезды к зданиям, сооруж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ть помещения необходимым количеством первичных средств пожарот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вести ремонт электрооборудования, либо обесточивание неэксплуатируемых помещ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ить устойчивое функционирование средств телефонной связи для сообщения о пожаре в пожарную охра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овести дополнительный противопожарный инструктаж всех работ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) оформить информационные стенды на противопожарную темат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МУП «Коммунальные системы села Зудово» Сахно Алексею Григорьевич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сти проверку технического состояния и ремонт неисправных пожарных гидрантов  и водонапорных баше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ить расчистку дорог к населенным пунктам, улицам и подъездным путям к водоисточникам (по мере необходимост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директору  ООО «АгроС» Толкачеву Александру Михайловичу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ровести проверку готовности добровольной пожарной дружины, обеспечить  своевременный выезд на тушение пожа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директору МКОУ Зудовская средняя школа Михайловой Светлане Сергеев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дополнительные занятия с учащимися о мерах пожарной безопасности  в быт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С.В.Степ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44:00Z</dcterms:created>
  <dc:creator>user</dc:creator>
  <dc:description/>
  <dc:language>en-US</dc:language>
  <cp:lastModifiedBy>user</cp:lastModifiedBy>
  <dcterms:modified xsi:type="dcterms:W3CDTF">2012-06-22T02:44:00Z</dcterms:modified>
  <cp:revision>2</cp:revision>
  <dc:subject/>
  <dc:title/>
</cp:coreProperties>
</file>