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3.01.2012       № 11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назначении материально  ответственных лиц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690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значить материально ответственными  лицами:</w:t>
      </w:r>
    </w:p>
    <w:p>
      <w:pPr>
        <w:pStyle w:val="Style15"/>
        <w:numPr>
          <w:ilvl w:val="0"/>
          <w:numId w:val="0"/>
        </w:numPr>
        <w:spacing w:lineRule="auto" w:line="240"/>
        <w:ind w:left="69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 администрации Зудовского сельсовета -  главу администрации Степанова Сергея Васильевич.</w:t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муниципальному казённому учреждению культуры «Зудовский центр культуры и досуга» - директора Сёмкину Олесю иАлексеевну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Зудовского сельсовета                                                  С.В.Степанов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3:00Z</dcterms:created>
  <dc:creator>user</dc:creator>
  <dc:description/>
  <dc:language>en-US</dc:language>
  <cp:lastModifiedBy>user</cp:lastModifiedBy>
  <dcterms:modified xsi:type="dcterms:W3CDTF">2012-06-22T02:43:00Z</dcterms:modified>
  <cp:revision>2</cp:revision>
  <dc:subject/>
  <dc:title/>
</cp:coreProperties>
</file>