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1.2012     №  10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специальных мест для размещения печатных предвыборных агитационных  материалов в период подготовки и проведения выборов Президента  Российской Федерации</w:t>
        <w:b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с п.7 ст.55 Федерального закона от 10.01.2003 № 19-ФЗ «О выборах Президента Российской Федерации»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ециальные места для размещения печатных предвыборных агитационных материалов в период подготовки выборов Президента Российской Федерации  на территории Зудовского сельсовета на досках объявл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бирательный участок № 117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ООО «Лотос»  по ул.Центральная, № 9, кв.2 в д.Киряк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ле автобусной остановки с.Зудово по ул.Централь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бирательный участок № 118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по ул.Бабахина № 39 в д.Козловк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 зарегистрированным кандидатам, на определенных настоящим распоряжением местах для размещения предвыборных печатных агитационных материалов, определяется равная площад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42:00Z</dcterms:created>
  <dc:creator>user</dc:creator>
  <dc:description/>
  <dc:language>en-US</dc:language>
  <cp:lastModifiedBy>user</cp:lastModifiedBy>
  <dcterms:modified xsi:type="dcterms:W3CDTF">2012-06-22T02:42:00Z</dcterms:modified>
  <cp:revision>2</cp:revision>
  <dc:subject/>
  <dc:title/>
</cp:coreProperties>
</file>