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8.01.2012         № 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 за ведение персонифицированного учета по Муниципальному казенному учреждению культуры  «Зудовский центр культуры и досуг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с 01.01.2012 года ответственного за ведение персонифицированного учета по МКУК «ЗЦКиД» директора Сёмкину Олесю Алексеев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С.В.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40:00Z</dcterms:created>
  <dc:creator>user</dc:creator>
  <dc:description/>
  <dc:language>en-US</dc:language>
  <cp:lastModifiedBy>user</cp:lastModifiedBy>
  <dcterms:modified xsi:type="dcterms:W3CDTF">2012-06-22T02:40:00Z</dcterms:modified>
  <cp:revision>2</cp:revision>
  <dc:subject/>
  <dc:title/>
</cp:coreProperties>
</file>