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01.2012         № 5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ведение персонифицированного учета по администрации Зуд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с 01.01.2012 года ответственного за ведение персонифицированного учета по администрации Зудовского сельсовета специалиста администрации Сулковскую Татьяну Тимофеев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38:00Z</dcterms:created>
  <dc:creator>user</dc:creator>
  <dc:description/>
  <dc:language>en-US</dc:language>
  <cp:lastModifiedBy>user</cp:lastModifiedBy>
  <dcterms:modified xsi:type="dcterms:W3CDTF">2012-06-22T02:38:00Z</dcterms:modified>
  <cp:revision>2</cp:revision>
  <dc:subject/>
  <dc:title/>
</cp:coreProperties>
</file>