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.11.2011     №  51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  <w:b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о исполнение ст.54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на основании  протеста Прокурора Болотнинского района от 23.11.2011 № 8-433в-2011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изменения в распоряжение администрации Зудовского сельсовета от 24.10.2011 № 46 «О выделении специальных мест для размещения печатных предвыборных агитационных  материалов в период подготовки и проведения выборов депутатов Государственной Думы Федерального Собрания Российской Федерации шестого созыва», дополнить пунктом следующего содержания: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«Установить, что избирательным объединениям, зарегистрировавшим федеральные списки кандидатов, на определенных настоящим распоряжением местах для размещения предвыборных печатных агитационных материалов, определяется равная площадь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С.В.Степан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2:24:00Z</dcterms:created>
  <dc:creator>user</dc:creator>
  <dc:description/>
  <dc:language>en-US</dc:language>
  <cp:lastModifiedBy>user</cp:lastModifiedBy>
  <dcterms:modified xsi:type="dcterms:W3CDTF">2012-02-08T02:24:00Z</dcterms:modified>
  <cp:revision>2</cp:revision>
  <dc:subject/>
  <dc:title/>
</cp:coreProperties>
</file>