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.10.2011     №  46-а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плана проведения плановых проверок юридических лиц и индивидуальных предпринимателей, осуществляющих деятельность на территории Зудовского сельсовета Болотнинского района Новосибирской области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а Зудовского сельсовета Болотнинского района Новосибирской области,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проведения плановых проверок юридических лиц и индивидуальных предпринимателей, осуществляющих деятельность на территории Зудовского сельсовета Болотнинского района Новосибирской области на 2012 год согласно прилож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план проведения плановых проверок на 2012 год в Болотнинскую районную прокурату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 «Зудовский вестник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С.В.Степанов</w:t>
      </w:r>
    </w:p>
    <w:p>
      <w:pPr>
        <w:pStyle w:val="Normal"/>
        <w:numPr>
          <w:ilvl w:val="0"/>
          <w:numId w:val="0"/>
        </w:numPr>
        <w:spacing w:lineRule="auto" w:line="240"/>
        <w:ind w:left="108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108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2:23:00Z</dcterms:created>
  <dc:creator>user</dc:creator>
  <dc:description/>
  <dc:language>en-US</dc:language>
  <cp:lastModifiedBy>user</cp:lastModifiedBy>
  <dcterms:modified xsi:type="dcterms:W3CDTF">2012-02-08T02:23:00Z</dcterms:modified>
  <cp:revision>2</cp:revision>
  <dc:subject/>
  <dc:title/>
</cp:coreProperties>
</file>