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10.2011     №  46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елении специальных мест для размещения печатных предвыборных агитационных  материалов в период подготовки и проведения выборов депутатов Государственной Думы Федерального Собрания Российской Федерации шестого созыва</w:t>
        <w:b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  соответствии с п.9 ст. 61 Федерального закона от 18.05.2005 № 51-ФЗ «О выборах депутатов Государственной Думы Федерального Собрания Российской Федерации»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пределить специальные места для размещения печатных предвыборных агитационных материалов в период подготовки выборов депутатов Государственной Думы Федерального Собрания Российской Федерации шестого созыва на территории Зудовского сельсовета на досках объявл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избирательный участок № 117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агазина ООО «Лотос»  по ул.Центральная, № 9, кв.2 в д.Киряков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ле автобусной остановки с.Зудово по ул.Центральная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бирательный участок № 118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магазина по ул.Бабахина № 39 в д.Козло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С.В.Степ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21:00Z</dcterms:created>
  <dc:creator>user</dc:creator>
  <dc:description/>
  <dc:language>en-US</dc:language>
  <cp:lastModifiedBy>user</cp:lastModifiedBy>
  <dcterms:modified xsi:type="dcterms:W3CDTF">2012-02-08T02:21:00Z</dcterms:modified>
  <cp:revision>2</cp:revision>
  <dc:subject/>
  <dc:title/>
</cp:coreProperties>
</file>