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9.2011        № 39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озложении обязанности по организации и осуществлению первичного воинского учета на территории Зуд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03.1998   № 53-ФЗ «О воинской обязанности и военной службы», постановлением Правительства РФ от 27.11.2006  № 719 «Об утверждении Положения о воинском учете» и руководствуясь Положением «Об организации и осуществлении первичного воинского учета на территории Зудовского сельсовета», утвержденного постановлением администрации Зудовского сельсовета от 26.08.2011 № 35-а,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с 01.09.2011 года 0,15 ставки техника (3240 руб.) по организации и  осуществлению первичного  воинского учета на территории Зудовского сельсовета с начислением районного коэффи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ходы производить за счет субвенции, выделенной из федерального бюджета Российской Федерации, на организацию и осуществление первичного воинского учета на территории Зудов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обязанности по организации и осуществлению первичного воинского  учета на специалиста администрации Сулковскую Т.Т. по совместительст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у  внести соответствующие изменения в смете расходов на 2011 год на организацию и осуществление первичного воинского учета на территории Зудов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8:00Z</dcterms:created>
  <dc:creator>user</dc:creator>
  <dc:description/>
  <dc:language>en-US</dc:language>
  <cp:lastModifiedBy>user</cp:lastModifiedBy>
  <dcterms:modified xsi:type="dcterms:W3CDTF">2012-02-08T02:18:00Z</dcterms:modified>
  <cp:revision>2</cp:revision>
  <dc:subject/>
  <dc:title/>
</cp:coreProperties>
</file>