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317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8.2011         №  35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right="1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ответств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предоставление проектов планов и планов проведения плановых проверок юридических лиц и индивидуальных предпринимателей, осуществляющих свою деятельность на территории Зудовского сельсовета, в прокуратуру Болотнинского района заместителя главы администрации Зудовского сельсовета Гончарову Ирину Сергее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Зудовского  сельсовета                                               С.В.Степанов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13:00Z</dcterms:created>
  <dc:creator>user</dc:creator>
  <dc:description/>
  <dc:language>en-US</dc:language>
  <cp:lastModifiedBy>user</cp:lastModifiedBy>
  <dcterms:modified xsi:type="dcterms:W3CDTF">2012-02-09T03:13:00Z</dcterms:modified>
  <cp:revision>2</cp:revision>
  <dc:subject/>
  <dc:title/>
</cp:coreProperties>
</file>