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7.2011     №  30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вязи с  уменьшением проводимых  мероприятий и  низкой посещаемостью  дискотек  в Муниципальном  учреждении культуры «Культурно-досуговое объединение» с.Зудово  Болотнинского района Новосибирской области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униципального  учреждения культуры  «Культурно-досуговоое объединение» с.Зудово  Болотнинского района Новосибирской области  Сёмкиной О.А.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лан  мероприятий по увеличению количества и качества проводимых мероприятий и посещаемости  дискотек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время проведения дискотек с 27.07.2011 г.: дискотеки проводить с 21-00 ч. до 24-00 ч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в летний период плату за дискотеку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деланной работе представить информацию до 10.08 2011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 сельсовета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9:00Z</dcterms:created>
  <dc:creator>user</dc:creator>
  <dc:description/>
  <dc:language>en-US</dc:language>
  <cp:lastModifiedBy>user</cp:lastModifiedBy>
  <dcterms:modified xsi:type="dcterms:W3CDTF">2012-02-09T03:09:00Z</dcterms:modified>
  <cp:revision>2</cp:revision>
  <dc:subject/>
  <dc:title/>
</cp:coreProperties>
</file>