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ОГО РАЙОНА 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20.06.2011    № 27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О проведении внеплановой провер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в отношении земельного участк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овести проверку в ношении земельного участка, расположенного по адресу: Новосибирская область, Болотнинский район, с.Зудово, ул.Центральная, 75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en-US"/>
        </w:rPr>
        <w:t>Назначить ответственным за проведение проверки заместителя главы администрации Зудовского сельсовета Гончарову И.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en-US"/>
        </w:rPr>
        <w:t>Настоящая проверка проводится на основании поступившей информации от администрации Болотнин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метом проверки в отношении физического лица Панкина А.В. являе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оставление правоустанавливающих документов на собственность земельного участка, зданий и сооружений на данной земельном участ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разрешение на строительст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en-US"/>
        </w:rPr>
        <w:t>К проведению проверки приступить 21 июня 2011 года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а Зудовского сельсовета    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06:00Z</dcterms:created>
  <dc:creator>user</dc:creator>
  <dc:description/>
  <cp:keywords/>
  <dc:language>en-US</dc:language>
  <cp:lastModifiedBy>user</cp:lastModifiedBy>
  <dcterms:modified xsi:type="dcterms:W3CDTF">2012-02-09T03:07:00Z</dcterms:modified>
  <cp:revision>3</cp:revision>
  <dc:subject/>
  <dc:title/>
</cp:coreProperties>
</file>