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05.2011        № 24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тветственного за проведение муниципального земельного контро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ить ответственным за проведение муниципального земельного контроля на территории Зудовского сельсовета Болотнинского района Новосибирской области заместителя главы администрации Зудовского сельсовета Гончарову Ирину Сергеевну.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 С.В.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05:00Z</dcterms:created>
  <dc:creator>user</dc:creator>
  <dc:description/>
  <dc:language>en-US</dc:language>
  <cp:lastModifiedBy>user</cp:lastModifiedBy>
  <dcterms:modified xsi:type="dcterms:W3CDTF">2012-02-09T03:05:00Z</dcterms:modified>
  <cp:revision>2</cp:revision>
  <dc:subject/>
  <dc:title/>
</cp:coreProperties>
</file>