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1.04.2011    № 18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членских взносах в Ассоциацию «Совет муниципальных образований Новосибирской области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«Положением о порядке уплаты и размере членских взносов в Совет муниципальных образований Новосибирской области», утвержденными решением учредительного собрания Совета муниципальных образований Новосибирской от 19.05.2006г.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извести оплату ежегодного членского взноса за 2011 год в сумме 2000,00 (две тысячи рублей) в Ассоциацию «Совет муниципальных образований Новосибирской области» ИНН 5406358519 КПП 540601001 р/с 40703810644020100111, Банк: Сибирский банк Сбербанка РФ г.Новосибирск, источник финансирования – бюджет администрации Зудовского сельсовета КБК 108-0104-0020400-500-290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59:00Z</dcterms:created>
  <dc:creator>user</dc:creator>
  <dc:description/>
  <dc:language>en-US</dc:language>
  <cp:lastModifiedBy>user</cp:lastModifiedBy>
  <dcterms:modified xsi:type="dcterms:W3CDTF">2012-02-09T02:59:00Z</dcterms:modified>
  <cp:revision>2</cp:revision>
  <dc:subject/>
  <dc:title/>
</cp:coreProperties>
</file>