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02.2011 г.                      №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работ по очистке крыш  и территории населенных пунктов Зудовского сельсовета от снега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метеорологического условий, связанных с выпадением большого количества осадков, нестабильностью среднесуточной температуры воздуха, сопровождаемой частыми оттепелями, влекущими к увлажнению и уплотнению снежного покрова, создается реальная угроза обрушения кровли зданий, 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верке зданий и сооружений в составе: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, глава администрации – Степанов Сергей Васильевич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директор  МУП «Коммунальные системы села Зудово» – Сахно Алексей  Григорьевич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УК «Культурно-досуговое объединение» с.Зудово  – Сёмкина Олеся Алексеевна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уководителям всех учреждений и организаций до 24.02.2011 г. организовать уборку территорий от снега, работу по очистке крыш от снега и наледей, с соблюдением мер безопасности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сем жителям с.Зудово, д.Киряково и д.Козловка  до  24.02.2011 г. очистить крыши домов от снега и наледей, произвести уборку придомовой территории от снега,  с соблюдением мер безопасности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 оставляю за собой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С.В.Степанов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14:00Z</dcterms:created>
  <dc:creator>user</dc:creator>
  <dc:description/>
  <dc:language>en-US</dc:language>
  <cp:lastModifiedBy>user</cp:lastModifiedBy>
  <dcterms:modified xsi:type="dcterms:W3CDTF">2012-02-08T02:14:00Z</dcterms:modified>
  <cp:revision>2</cp:revision>
  <dc:subject/>
  <dc:title/>
</cp:coreProperties>
</file>