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4.02.2011    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ложении обязанност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Новосибирской области от 05.12.2008 г. № 294-ОЗ «О порядке организации и ведения регистрации нормативных правовых актов Новосибирской области» и руководствуясь п.6 Постановления правительства Новосибирской области от 31.01.2011 г. № 28-П «Об организации работы по ведению регистра муниципальных  нормативных правовых актов Новосибирской области», </w:t>
      </w:r>
    </w:p>
    <w:p>
      <w:pPr>
        <w:pStyle w:val="Style15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ложить  обязанности по сбору и направлению копий муниципальных нормативных правовых актов в Управление по обеспечению деятельности мировых судей и ведению регистра муниципальных правовых актов на специалиста 2 разряда администрации Зудовского сельсовета Бояндину Наталью Викторовну с правом заверять  копии муниципальных правовых актов органов местного самоуправления Зудовского сельсовета.</w:t>
      </w:r>
    </w:p>
    <w:p>
      <w:pPr>
        <w:pStyle w:val="Style15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подписания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С.В.Степ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13:00Z</dcterms:created>
  <dc:creator>user</dc:creator>
  <dc:description/>
  <dc:language>en-US</dc:language>
  <cp:lastModifiedBy>user</cp:lastModifiedBy>
  <dcterms:modified xsi:type="dcterms:W3CDTF">2012-02-08T02:13:00Z</dcterms:modified>
  <cp:revision>2</cp:revision>
  <dc:subject/>
  <dc:title/>
</cp:coreProperties>
</file>