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ИЙ РАЙОН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725"/>
      </w:tblGrid>
      <w:tr>
        <w:trPr/>
        <w:tc>
          <w:tcPr>
            <w:tcW w:w="484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72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pacing w:lineRule="auto" w:line="240" w:before="0" w:after="20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14.01.2011     № 6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полнительных мерах по обеспечению пожарной безопасности в зимний пожароопасный период 2011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 исполнение статьи 30 Федерального закона от 18.11.2004 г. № 69-ФЗ «О пожарной безопасности», в целях предотвращения гибели и травматизма людей, снижения рисков возникновения пожаров на территории Зудовского сельсовета Болотнинского района  в зимний  пожароопасный период 2011 года,</w:t>
      </w:r>
    </w:p>
    <w:p>
      <w:pPr>
        <w:pStyle w:val="Style15"/>
        <w:numPr>
          <w:ilvl w:val="0"/>
          <w:numId w:val="1"/>
        </w:numPr>
        <w:spacing w:lineRule="auto" w:line="240" w:before="24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оздать рабочую группу для работы по стабилизации оперативной обстановки с пожарами на территории Зудовского сельсовета в составе:</w:t>
      </w:r>
    </w:p>
    <w:p>
      <w:pPr>
        <w:pStyle w:val="Style15"/>
        <w:numPr>
          <w:ilvl w:val="0"/>
          <w:numId w:val="0"/>
        </w:numPr>
        <w:spacing w:lineRule="auto" w:line="240" w:before="240" w:after="0"/>
        <w:ind w:left="644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Степанов С.В. – глава администрации Зудовского сельсовета;</w:t>
      </w:r>
    </w:p>
    <w:p>
      <w:pPr>
        <w:pStyle w:val="Style15"/>
        <w:numPr>
          <w:ilvl w:val="0"/>
          <w:numId w:val="0"/>
        </w:numPr>
        <w:spacing w:lineRule="auto" w:line="240" w:before="240" w:after="0"/>
        <w:ind w:left="644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Гончарова И.С. – зам.главы администрации;</w:t>
      </w:r>
    </w:p>
    <w:p>
      <w:pPr>
        <w:pStyle w:val="Style15"/>
        <w:numPr>
          <w:ilvl w:val="0"/>
          <w:numId w:val="0"/>
        </w:numPr>
        <w:spacing w:lineRule="auto" w:line="240" w:before="240" w:after="0"/>
        <w:ind w:left="644" w:hanging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Бояндина Н.В. – специалист администрации.</w:t>
      </w:r>
    </w:p>
    <w:p>
      <w:pPr>
        <w:pStyle w:val="Style15"/>
        <w:numPr>
          <w:ilvl w:val="0"/>
          <w:numId w:val="1"/>
        </w:numPr>
        <w:spacing w:lineRule="auto" w:line="240" w:before="240" w:after="0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рганизовать подворный обход населенных пунктов Зудовского сельсовета с вручением памяток по пожарной безопасности и проведение   инструктажей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стах скопления людей (магазинах с.Зудово, д.Киряково и д.Козловка, отделении  связи, доме культуры с.Зудово, Козловском клубе,  на автобусных остановках) разместить агитационные материалы на противопожарную тематик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опросы пожарной безопасности рассмотреть на сходах с гражданами в январе 2011 год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 хозяйств, предприятий и организаций, а также муниципальных учреждений, находящимся на территории Зудовского сельсовет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нять меры к приведению в работоспособное состояние источников наружного и внутреннего противопожарного водоснаб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чистить проезды и подъезды к зданиям, сооружен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еспечить помещения необходимым количеством первичных средств пожаротуш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вести ремонт электрооборудования, либо обесточивание неэксплуатируемых помещ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обеспечить устойчивое функционирование средств телефонной связи для сообщения о пожаре в пожарную охран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овести дополнительный противопожарный инструктаж всех работник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ё) оформить информационные стенды на противопожарную тематику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у МУП «Коммунальные системы села Зудово» Сахно Алексею Григорьевичу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вести проверку технического состояния и ремонт неисправных пожарных гидрантов  и водонапорных баше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изводить расчистку дорог к населенным пунктам, улицам и подъездным путям к водоисточникам (по мере необходимост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директору  ООО «АгроС» Толкачеву Александру Михайловичу: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а) провести проверку готовности добровольной пожарной дружины, обеспечить  своевременный выезд на тушение пожа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овать директору МОУ Зудовская средняя школа Теньковой Людмиле Павловн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вести внеочередные инструктажи преподавательского состава по мерам пожарной безопасности и действиям в случае пожа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вести дополнительные занятия с учащимися о мерах пожарной безопасности  в быт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С.В.Степан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2:09:00Z</dcterms:created>
  <dc:creator>user</dc:creator>
  <dc:description/>
  <dc:language>en-US</dc:language>
  <cp:lastModifiedBy>user</cp:lastModifiedBy>
  <dcterms:modified xsi:type="dcterms:W3CDTF">2012-02-08T02:09:00Z</dcterms:modified>
  <cp:revision>2</cp:revision>
  <dc:subject/>
  <dc:title/>
</cp:coreProperties>
</file>