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ЗУДОВСКОГО 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 2010 г.                         № 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О назначении ответственного  за проведение антикоррупционной экспертизы муниципальных нормативных правовых актов и проектов муниципальных нормативных правовых ак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"О противодействии коррупции", в целях организации деятельности органов местного самоуправления по предупреждению включения в проекты муниципальных  нормативных правовых актов положений, способствующих созданию условий для проявления коррупции, а также по выявлению и устранению несовершенства правовых норм, повышающих вероятность коррупционных действ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значить  ответственного  на проведение антикоррупционной экспертизы  муниципальных нормативных правовых актов, принимаемых главой поселения, администрации Зудовского сельсовета, и их проектов  специалиста администрации 1 разряда Сулковскую Т.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  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5:00Z</dcterms:created>
  <dc:creator>user</dc:creator>
  <dc:description/>
  <dc:language>en-US</dc:language>
  <cp:lastModifiedBy>user</cp:lastModifiedBy>
  <dcterms:modified xsi:type="dcterms:W3CDTF">2012-02-08T02:05:00Z</dcterms:modified>
  <cp:revision>2</cp:revision>
  <dc:subject/>
  <dc:title/>
</cp:coreProperties>
</file>