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ЗУД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ЛОТН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  <w:t xml:space="preserve"> 01.09.2009 г.      № 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 соблюдении основных правил поведения несовершеннолетними в общественных местах на территории Зудовского сельсовета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8"/>
          <w:sz w:val="28"/>
          <w:szCs w:val="28"/>
        </w:rPr>
        <w:t>На основании  ст. 22 Закона Новосибирской области от 12.05.2003 г. № 111-ОЗ «О защите прав детей в Новосибирской области» в редакции Закона от 28.03.2008г. № 217-ОЗ, в целях соблюдения основных правил поведения несовершеннолетних в общественных местах,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К «Культурно-досуговое  объединение» изменить время проведения дискотек  с 01 сентября  2010 г.: дискотеки проводить с 21 ч. до 24 ч.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иректору МУК «КДО» обеспечить исполнение правил поведения несовершеннолетних в общественных местах: ограничить посещение дискотек детьми в возрасте до  16 лет до 22 часов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директору Зудовской средней школы провести с учащимися и родителями  разъяснительную работу по соблюдению ст. 22 Закона Новосибирской области от 12.05.2003 г. № 111-ОЗ «О защите прав детей в Новосибирской области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ическом печатном издании «Зудовский вестник» опубликовать разъяснение  ст.22 Закона Новосибирской области от 12.05.2003 г. № 111-ОЗ «О защите прав детей в Новосибирской области» и ст.5.35 КоАП РФ об административной ответственности родителей подростков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С.В.Степан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04:00Z</dcterms:created>
  <dc:creator>user</dc:creator>
  <dc:description/>
  <dc:language>en-US</dc:language>
  <cp:lastModifiedBy>user</cp:lastModifiedBy>
  <dcterms:modified xsi:type="dcterms:W3CDTF">2012-02-07T10:04:00Z</dcterms:modified>
  <cp:revision>2</cp:revision>
  <dc:subject/>
  <dc:title/>
</cp:coreProperties>
</file>