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6.08.2010    № 39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обеспечению пожарной безопасности в летний, осенний  пожароопасный период 2010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статьи 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Зудовского сельсовета Болотнинского района  в летний, осенний  пожароопасный период 2010 го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с 03.08.2010 г. по 20.10.2010 г. на территории Зудовского сельсовета особый   противопожарный режи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хозяйств, предприятий и организаций, а также муниципальных учреждений, находящимся на территории Зудовского сельсо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ть очистку территорий подведомственных предприятий, организаций и учреждений от горючих отходов и мусора и вывоз его в места ути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ть помещения необходимым количеством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ить исправность  электрообору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претить сжигание мусора, разведение костров и пуск палов травы на территориях, прилегающих к 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) обеспечить устойчивое функционирование средств телефонной связи для сообщения о пожаре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ести дополнительный противопожарный инструктаж все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формить информационные стенды на противопожарную темат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УП «Коммунальные системы села Зудово» Сахно Алексею Григорьевичу в  срок до 01.09.2010 г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проверку технического состояния и ремонт неисправных пожарных гидрантов, водоемов и водонапорных баше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организовать сбор и вывоз мусора за пределы населенных пунктов на свал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директору ООО «Агросоюз» Медведеву  Николаю Анатольевичу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ровести проверку готовности добровольной пожарной дружины, обеспечить  своевременный выезд на тушение пожа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ровести очистку свалки техникой ОО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директору МОУ Зудовская средняя школа Теньковой Людмиле Павлов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сти в начале учебного года  занятия с учащимися о мерах пожарной безопасности  в быту и в лесных массив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лесоводу  ГУП НСО Болотнинский лесхоз Гришину С.И. обновить в населенных пунктах Зудовского сельсовета минерализованные полосы на пожароопасных направлениях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С.В.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9:00Z</dcterms:created>
  <dc:creator>user</dc:creator>
  <dc:description/>
  <dc:language>en-US</dc:language>
  <cp:lastModifiedBy>user</cp:lastModifiedBy>
  <dcterms:modified xsi:type="dcterms:W3CDTF">2012-02-07T09:59:00Z</dcterms:modified>
  <cp:revision>2</cp:revision>
  <dc:subject/>
  <dc:title/>
</cp:coreProperties>
</file>