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АДМИНИСТРАЦИЯ ЗУДОВСКОГО  СЕЛЬСОВЕТ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БОЛОТНИНСКИЙ РАЙОН НОВОСИБИРСКОЙ ОБЛА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 А С П О Р Я Ж Е Н И Е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6"/>
        <w:gridCol w:w="4725"/>
      </w:tblGrid>
      <w:tr>
        <w:trPr/>
        <w:tc>
          <w:tcPr>
            <w:tcW w:w="4846" w:type="dxa"/>
            <w:tcBorders/>
          </w:tcPr>
          <w:p>
            <w:pPr>
              <w:pStyle w:val="Normal"/>
              <w:spacing w:lineRule="auto" w:line="240" w:before="0" w:after="200"/>
              <w:ind w:left="720" w:hanging="0"/>
              <w:contextualSpacing/>
              <w:jc w:val="both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04.08.2010     №  38</w:t>
            </w:r>
          </w:p>
        </w:tc>
        <w:tc>
          <w:tcPr>
            <w:tcW w:w="4725" w:type="dxa"/>
            <w:tcBorders/>
          </w:tcPr>
          <w:p>
            <w:pPr>
              <w:pStyle w:val="Normal"/>
              <w:snapToGrid w:val="false"/>
              <w:spacing w:lineRule="auto" w:line="240" w:before="0" w:after="200"/>
              <w:ind w:left="720" w:hanging="0"/>
              <w:contextualSpacing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200"/>
              <w:ind w:left="720" w:hanging="0"/>
              <w:contextualSpacing/>
              <w:jc w:val="both"/>
              <w:rPr>
                <w:b/>
                <w:b/>
              </w:rPr>
            </w:pPr>
            <w:r>
              <w:rPr>
                <w:rFonts w:eastAsia="Calibri" w:cs="Calibri"/>
                <w:b/>
              </w:rPr>
              <w:t xml:space="preserve">                                                        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выделении мест для размещения печатных агитационных  материалов на территории каждого избирательного участка на период проведения выборов 10.10.2010 г.</w:t>
        <w:br/>
      </w:r>
    </w:p>
    <w:p>
      <w:pPr>
        <w:pStyle w:val="Normal"/>
        <w:numPr>
          <w:ilvl w:val="0"/>
          <w:numId w:val="0"/>
        </w:numPr>
        <w:spacing w:lineRule="auto" w:line="24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В связи с подготовкой к выборам и на основании  ст.57 ч.8 Закона № 58-ОЗ от 07.12.2006 г. «О выборах представительных органов власти муниципальных образований в Новосибирской области»,</w:t>
      </w:r>
    </w:p>
    <w:p>
      <w:pPr>
        <w:pStyle w:val="Normal"/>
        <w:numPr>
          <w:ilvl w:val="0"/>
          <w:numId w:val="1"/>
        </w:numPr>
        <w:spacing w:lineRule="auto" w:line="240" w:before="0" w:after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ределить места для размещения печатных агитационных мси  материалов на территории Зудовского сельсовета на досках объявлений: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720"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. избирательный участок № 117: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720"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 магазина ООО «Лотос»  по ул.Центральная, № 9, кв.2 в д.Киряково;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720"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 магазина по ул.Центральная, 68  в с.Зудово;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720"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 магазина ИП «Полубинская» по ул.Солнечная, № 87;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720"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озле администрации Зудовского сельсовета по ул.Центральная, 70;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720"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 конторы ООО «Агросервис» по ул.Центральная, 79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720"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2. избирательный участок № 118: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720"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 магазина по ул.Бабахина № 39 в д.Козловка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720"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720"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Зудовского сельсовета                                                  С.В.Степанов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720"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720"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7T09:58:00Z</dcterms:created>
  <dc:creator>user</dc:creator>
  <dc:description/>
  <dc:language>en-US</dc:language>
  <cp:lastModifiedBy>user</cp:lastModifiedBy>
  <dcterms:modified xsi:type="dcterms:W3CDTF">2012-02-07T09:58:00Z</dcterms:modified>
  <cp:revision>2</cp:revision>
  <dc:subject/>
  <dc:title/>
</cp:coreProperties>
</file>