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7.2010     №  35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пределении перечня объектов для отбывания наказания в виде обязательных рабо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 исполнение части 1 ст.49 УК РФ «Обязательные работы» и определения объектов для отбывания наказания в виде обязательных работ на территории администрации Зудовского сельсовета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ределить вид обязательных работ и объекты, на которых могут работать осужденные к обязательным работам на 2 полугодие 2010 г.:</w:t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а общего пользования – на территории администрации Зудовского сельсовета, объекты ЖКХ и объекты социальный сферы.</w:t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агоустройство, очистка снега, работы по озеленению, ремонтные и строительные работы, не требующие квалификаци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Зудовского сельсовета                                                            С.В.Степан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55:00Z</dcterms:created>
  <dc:creator>user</dc:creator>
  <dc:description/>
  <dc:language>en-US</dc:language>
  <cp:lastModifiedBy>user</cp:lastModifiedBy>
  <dcterms:modified xsi:type="dcterms:W3CDTF">2012-02-07T09:55:00Z</dcterms:modified>
  <cp:revision>2</cp:revision>
  <dc:subject/>
  <dc:title/>
</cp:coreProperties>
</file>