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.07.2010     №  34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определении перечня объектов для отбывания наказания в виде исправительных рабо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о ст.39 Уголовно-исправительного кодекса Российской Федерации и на основании ст.50 Уголовного кодекса Российской Федераци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ределить перечень объектов для приема на работу граждан, осужденных к исправительным работам, проживающих на территории Зудовского сельсовета на 2  полугодие 2010 г.:</w:t>
      </w:r>
    </w:p>
    <w:p>
      <w:pPr>
        <w:pStyle w:val="ConsTitle"/>
        <w:widowControl/>
        <w:numPr>
          <w:ilvl w:val="0"/>
          <w:numId w:val="1"/>
        </w:numPr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ОО «УчетСервисКадры», расположенное по адресу: с.Зудово, ул.Центральная 79 </w:t>
      </w:r>
    </w:p>
    <w:p>
      <w:pPr>
        <w:pStyle w:val="ConsTitle"/>
        <w:widowControl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left="72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left="72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Зудовского сельсовета                                                      С.В.Степан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52:00Z</dcterms:created>
  <dc:creator>user</dc:creator>
  <dc:description/>
  <dc:language>en-US</dc:language>
  <cp:lastModifiedBy>user</cp:lastModifiedBy>
  <dcterms:modified xsi:type="dcterms:W3CDTF">2012-02-07T09:52:00Z</dcterms:modified>
  <cp:revision>2</cp:revision>
  <dc:subject/>
  <dc:title/>
</cp:coreProperties>
</file>