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1.05.2010    № 27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соблюдении правил содержания собак жителями поселения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реализации санитарных правил п.4.1., п.4.6., п.4.8. СП 3.1.096-96 и ВП 13.3.1103-96 «Профилактика и борьба с заразными болезнями, общими для человека и животных» Бешенство, Постановления главы администрации Новосибирской области № 404 от 12.07.1996г. «Об упорядочении  содержания собак и кошек в городах и других населенных пунктах Новосибирской области»,  на основании п.2.ст.50 Федерального закона «О  санитарно-эпидемиологическом  благополучии населения» от 30.03.1999г. № 52-ФЗ,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м жителям с.Зудово, д.Киряково  и д.Козловка, содержащим собак без привязи, в срок до 01.06.2010  года собак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ИВЯЗАТЬ!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путатам сельского Совета провести разъяснительную работу по правилам содержания собак в черте населенных пунктов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т. врачу Сухановой Т.В. провести мероприятия по учету поголовья собак и кошек. 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лицам, не выполняющим распоряжение администрации Зудовского сельсовета, будут применены административные меры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нападения собак на граждан, просьба обращаться с заявлением в административную комиссию Зудовского сельсовета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7:00Z</dcterms:created>
  <dc:creator>user</dc:creator>
  <dc:description/>
  <dc:language>en-US</dc:language>
  <cp:lastModifiedBy>user</cp:lastModifiedBy>
  <dcterms:modified xsi:type="dcterms:W3CDTF">2012-02-07T09:47:00Z</dcterms:modified>
  <cp:revision>2</cp:revision>
  <dc:subject/>
  <dc:title/>
</cp:coreProperties>
</file>