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8.04.2010    № 22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ты нештатных постов  наблюдения за развитием паводковой обстановки в  2010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уменьшения риска возникновения чрезвычайных ситуаций в период прохождения весеннего половодья  на территории Зудовского сельсовета,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ать    работу нештатных  постов  наблюдения за развитием паводковой обстановки: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 с.Зудово, д.Киряково, ответственные - специалисты администрации (тел.57-286);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.Козловка, ответственный -  Колесников  М.Е. (тел.57-22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 распоряж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4:00Z</dcterms:created>
  <dc:creator>user</dc:creator>
  <dc:description/>
  <dc:language>en-US</dc:language>
  <cp:lastModifiedBy>user</cp:lastModifiedBy>
  <dcterms:modified xsi:type="dcterms:W3CDTF">2012-02-07T09:34:00Z</dcterms:modified>
  <cp:revision>2</cp:revision>
  <dc:subject/>
  <dc:title/>
</cp:coreProperties>
</file>