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6.04.2010    № 21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обеспечению пожарной безопасности в весенне-летний пожароопасный период 2010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статьи 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Зудовского сельсовета Болотнинского района  в весенне-летний пожароопасный период 2010 года,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сенне-летний период с 20.04.2010 г. по 20.10.2010 г. считать пожароопасн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с 20.04.2010 г. по 31.05.2010 г. на территории Зудовского сельсовета особый   противопожарный режи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хозяйств, предприятий и организаций, а также муниципальных учреждений, находящимся на территории Зудовского сельсовета  в срок до 01.05.2010 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ть очистку территорий подведомственных предприятий, организаций и учреждений от горючих отходов и мусора и вывоз его в места ути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истить проезды и подъезды к зданиям, сооруж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ить помещения необходимым количеством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сти ремонт электрооборудования, либо обесточивание неэксплуатируем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етить сжигание мусора, разведение костров и пуск палов травы на приусадебных участках жилых домов, на территориях, прилегающих к 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) обеспечить устойчивое функционирование средств телефонной связи для сообщения о пожаре в пожарную охр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ести дополнительный противопожарный инструктаж все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формить информационные стенды на противопожарную темат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УП «Коммунальные системы села Зудово» Сахно Алексею Григорьевичу в  срок до 01.05.2010 г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проверку технического состояния и ремонт неисправных пожарных гидрантов, водоемов и водонапорных баше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ить расчистку дорог к населенным пунктам, улицам и подъездным путям к водоисточникам (по мере необходимо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ать сбор и вывоз мусора за пределы населенных пунктов на свал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директору ООО «Агросоюз» Медведеву  Николаю Анатольевичу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ровести проверку готовности добровольной пожарной дружины, обеспечить  своевременный выезд на тушение пожа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провести очистку свалки техникой ОО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директору МОУ Зудовская средняя школа Теньковой Людмиле Павлов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дополнительные занятия с учащимися о мерах пожарной безопасности  в быту и в лесных массив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ходы  граждан в населенных пунктах Зудовского сельсовета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Обеспечение пожарной безопасности в весенне-летний пожароопасный пери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 запрете отжига сухой травы на полях, прилегающих к лесным массивам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01.05.2010г. заключить договор с лесхозом по созданию минерализированной полосы шириной не менее 6 метров  вокруг населенных пунктов на пожароугрожаемых направлен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распоряж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С.В.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2:00Z</dcterms:created>
  <dc:creator>user</dc:creator>
  <dc:description/>
  <dc:language>en-US</dc:language>
  <cp:lastModifiedBy>user</cp:lastModifiedBy>
  <dcterms:modified xsi:type="dcterms:W3CDTF">2012-02-07T09:32:00Z</dcterms:modified>
  <cp:revision>2</cp:revision>
  <dc:subject/>
  <dc:title/>
</cp:coreProperties>
</file>