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4.01.2010    № 1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проведения агитационных публичных мероприят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пределить местом проведения агитационных публичных мероприятий помещения Муниципального  учреждения  культуры «Культурно-досуговое объединение»  с.Зудово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довский дом культуры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зловкий  клуб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Л.А.Сах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28:00Z</dcterms:created>
  <dc:creator>user</dc:creator>
  <dc:description/>
  <dc:language>en-US</dc:language>
  <cp:lastModifiedBy>user</cp:lastModifiedBy>
  <dcterms:modified xsi:type="dcterms:W3CDTF">2012-02-07T09:28:00Z</dcterms:modified>
  <cp:revision>2</cp:revision>
  <dc:subject/>
  <dc:title/>
</cp:coreProperties>
</file>