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" w:right="57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left="113" w:righ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ind w:left="113" w:righ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ind w:left="113" w:righ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57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13" w:right="57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.___.2013</w:t>
        <w:tab/>
        <w:t xml:space="preserve">           № _____</w:t>
      </w:r>
    </w:p>
    <w:p>
      <w:pPr>
        <w:pStyle w:val="Normal"/>
        <w:tabs>
          <w:tab w:val="clear" w:pos="708"/>
          <w:tab w:val="left" w:pos="6575" w:leader="none"/>
        </w:tabs>
        <w:spacing w:lineRule="auto" w:line="240" w:before="0" w:after="0"/>
        <w:ind w:left="113" w:right="57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Зудо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 о проверке достоверности и полноты сведений, предоставляемых лицом, поступающим на работу на должность руководителя муниципального учреждения Зудовского сельсовета, а также руководителями муниципальных учреждений Зудовского сельсовета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 Федерального закона от 25 декабря 2008 года  № 273-ФЗ «О противодействии коррупции», с частью четвертой статьи 275 Трудового кодекса РФ, Федеральным законом от 29.12.2012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 о проверке достоверности и полноты сведений, предоставляемых лицом, поступающим на работу на должность руководителя муниципального учреждения Зудовского сельсовета, а также руководителями муниципальных учреждений Зудовского сельсовета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2. Разместить настоящее Постановление в периодическом печатном издании «Зудовский вестник» и на официальном сайте администрации  Зудовского сельсовета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Зудовского сельсовета                                                   С.В. Степанов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2013 № ______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рке достоверности и полноты сведений, представляемых лицом, поступающим на работу на должность руководителя муниципального учреждения Зудовского сельсовета,  а также руководителями муниципальных  учреждений Зудовского сельсовет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ложением о проверке достоверности и полноты сведений, представляемых лицом, поступающим на работу на должность руководителя муниципального  учреждения Зудовского сельсовета, а также руководителями муниципальных  учреждений Зудовского сельсовета (далее – Положение) определяется порядок осуществления проверк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оверности и полноты сведений о доходах, об имуществе  и обязательствах имущественного характера, представляемых лицами, поступающими на работу на должность руководителя  муниципального учреждения Зудовского сельсове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 Зудовского сельсовет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а осуществляется по решению главы Зудовского сельсовета Болотнинского района Новосибирской области (далее – главы поселения). Решение о проведении проверки  оформляется приказом о проведении провер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ем для осуществления проверки является информация, представленная в письменном виде в администрацию Зудовского сельсове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массовой информ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верка осуществляется в срок, не превышающий 60 дней со дня издания приказа о проведении провер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осуществлении проверки должностные лица, уполномоченные на проведение проверк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ят беседу с лицом, поступающим на работу на должность руководителя муниципального учреждения Зудовского сельсовета, а также руководителем муниципального учреждения Зудовскогог сельсов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учают представленные лицом, поступающим на работу на должность руководителя муниципального учреждения Зудовского сельсовета, а также руководителем муниципального учреждения Зудовского сельсовета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ают от лица, поступающего на работу на должность руководителя муниципального учреждения Зудовского сельсовета, а также руководителя муниципального учреждения Зудовского сельсовета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авляют в установленном порядке запрос (кроме запросов, касающихся осуществления оперативно-розыскной деятельности или ее результатов) в органы прокуратуры, федеральные государственные органы, 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 Зудовского сельсовета, а также руководителя муниципального учреждения Зудовского сельсов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ют анализ сведений, представленных лицом, поступающим на работу на должность руководителя муниципального учреждения Зудовского сельсовета, а также руководителем муниципального учреждения Зудовского сельсовета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запросе, предусмотренном подпунктом 4 пункта 8 Положения, указыва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руководителя муниципального органа или организации, в которые направляется запр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, дата и место рождения, место регистрации, жительства и (или) пребывания, должность и место работы лица, поступающего на работу на должность руководителя муниципального учреждения Зудовского сельсовета, или руководителя муниципального учреждения Зудовского сельсовета, сведения о доходах, об имуществе и обязательствах имущественного характера которых проверяютс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 сведений, подлежащих проверк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ставления запрашиваемых свед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Государственные органы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министрация Зудовского сельсовета обеспечива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в письменной форме руководителя муниципального учреждения Зудовского сельсовета о начале в отношении него проверки и разъяснение ему содержания абзаца третьего настоящего пункта - в течение двух рабочих дней со дня получения приказа о проведении провер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 случае обращения руководителя муниципального учреждения Зудовского сельсовета 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учреждения Зудовского сельсов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 окончании проверки должностное лицо, уполномоченное на проведение проверки, знакомит руководителя муниципального учреждения Зудовского сельсовета с результатами провер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уководитель муниципального учреждения Зудовского сельсовета впра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яснения, указанные в пункте 13 Положения, приобщаются к материалам провер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 результатам проверки глава поселения 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лица, поступающего на работу на должность руководителя муниципального учреждения Зудовского сельсовета, на должность руковод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лицу, поступающему на работу на должность руководителя  муниципального  учреждения Зудовского сельсовета, в назначении на должность руковод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оснований для применения к руководителю муниципального учреждения Зудовского сельсовета мер юридической ответствен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менении к руководителю муниципального  учреждения Зудовского сельсовета мер юридической ответств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длинники справок о доходах, об имуществе и обязательствах имущественного характера, поступивших в администрацию Зудовского сельсовета  приобщаются к личным дела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15:00Z</dcterms:created>
  <dc:creator>user</dc:creator>
  <dc:description/>
  <dc:language>en-US</dc:language>
  <cp:lastModifiedBy>user</cp:lastModifiedBy>
  <dcterms:modified xsi:type="dcterms:W3CDTF">2013-02-25T04:15:00Z</dcterms:modified>
  <cp:revision>2</cp:revision>
  <dc:subject/>
  <dc:title/>
</cp:coreProperties>
</file>