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СОВЕТ ДЕПУТАТОВ ЗУДОВСКОГО СЕЛЬСОВЕТА </w:t>
      </w:r>
    </w:p>
    <w:p>
      <w:pPr>
        <w:pStyle w:val="Normal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РЕШЕНИЕ 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__ сессии (4 созыва)</w:t>
      </w:r>
    </w:p>
    <w:p>
      <w:pPr>
        <w:pStyle w:val="Normal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eastAsia="Times New Roman" w:cs="Times New Roman" w:ascii="Times New Roman" w:hAnsi="Times New Roman"/>
          <w:i w:val="false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т _________ </w:t>
      </w:r>
      <w:r>
        <w:rPr>
          <w:rFonts w:cs="Times New Roman" w:ascii="Times New Roman" w:hAnsi="Times New Roman"/>
          <w:sz w:val="28"/>
          <w:szCs w:val="28"/>
        </w:rPr>
        <w:t xml:space="preserve">2012 г.                                                                                   №__                      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ждении положения  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удовского сельсовета Болотнинского Новосибирской облас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ями 157, 264.4, 265 Бюджетного кодекса Российской Федерации, статьями 15, 38 Федерального закона от 06.10.2003 № 131-ФЗ «Об общих принципах организации местного самоуправления в Российской Федерации», статьями 2, 3 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, Уста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удовского  сельсовета Болотнинского рай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осибирской област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 реши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оложение 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 Зудовского сельсовета                                       Болотнинского Новосибирской области, согласно прилож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с момента опублико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 дня вступления в силу настоящего решения признать утратившим силу реш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десятой сессии (3-го созыва) Совета депутатов Зудовского  сельсовета Болотнин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т  03.02. 2006 г.  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 утверждении Положения  о ревизионной комиссии Зудовского муниципального образовани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С.В.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Style w:val="Emphasis"/>
          <w:rFonts w:cs="Times New Roman" w:ascii="Times New Roman" w:hAnsi="Times New Roman"/>
          <w:i w:val="false"/>
          <w:sz w:val="20"/>
          <w:szCs w:val="20"/>
        </w:rPr>
        <w:t>Прилож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                                                                                                                                                                              ___ сессии (четвертого созыва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удовского  сельсовета                                                                                                                                                 Болотнин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от  ________ года  №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НИЦИПАЛЬНЫЙ НОРМАТИВНЫЙ ПРАВОВОЙ 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Ревизионной комиссии Зудовского  сельсовета  Болотн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ее Положение разработано в соответствии с Бюджетным кодексом Российской Федерации, 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от 06 октября 2003 года № 131-Ф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Федеральным законом  от 07.02.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Уставом Зудовского сельсовета, Положением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бюджетном устройстве и бюджетном процессе в Зудовском сельсовете», утвержденного решением </w:t>
      </w:r>
      <w:r>
        <w:rPr>
          <w:rFonts w:cs="Times New Roman" w:ascii="Times New Roman" w:hAnsi="Times New Roman"/>
          <w:sz w:val="28"/>
          <w:szCs w:val="28"/>
        </w:rPr>
        <w:t>Совета депутатов Зудовского сельсовета от 22 марта 2011 года № 6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Статус Ревизионной комисс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1"/>
          <w:sz w:val="28"/>
          <w:szCs w:val="28"/>
          <w:lang w:eastAsia="ru-RU"/>
        </w:rPr>
        <w:t xml:space="preserve">2.1.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ая комисс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является постоянно действующим органом внешнего муниципального финансового контрол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удов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овета Болотн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восибирской области</w:t>
      </w: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ая комисс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уется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Советом депута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уд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овета Болотн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восибирской области и подотчетна ем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ая комисс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органом местного самоуправления (контрольным органом) Зуд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овет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ным статьями 34, 38 Федерального закона от 06.10.2003 № 131-ФЗ «Об общих принципах организации местного самоуправления в Российской Федерации» и статьей 2 Уста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удовского сельсовета Болотн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восибирской обла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Сокращенное наименова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РК Зудов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Местонахожд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село Зудово, улица Центральная, 7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 Правовые основы деятельности Ревизионной комисс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ая комисс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существлении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; законами и иными нормативными правовыми актами Новосибирской области; Уставом Зуд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овета Болотн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восибирской области, настоящим Положением и иными муниципальными правовыми актами Зуд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овет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гламенто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тандартами внешнего муниципального финансового контрол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2. Федеральным законом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 установлены основные полномоч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но-счетного орган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а, обязанности, ответственность и гарантии статуса должностных лиц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но-счетного орг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сновные требования к должностным лица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но-счетного орг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к лицам, претендующим на замещение соответствующих должностей, порядок предоставления информации по запроса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но-счетного орг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рядок направления и рассмотрения представлений и предписа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Контрольно-счетного орган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рядок взаимодейств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но-счетного орг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другими органами и организациями, порядок обеспечения доступа к информации о деятель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но-счетного орган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арантии прав проверяемых органов и организац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Законом Новосибир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07 октября 2011 г. №111-ОЗ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отдельных вопросах организации и деятельности контрольно-счетных органов муниципальных образований Новосибирской области» установлены сроки предоставления информации по запроса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но-счетного орган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роки представления пояснений и замечаний по акта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но-счетного орг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орядок уведомления председател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но-счетного орга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 опечатывании касс, кассовых и служебных помещений, складов и архивов, изъятия документов и материал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 Регламен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ет компетенцию и порядок работ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рядок направления запрос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рядок опубликования и размещения в информационно-телекоммуникационной сети «Интернет» информации о де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ругие вопросы внутренней де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. Полномочия Ревизионной комисс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ая комисс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полномочия, установленные федеральными законами и законами Новосибирской области для контрольно-счетных органов муниципальных образова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ая комисс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иные полномочия в сфере внешнего муниципального финансового контроля, установленные Уставо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удовского сельсовет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им Положением и другими нормативными правовыми актами Совета депутатов Зуд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ов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Настоящим положением устанавливаются следующие полномоч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1) анализ межбюджетных отношений, системы управления и распоряжения муниципальной собственностью и других финансово-экономических отношений в Зудовско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овет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готовка предложений, направленных на их совершенствова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2) контроль за законностью и эффективностью осуществления муниципальных заимствова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удовского сельсов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правления муниципальным долгом Зуд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ов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 Полномоч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уд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овета по осуществлению внешнего муниципального финансового контроля осуществляются Контрольно-счетным органом Болотнинского муниципального района, в случае заключения соглашений о передаче указанных полномоч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. Состав и структура Ревизионной комисс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ая комисс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уется в составе председателя, 2-х аудиторов и аппара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Председатель и аудитор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начаются на должность решением Совета депутатов Зудовского сельсовета. Работники аппарата назначаются на должность (нанимаются) председателе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3. Штатная численно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ет 3 человека. Штатная численнос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ет быть изменена Советом депутатов Зудовского сельсовета по предложению председател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целью приведения ее в соответствие с объемом полномочи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4. Структур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 штатное расписание и перечень структурных подразделен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пределяются председател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мочий и штатной числ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5. Председатель и аудитор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ещают муниципальные должности Зудовского сельсовета. Работники аппара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щают должности муниципальной службы Зудовского сельсовета. В аппарате могу быть предусмотрены должности, не являющиеся должностями муниципальной служб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 Срок полномочий председателя</w:t>
      </w:r>
      <w:r>
        <w:rPr>
          <w:rFonts w:eastAsia="Times New Roman" w:cs="Times New Roman" w:ascii="Times New Roman" w:hAnsi="Times New Roman"/>
          <w:color w:val="00FF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аудитор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яет 6 лет. Дата начала осуществления и дата прекращения полномочий председателя</w:t>
      </w:r>
      <w:r>
        <w:rPr>
          <w:rFonts w:eastAsia="Times New Roman" w:cs="Times New Roman" w:ascii="Times New Roman" w:hAnsi="Times New Roman"/>
          <w:color w:val="00FF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аудитора</w:t>
      </w:r>
      <w:r>
        <w:rPr>
          <w:rFonts w:eastAsia="Times New Roman" w:cs="Times New Roman" w:ascii="Times New Roman" w:hAnsi="Times New Roman"/>
          <w:color w:val="00FF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ется соответствующими решениями Совета депутатов</w:t>
      </w:r>
      <w:r>
        <w:rPr>
          <w:rFonts w:eastAsia="Times New Roman" w:cs="Times New Roman" w:ascii="Times New Roman" w:hAnsi="Times New Roman"/>
          <w:color w:val="00FF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удовского сельсовета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Особенности статуса должностных лиц Ревизионной комиссии, замещающих должности муниципальной службы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поступления на муниципальную службу, прохождения и прекращения муниципальной службы председателем и аудиторами</w:t>
      </w:r>
      <w:r>
        <w:rPr>
          <w:rFonts w:eastAsia="Times New Roman" w:cs="Times New Roman" w:ascii="Times New Roman" w:hAnsi="Times New Roman"/>
          <w:color w:val="00FF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ются федеральным законом и</w:t>
      </w:r>
      <w:r>
        <w:rPr>
          <w:rFonts w:eastAsia="Times New Roman" w:cs="Times New Roman" w:ascii="Times New Roman" w:hAnsi="Times New Roman"/>
          <w:color w:val="00FF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 Положени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тавителем нанимателя для председател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глава Зудовского сельсовета, для</w:t>
      </w:r>
      <w:r>
        <w:rPr>
          <w:rFonts w:eastAsia="Times New Roman" w:cs="Times New Roman" w:ascii="Times New Roman" w:hAnsi="Times New Roman"/>
          <w:color w:val="00FF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диторов и работников аппара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редседатель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довой договор с председателем и аудиторам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ет быть расторгнут по инициативе представителя нанимателя лишь в случае одобрения соответствующего решения Советом депутатов Зудовского сельсовета. Иные виды дисциплинарных взысканий к председател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рименяю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бавки к должностному окладу и иные выплаты председател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лачиваются в максимальном размере, предусмотренном для соответствующей должности муниципальной службы (в случае если максимальный размер не установлен – в размере, установленном председател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ходя из объема фонда оплаты труда). Надбавки к должностному окладу и иные выплаты аудиторам и работникам аппара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авливаются председателе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орядок внесения предложений о кандидатурах на должности председателя и аудиторов Ревизионной комисс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1. Предложения о кандидатуре на должность председател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сятся в Совет депутатов Зудовского сельсове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1) главой Зудовского  сельсове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2) не менее чем одной третью от установленного числа депутатов Совета депутатов Зудовского сельсове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1.3) постоянными комиссиями Совета депутатов Зудовского сельсовета</w:t>
      </w:r>
      <w:r>
        <w:rPr>
          <w:rFonts w:eastAsia="Times New Roman" w:cs="Times New Roman" w:ascii="Times New Roman" w:hAnsi="Times New Roman"/>
          <w:color w:val="00FF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2. При отсутствии других предложений предложение о кандидатуре на должность председател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о быть внесено главой Зудовского  сельсов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3. Предложения о кандидатурах на должности аудитор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сятся в Совет депутатов Зудовского сельсовета председателе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4. Предложения о кандидатурах на должности председателя и аудитор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осятся в Совет депутатов Зудовского сельсовета не позднее, чем за месяц до истечения срока их полномочий, а в случае досрочного прекращения полномочий – в течение месяца после досрочного прекращения полномоч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5. Кандидаты на должности председателя и аудитор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ют в Совет депутатов Зудовского сельсове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5.1) паспорт и документы, подтверждающие наличие высшего образования и опыта работы в области государственного, муниципального управления, государственного, муниципального контроля (аудита), экономики, финансов, юриспруденции, а также их копи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5.2)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6. Кандидатуры на должности председателя и аудитор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ются Советом депутатов Зудовского сельсовета в случае их соответствия требованиям, установленным федеральным законом и настоящим Положени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7.7. Дополнительным требованием к кандидатурам на должности председателя и аудитор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является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2 л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. Порядок рассмотрения кандидатур на должности председателя и аудиторов Ревизионной комисс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1. Рассмотрение кандидатур на должность председателя или аудитор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начается при наличии одного предложения о кандидатуре. Голосование по кандидатурам на должность председател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тайным, по кандидатурам на должность  аудитор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открытым. Голосование проводится в два тура или в один ту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2. Перед голосованием субъекты, внесшие предложения о кандидатурах на должность председателя или аудитор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либо уполномоченные ими лица, оглашают информацию о кандидатах. Депутаты могут задавать кандидатам вопросы и высказывать свое мнение о кандидатур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3. Перед голосованием представляется проект решения о назначении председателя или аудитор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котором указывается дата начала осуществления полномочий назначаемого лица (дата прекращения полномочий лица, ранее занимавшего соответствующую должность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4. Кандидат считается назначенным на должность председателя, или аудитора Контрольно-счетного органа по итогам первого тура голосования, если за него проголосовало большинство от установленного числа депута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5. Если ни за одного из кандидатов (либо за единственного кандидата) не проголосовало большинство от установленного числа депутатов, проводится второй тур голосования, в котором участвуют два кандидата, набравших наибольшее число голосов (либо единственный кандидат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6. По итогам второго тура голосования на должность председателя, или аудитора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читается назначенным кандидат, набравший больше голосов (либо единственный кандидат), если против него не проголосовало большинство от установленного числа депута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7. В случае если второй тур голосования не состоялся, на следующем заседании Совета депутатов Зудовского  сельсовета первый тур голосования проводится повторно. В указанный период могут быть внесены новые предложения о кандидатурах на должность председателя или аудитор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8. Решение об освобождении председателя и аудитор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должности в связи с истечением полномочий и о досрочном освобождении председателя и аудитор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должности принимается открытым голосованием большинством от установленного числа депута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. Полномочия председателя  и аудиторов Ревизионной комисс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1. Председател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 общее руководство деятельностью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рганизует её работу, в том числ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1.1) утверждает регламен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тандарты внешнего муниципального финансового контрол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1.2) определяет структур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распределение направлений деятель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 председателем и аудиторам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1.3) вносит в Совет депутатов Зудовского сельсовета предложения об изменении штатной числен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1.4) информирует Совет депутатов Зудовского сельсовета о поступивших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ую комисси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ях и запросах о проведении контрольных и экспертно-аналитических мероприят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1.5) утверждает планы работ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1.6) непосредственно осуществляет внешний муниципальный финансовый контрол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1.7) утверждает и направляет в Совет депутатов Зудовского сельсовета и главе Зудовского сельсовета отчеты и заключения по результатам контрольных и экспертно аналитических мероприяти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1.9) утверждает и представляет Совету депутатов Зудовского сельсовета годовой отчет о де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1.10) представляе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ую комисси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тношениях с органами государственной власти, органами местного самоуправления, иными органами и организация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1.11) заключает соглашения о сотрудничестве и взаимодейств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другими органами и организация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1.12) издает приказы и делает распоряжения по внутренней де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1.13) утверждает бюджетную сме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1.14) направляет в администрацию Зудовского сельсовета предложения о материально-техническом и организационном обеспечении де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1.15) осуществляет полномочия представителя нанимателя в соответствии с законодательством о муниципальной службе, пользуется правом найма работников на должности и увольнения с должностей, не являющихся должностями муниципальной службы, в соответствии с трудовым законодательств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1.16) осуществляет иные полномочия руководителя органа местного самоуправления, предусмотренные законодательством Российской Федерации, законодательством Новосибирской области и муниципальными правовыми актами Зудовского  сельсов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2. В отсутствие председател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обязанности исполняет  один из аудитор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3. Аудитор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ывает представления, предписания и запрос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4. Аудитор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уют работу по определенным председател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лениям деятель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епосредственно осуществляют внешний муниципальный финансовый контрол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5. Регламенто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тандартами внешнего муниципального финансового контрол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олномочиям председателя, и аудиторо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гут быть отнесены иные вопрос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. Планирование деятельност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визионной комисс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1. Предложения и запросы о проведении контрольных и экспертно-аналитических мероприятий могут направляться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ую комисси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ой Зудовского сельсовета, постоянными комиссиями и депутатами Совета депутатов Зудовского сельсовета, иными государственными и муниципальными орган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2. Решение о включении контрольных и экспертно-аналитических мероприятий в планы работ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ется ей самостоятельно исходя из возложенных н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ую комисси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мочий и с учетом результатов ранее проведенных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ей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жемесячно информирует Совет депутатов Зудовского сельсовета о поступивших предложениях и запросах о проведении контрольных и экспертно-аналитических мероприятий. Совет депутатов Зудовского сельсовета вправе поручит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сти соответствующие мероприятия, которые подлежат обязательному включению в планы работ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ручения утверждаются решениями Совета депута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FF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FF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. Финансовое, материально-техническое и организационное обеспечение деятельности Ревизионной комисс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1. Финансовое обеспечение деятель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ся за счет средств бюджета Зудовского сельсов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2. Материально-техническое и организационное обеспечение деятель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ся администрацией Зудовского сельсовета в порядке, установленном настоящим Положением, иными муниципальными правовыми актами Совета депутатов Зудовского сельсовета, соглашениями межд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администрацией Зудовского сельсов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3. Администрация Зудовского сельсовета предоставляет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стоянной основе помещения, оборудование, хозяйственный инвентарь и иное имущество, осуществляет содержание и ремонт указанного имущества с учетом предложений председател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4. Вместо предоставления оборудова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остоянной основе, администрация Зудовского сельсовета может предоставить работника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 использования оборудования администрации Зудовского сельсове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5. Расходование средств бюджета Зудовского сельсовета, предусмотренных на содержа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существляется главой Зудовского сельсовета на основании бюджетной сметы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едложений председател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6. Организационное обеспечение де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 том числе кадровая работа, делопроизводство, оформление документов для расходования бюджетных средств, бухгалтерский, статистический и иной учет, составление и направление соответствующей отчетности, осуществляется уполномоченными должностными лицами администрации Зудовского сельсовета в случаях, установленных законодательством, а также на основании предложений председател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7. Бюджетная см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редложения председател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материально-техническом и организационном обеспечении деятель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ются главе Зудовского сельсовета или уполномоченным должностным лицам администрации Зудовского сельсовета в письменном виде и должны соответствовать законодательств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11.8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е, материально-техническое и организационное обеспечение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деятель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яется в объеме, позволяющем обеспечить осуществление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>возложенных на него полномоч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9. Разногласия в отношении бюджетных смет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материально-технического и организационного обеспечения деятельно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визионной комисс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одятся до сведения Совета депутатов Зудовского сельсовета и могут служить основанием для изменения порядка материально-технического и организационного обеспечения де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10. Использование должностными лицами администрации Зудовского сельсовета средств бюджета Зудовского сельсовета, предназначенных для обеспечения де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 иные цели, невыполнение ими предусмотренных законодательством обязанностей по материально-техническому и организационному обеспечению деятельност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Ревизионной коми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лечет ответственность, установленную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6:01:00Z</dcterms:created>
  <dc:creator>User</dc:creator>
  <dc:description/>
  <cp:keywords/>
  <dc:language>en-US</dc:language>
  <cp:lastModifiedBy>user</cp:lastModifiedBy>
  <cp:lastPrinted>2012-02-01T08:54:00Z</cp:lastPrinted>
  <dcterms:modified xsi:type="dcterms:W3CDTF">2012-02-01T02:55:00Z</dcterms:modified>
  <cp:revision>7</cp:revision>
  <dc:subject/>
  <dc:title/>
</cp:coreProperties>
</file>