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 Р О Е К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го развития Зудовского сельсовета Болотни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овосибирской области на 2012 год и плановый период 2013 и 201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Итоги социально-экономического развития поселения за 2010-2011годы           2-4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облемы и приоритетные задачи на 2012-2014 годы                                         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.Основные элементы механизма реализации плана социаль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экономического развития муниципального образования                                  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План действий по решению задач, достижению основных показа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циально- экономического развития Зудовского сельсовета на 2012-2014г      6-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Планируемое создание новых и расширение действующих произво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2012-2014годах                                                                                                         12</w:t>
      </w:r>
    </w:p>
    <w:p>
      <w:pPr>
        <w:pStyle w:val="Normal"/>
        <w:tabs>
          <w:tab w:val="clear" w:pos="708"/>
          <w:tab w:val="left" w:pos="5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План реализации наказов избирателей на 2012-2014годы                                      12-13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Основные показатели социально-экономического развития Зуд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ельсовета в 2012-2014 годах                                                                                     13-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араметры прогноза социально-экономического развития Зудовского сельсовета до 2014года сформированы на основе анализа экономической ситуации за 2010год, предварительной оценки развития Зудовского сельсовета в 2011году, обобщение прогнозных показателей с учетом приоритетных направлений социально-экономического развития Зудовского сельсовета на 2012 год и на плановый период 2013 и 2014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социально – экономического развития  поселения за 2010 -2011годы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Экономическое развитие и налоговый потенциа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администрации Зудовского сельсовета функционирует сельскохозяйственное предприятие ООО «АгроС», которое занимается производством продукции растениеводства и животноводства. В растениеводстве занимаются выращиванием зерновых культур.  В 2011 году засеяно ячменем 575га., при урожайности 21ц.га. намолот составил 12107ц., намолот овса при урожайности 18ц.га. составил 9164ц.      Полученная продукция  зерновых культур идет на фураж скоту и реализацию.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 АгроС» продолжает заниматься разведением  племенного скота породы «Герефорд». В 2011 году поголовье скота составляет  306 голов. Трудовыми ресурсами ООО «АгроС» обеспечен. В настоящие время в ООО «АгроС» работает 29 челове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в развитии сельского хозяйства  является развитие личных подсобных хозяйств. В  2010-2011г.г. были получены льготные кредиты на приобретение сельхозтехники и животных.   Все это способствует развитию и укреплению личных подсобных хозяйств. Имеются подворья, где общее поголовье животных и птиц достигает  от 20-40 голов. В среднем за последние 2 года  реализация мяса составила  не более чем  80ц./год. Закуп мяса  у населения не организован,  ведется частными лицами.</w:t>
        <w:tab/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2. Развитие малого предпринима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 территории администрации Зудовского сельсовета продолжает развиваться малое  предпринимательств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 ИП «Колесников» занято 12 человек. ИП «Колесников» занимается заготовкой древесины, дров и производством  пиломатериала. В течение года заготавливается до 1200 кубов древесины. Вся заготовленная продукция  реализуется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ле Зудово работают 5 частных магазина, в которых задействовано 9 человек. Объем розничного товарооборота составил   5.5 млн.рублей. В д.Козловка в 2010 году открыт магазин смешанных товаров Ч.П. «О.В.Степанова» и в 2011г. открыт магазин ИП «Макаян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.Зудово работает  приемный пункт по оказанию бытовых услуг, это – Ч.П « О.В.Степанова». В приемном пункте работает 2 человека. Ч.П « О.В.Степанова» оказывает следующие виды услуг:  пошив и ремонт одежды и обуви, а также открыт отдел по продаже хозяйственных товаров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3.Инженерная инфраструктура межпоселенческих территор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автомобильных дорог, в том числе с твердым покрытием составляет 20 км. В 2011году филиалом Болотнинского ДРСУ ОАО «Новосибирский автодор» произведен  частичный ремонт  дороги по ул.Центральной с.Зудово. Произведен капитальный  ремонт моста Зудово- Козловк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ват  населения телефонной сетью составляет-9,7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населения  домашними телефонами составляет 86 абонентов.  Сотовая связь отсутствуе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 Зудовского сельсовета расположено почтовое отделение связи, которое обслуживает  с.Зудово,  д.Киряково и д.Козловка. В отделение связи  задействованы 3 человека. Увеличивается спектр услуг оказываемых отделением связ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 коммунальное хозяйств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05года на территории администрации Зудовского сельсовета функционирует муниципальное унитарное предприятие «Коммунальные системы села Зудово», далее МУП, учредителем которого является администрация Зудовского сельсовета.  МУП  занимается предоставлением услуг населению и организациям  тепло - и водоснабжения сел Зудово, Киряково, Козловка.    В 2010 году проведен ремонт водопровода (50 метров) к помещениям фермы ООО «АгроС», установлен новый высокочастотный насос в д.Козловка (вместо скаважины), проведена вода в жилые дома 10 гражданам. В 2011году проведена вода в жилые дома 14 гражданам, на базе МУП «Коммунальные системы села Зудово»  открыта хлебопекарня, которая обеспечивает население хлебобулочными изделиями. В настоящее время в МУП « Коммунальные системы села Зудово» работает 15 человек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размер жилищного фонда  составляет 17 тыс. кв.м., в том числе площадь муниципального жилищного фонда -14,7 тыс. 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газ на территорию администрации не провед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водопроводных сетей составляет -  10,9 км., тепловых сетей – 3.5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ы на тепловую энергию состав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 2010году – 1109 руб.30 коп. за Гк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 2011году – 1263 руб. 50 коп. за Гк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ифы за потребление воды состави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 2010году     - 16руб. 62 коп. за 1 куб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 2011 году    -  17руб. 47коп. за 1 куб.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олженность оплаты населением ЖКУ в 2011 году составила 137тыс.руб, из них безнадежная оплата составляет 104 тыс.руб. Ожидаемая прибыль за 2011 год составит  20 тыс.руб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освещенных улиц от общей протяженности составляет 96%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оциальной сфе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 Зудовского сельсовета составила  в 2010 г. -  872чел.  Родилось  в 2010 году 8 детей, умерло 20 человек, естественная убыль  населения составил    -12 человек.  Численность занятых в экономике  составила  в 2010 г.  - 300 человек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месячная заработная на территории Зудовского сельсовета составляет   6925  рублей. Средняя обеспеченность населения жилой площадью составляет 18,4 кв.м. н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администрации работает Фельдшерско-акушерский пункт, в котором работает  1 фельдшер и 1 санитарка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администрации работает Зудовская средняя общеобразовательная школа,  в 2011-2012 учебном году посещают 80  учащихся. При Зудовской школе имеется 1 спортивная площадка, нет спортивного зала, в связи, с чем учащиеся не могут заниматься в полном объеме  легкой атлетик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администрации функционирует Зудовское дошкольное учреждение, рассчитанное на посещение 55 детей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10 году детский сад посещали 15 детей, оплата за питание составляла 500 руб. в меся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ным причинам  дети  детский сад не посещают. Все затраты (отопление, освещение  и др., кроме питания) несет  учредитель детского сада, которым является  администрация Болотнинского район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ете в органах социальной защиты стоит 285 человек, численность семей «группы риска» -6, в них детей 12 человек.   Помощь оказывается  в виде новогодних подарков и вещей, а также в денежной форме.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Зудовского сельсовета работает Муниципальное казенное учреждение культуры «Зудовский центр культуры и досуга», в которое входят – Зудовский дом культуры, где работает 6 человек, сельский Козловский клуб, где работает 2 человека и Зудовская библиотека с 2 работниками. При МКУК «ЗЦКиД» работает 2 досуговых объединения- тренажерный зал и бильярд, 12 кружков, в которых   занимаются  96 человек.  МКУК «ЗЦКиД»  принимает участие в районных мероприятиях и ряде мероприятий областного значения.  Коллектив МКУК «ЗЦКиД» неоднократно награждался почетными грамотами  за активное участие в культурной жизни Болотнинского района, плодотворную работу и выявление народных талантов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чный фонд составляет 11791 экземпляров книг, число книговыдач 7140  экземпляров .  Посещаемость библиотеки  в среднем составляет 3360 чел.  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 и бюджетная обеспеч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 администрации состави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2010 году    -  4148.1  тыс. руб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2011 году     - 4128,9 тыс.руб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обственных доходов в 2011 году составил 175,0 тыс.руб. Удельный вес собственных доходов в общих доходах составил году в 2011 году – 4.2 %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юджетной обеспеченности на душу населения составил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0 году – 4660  руб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1 году – 4734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юджетные расх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0год – 5156,3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011 год  – 4319,9 тыс.руб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7. Малые се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администрации Зудовского сельсовета на расстоянии 7 км. от центра  с. Зудово  расположена  деревня Козловка, с численностью населения 157 человек, из них пенсионеров по возрасту-29 чел, детей в возрасте до 7 лет - 15 человек, учащихся-школьников 14 чел., трудоспособного населения 98 чел. В деревне Козловка нет реального работодателя, за исключением    частного предпринимателя ИП «Колесников» - занимаются заготовкой леса и его реализацией.  В ИП «Колесников» работает 12 человек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деревне Козловка нет школы, подвоз 14 учеников в Зудовскую общеобразовательную школу  организован автобусом, полученным в 2001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Па в отдаленной деревне Козловка  нет, жителей деревни обслуживает фельдшер Зудовского ФАП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роблемы и приоритетные задачи на 2012-2014 г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ой из основных проблем администрации Зудовского сельсовета  является строительство  спортзала. Документация на строительство спортзала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удовской средней школе обучаются дети. На протяжении нескольких лет на разных уровнях (безуспешно) администрация  пытается решить  вопрос строительства спортивного зала в Зудовской школе.  В школе с сентября 2011 г. обучается 80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проблемой занятости населения является трудоустройство, отсутствие новых рабочи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 в сфере культуры является ремонт потолка в зрительном зале, проведение капитального ремонта отопительной системы Зудовского ДК, комплектование книжного фонда библиот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наиболее важных проблем администрации Зудовского сельсовета является недостаточное финансирование на содержание поселенческих д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ые задачи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водопровода к жилым дом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 - 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од -  5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Освещение у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год – 20 фонар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питальный ремонт доро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  год – с.Зудово – 2 км,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 год - д.Козловка – 2 км,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 год – д.Киряково – 2 к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Газификация с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удово-Киряково -201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зловка               -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сновные элементы механизма реализации плана социально-экономического развит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планов мероприятий, отдельных крупных мероприятий и механизмов решения задач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, тыс.руб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исполнители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селенческих дорог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захорон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ладбища в д.Киряков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тивопожарных мероприят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вичных мер безопас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</w:tbl>
    <w:p>
      <w:pPr>
        <w:sectPr>
          <w:type w:val="nextPage"/>
          <w:pgSz w:w="11906" w:h="16838"/>
          <w:pgMar w:left="1418" w:right="4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 действий по решению задач, достижению основных показателей социально-экономического развития Зудовского сельсовета на 2012-2014годы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266"/>
        <w:gridCol w:w="4776"/>
        <w:gridCol w:w="2072"/>
        <w:gridCol w:w="1978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опросы местного значения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ланов мероприятий, отд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ных мероприятий и механизмов решения задач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2292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тверждение, исполнение бюджета МО, контроль за исполнением данного бюджета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по повышению налогового потенциала МО, обеспечению роста налоговых доходов и рационализации расходов. Организация работы с налогоплательщиками, выработка мер по недопущению роста недоимки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в 2012 г. – 4113.6 тыс. руб. В том числе собственные доходы -192.8тыс. руб. Удельный вес собственных доходов в общих доходах-4.7%.Уровень бюджетной обеспеченности на душу населения 4674,5  рублей . Расходы бюджета всего- 4113,6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в 2013 году – 5106.2тыс.руб., в т.ч. собственные доходы – 224,7 тыс.руб. Удельный вес собственных доходов в общих доходах – 4.4%. Уровень бюджетной обеспеченности на душу населения 5770 рубля. Расходы бюджета всего – 5106,2 тыс.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в 2014 г. всего – 4451,7 тыс.руб, в т.ч. собственных доходов -237,6 тыс.руб. Удельный вес собственных доходов от общих – 5,3%. Уровень бюджетной обеспеченности на душу населения 5000  руб. Расходы бюджета – 4451,7тыс.руб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администраци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, пользование и распоряжение имуществом, находящем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МО. Утверждение схем МО, правил землепользования и застройки территории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ведение реестра собственников земельных участков, реестра собственников недвижимости,  расположенных на земельных участках.  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я граждан поселений  о выделение земельных  участков и площадок под строительство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поступлений  земельного налога на 90%.Рост поступлений арендной платы за муниципальное имущество (недвижимость и  земля) - на 100%. Выделение и обустройство площадок под жилищ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. Оказание содействия населению по оформлению документов на получение банковских кредитов на приобретение и строительство жилья. Оказание консультативной помощи по работе с банками для  получения кредито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в организации в границах поселения электро-,тепло-.газо-и водоснабжения населения, водоотведения, снабжения населения топливом. Организация освещения улиц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бесперебойным и качественным электро-,газо-,тепло- и водоснабжением. Организация освещения улиц, общественных мест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ья оборудованно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проводом - 35%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 водопровод к жилым домам: 2011г -5%, 2012г.- 5%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улиц 2011г. -20 фонарей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 Коммунальные системы села Зудово»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, мостов и иных  транспортных инженерных сооружений в границах населенных пунктов поселения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дорог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сти капитальный ремонт поселковых дорог 2012г.-Зудово -2 км., 2013г.  Козловка-2км., 2014- Киряково-2к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сти капитальный ремонт дороги Болотное-Зудово – Козловка -3км- 2012г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 км – 2013г., 2.9 км -2014г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Д, ОАО « Новосибирский автодор» филиал Болотнинский ДРСУ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граждан, проживающих в поселении и нуждающихся в улучшении жилищных условий, жилыми помещениями, строительства и содержания муниципального жилищного фонда, создание условий для жилищного строительства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жилищно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ть содействия по оформлению документов на получение банковских кредитов на приобретения  жилья и жилищного строительства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жителей  поселения услугами связи, общественного питания, торговли и бытового обслуживания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содействие в увеличение обеспеченности домашними телефонами, в расширение бытового обслуживания. Содействие развитию организованных форм торгов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содействие в организации торговли  на селе строитель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селения Зудово-Киряково телефонной связью на 60%.,Козловка -20%-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 довести до 5.5 млн. руб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</w:tr>
      <w:tr>
        <w:trPr>
          <w:trHeight w:val="2579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поселений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содействие в обеспечении безопасности хранения библиотечных фондов в муниципальных библиотеках. Оказать содействия для обновления книжного фонда и подпис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новления  книжного фонда и подписки выделить -     35     тыс. руб. Книгообеспеченность 1 жителя фондами  библиотек -12 томов. Книговыдач за год составляет- 7140  экземпляров. Посещение библиотеки довести до 500чел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я в  установлении  в соответствии с федеральным законом  опеки и попечительства над нуждающимися в этом жителями поселения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детей-си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тей, оставшихся без попечения родителей , оказание содействия в их жизнеустройстве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выявление детей-сирот и дет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хся без попечения родителей оказать содействие в их жизнеустрой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работник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архивных фондов поселения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содействие в своевременной укомплектовки и обработке документов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 сформированы и обработаны в соответствие с Правилами работы в гос. Архивах. Физическое состояние и качество обработки документов хорошее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на территории поселения массовой физической культуры и спорта. Создание условий для массового отдыха жителей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портивного зала для общеобразовательной школы. Организация и проведение лыжных прогулок, проведение волейбольных игр в летнее время, обустроить места массового отдыха 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ренажерного зала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содействие в строительстве спортивного зала. Приобрести необходимое количество спортивного инвент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ежью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рганизации досуга и обеспечения жителей поселения услугами 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лубных  кружков. Увеличение число участников в клубных формированиях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кружков- 20, численность занятых в них- 100 чел, количество проведенных мероприятий в год - 350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КДО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чрезвычайных ситуаций. Организация охраны общественного порядка  муниципальной милицией. Организация и осуществление мероприятий по гражданской обороне. Защите  населения и территории от чрезвычайных ситуаций  природного и техногенного характера. Организация и осуществления мероприятий по мобилизационной подготовке муниципальных предприятий и учреждений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ых мероприятий по предупреждению бытовой преступности борьбе с распространением наркомании и алкоголизма среди несовершеннолетних. Осуществление комплексных  мероприятий по усилению антитеррористической защищенности населения, важных объектов, систем жизнеобеспечения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преступлений  – особо тяжких, совершенных в состоянии опьянения, совершенных на почве бытовых отношений. Проведение  совместных  со специалистами Го и МЧС  учений на предприятиях, в учреждениях, школах. Для организации охраны общественного порядка муниципальной милицией в бюджете запланирована покупка дома для участкового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</w:tr>
      <w:tr>
        <w:trPr>
          <w:trHeight w:val="174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итуальных услуг и содержание мест  захоронения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обустройства мест захорон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аживание кладбища д. Киряково -2012г.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и сохранение объектов  культурного наследия (памятников истории и культуры) местного значения, расположенных в границах поселения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ить территорию возле Монумента Памяти с.Зудово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ставрацию памятника и благоустройства территории выделено денежных средств - 20тыс.руб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ежью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бытовых отходов и мусора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сти определенные места для сбора мусора и отходов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сти места для мусора и отходов в с.Зудово, д.Козловка.  Установить мусорные ящики возле организаций и учреждений и в местах отдыха молодеж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         Планируемое создание новых и расширение действующих производств в 2012-2014  годах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843"/>
        <w:gridCol w:w="2693"/>
        <w:gridCol w:w="1701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ваемых новых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ыпускаемой продукции, оказыва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рублей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ООО « Агросоюз»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»Коммунальные системы с.Зудово»</w:t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</w:rPr>
              <w:t xml:space="preserve">ИП «Колесников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</w:rPr>
              <w:t>5-2012 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</w:tbl>
    <w:p>
      <w:pPr>
        <w:pStyle w:val="1"/>
        <w:ind w:left="840" w:hanging="0"/>
        <w:jc w:val="left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Cs w:val="24"/>
        </w:rPr>
        <w:t>5. План реализации наказов избирателей на 2012-2014  годы</w:t>
      </w:r>
    </w:p>
    <w:p>
      <w:pPr>
        <w:pStyle w:val="1"/>
        <w:ind w:firstLine="709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495"/>
        <w:gridCol w:w="1260"/>
        <w:gridCol w:w="1825"/>
        <w:gridCol w:w="2855"/>
        <w:gridCol w:w="1800"/>
        <w:gridCol w:w="2098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ого округа, Ф.И.О. депутата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тыс.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полнению н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удовского сельсовета Степанов С.В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муниципальной дороги Болотное- Зудово –Коз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щебень): 3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9к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к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134" w:leader="none"/>
                <w:tab w:val="left" w:pos="2977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Новосибир-ский автодор» филиал Болотнинский ДРСУ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134" w:leader="none"/>
                <w:tab w:val="left" w:pos="2977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Новосибирский автодор» филиал Болотнинский ДРСУ </w:t>
            </w:r>
          </w:p>
        </w:tc>
      </w:tr>
      <w:tr>
        <w:trPr>
          <w:trHeight w:val="83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 /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улиц-20 фона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 /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селенческих дорог  с.Зудово-2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 /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селенческих дорог  с.Киряково-2км.,Козловка-2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дминистр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г.г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le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b/>
          <w:sz w:val="28"/>
        </w:rPr>
        <w:t>Основные  показатели социально-экономического развития  Зудовского сельсовета в 2012-2014 годах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60"/>
        <w:gridCol w:w="1083"/>
        <w:gridCol w:w="969"/>
        <w:gridCol w:w="1083"/>
        <w:gridCol w:w="1083"/>
        <w:gridCol w:w="912"/>
        <w:gridCol w:w="912"/>
        <w:gridCol w:w="912"/>
        <w:gridCol w:w="969"/>
        <w:gridCol w:w="969"/>
        <w:gridCol w:w="1026"/>
        <w:gridCol w:w="855"/>
      </w:tblGrid>
      <w:tr>
        <w:trPr>
          <w:tblHeader w:val="true"/>
          <w:cantSplit w:val="true"/>
        </w:trPr>
        <w:tc>
          <w:tcPr>
            <w:tcW w:w="4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звития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, округ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>
          <w:tblHeader w:val="true"/>
          <w:cantSplit w:val="true"/>
        </w:trPr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в % к 2009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в % к 2010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в % к 2011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в % к 2012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в % к 2013г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+ (убыль -) населения с учетом миг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ибывш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бывш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овых рабочих ме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скота  (все категории хозяйств)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рупный рогатый ско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403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 том числе коровы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437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виньи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401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(все категории хозяйств)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6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бъем бытов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йст. 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 работника (по всем предприятия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работающего населения профилактическими осмотр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испансерным наблюдени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выпускников общеобразовательных школ, поступивших в ВУЗы, ССУЗы и ПТ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596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, находящихся под опекой (попечительст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детей, получающих пособ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82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собственными доходами бюджета на душу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аренды муниципального имущества и зем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домашними телефонами  на 100 ж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освещенных улиц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общей протяж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жилья, оборудованн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BodyText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</w:p>
    <w:p>
      <w:pPr>
        <w:pStyle w:val="BodyText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11"/>
    <w:qFormat/>
    <w:pPr>
      <w:widowControl/>
    </w:pPr>
    <w:rPr>
      <w:rFonts w:ascii="Arial" w:hAnsi="Arial" w:cs="Arial"/>
      <w:color w:val="FF0000"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35:00Z</dcterms:created>
  <dc:creator>user</dc:creator>
  <dc:description/>
  <cp:keywords/>
  <dc:language>en-US</dc:language>
  <cp:lastModifiedBy>user</cp:lastModifiedBy>
  <cp:lastPrinted>2011-11-07T13:08:00Z</cp:lastPrinted>
  <dcterms:modified xsi:type="dcterms:W3CDTF">2011-11-07T07:10:00Z</dcterms:modified>
  <cp:revision>19</cp:revision>
  <dc:subject/>
  <dc:title/>
</cp:coreProperties>
</file>