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0.2011                   № 49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учете и приобретении права муниципальной собственности на бесхозяйное имущество, расположенное на территории Зудовского сельсовета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местного самоуправления в Российской Федерации», Постановлением Правительства Российской Федерации от 17.09.2003 г. № 580 «Об утверждении Положения о принятии на учет бесхозяйных недвижимых вещей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учете и приобретении права муниципальной собственности на бесхозяйное имущество, расположенное на территории Зудовского сельсовета. (приложение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Зудовский вестник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С.В.Степано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0.2011 № 49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б учете и приобретении права муниципальной собственности на бесхозяйное имущество, расположенное на территории Зудовского сельсовета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следовательность выявления бесхозяйного недвижимого имущества (долей в праве собственности на имущество), принятия этого имущества на учет администрации Зудовского сельсовета (далее – администрация) и органом по государственной регистрации прав на недвижимое имущество и сделок с ними, а также признания права муниципальной собственности на бесхозяйное имущество на территории Зудовского сельсовет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 бесхозяйным имуществом понимаются вещи, определенные нормами Гражданского кодекса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осуществляют учет бесхозяйного недвижимого имущества, оформление имущества в муниципальную собственность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телем недвижимого имущества (долей в праве собственности на имущество) является Зудовский сельсове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ление бесхозяйного недвижимого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на территории Зудовского сельсовета недвижимого имущества, не имеющего собственника или собственник которого неизвестен, осуществляют  администрации и муниципальное унитарное предприятие, организации и учреждени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бесхозяйных  инженерных коммуникаций, зданий, сооружений и помещений (далее – объекты недвижимого имущества) составляется акт, в котором указываются основные характеристики и техническое состояние объектов, период времени, в течение которого объектом недвижимого имущества никто не пользовалс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формленные акты передаются в администрацию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акта администрация публикует в периодическом печатном издании «Зудовский вестник» сведения о выявленных бесхозяйных объектах недвижимого имущества и розыске собственник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 муниципальное унитарное предприятие, организации и учреждения при выявлении объектов недвижимого имущества, не используемых собственниками, направляют собственникам уведомления о необходимости использования объекта недвижимого имущества по назнач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лучае если собственник намерен отказаться от принадлежащего ему имущества, то он предоставляет в администрацию заявление об отказе от права собственности на объект недвижимого имущества с приложением документов (свидетельство о праве собственности, технический паспорт, кадастровый план земельного участка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и приобретение бесхозяйного недвижимого имущества в муниципальную собственность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документов администрация на основании материалов и сведений, предоставленных  муниципальным унитарным предприятием, организациями и учреждениями, проводит работу по уточнению и дополнению информации о бесхозяйных объектах недвижимого имуществ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ходе этой работы администрация запрашивает по каждому объекту недвижимого имуще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из органа, осуществляющего государственную регистрацию недвижимого имущества до 1999 г.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из органа, осуществляющего государственную регистрацию недвижимого имущества после 1999 г.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Роснедвижимости о правах землепользования на земельные участки, занимаемые недвижимым имуществом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о том, что данный объект недвижимого имущества не учтен в реестрах федерального имущества, государственного имущества субъекта Российской Федерации и органов местного самоуправлени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собственника от права собственности на объект недвижимого имущества администрация истребует у собственника заявление об отказе от права собственности. К заявлению прилагаются копии правоустанавливающих документов, подтверждающих наличие права собственности у лица, отказавшегося от права собственност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 установленным бесхозяйным объектам недвижимого имущества администрация  в течение 10 дней готовит заключение о целесообразности приобретения данных объектов в муниципальную собственность. Заключение представляется главе Зудовского сельсовета для принятия решения о приобретении в муниципальную собственность объекта недвижимого имущества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срока, указанного в информационном сообщении о выявленных бесхозяйных объектах недвижимого имущества, администрация, действуя от имени Зудовского сельсовета, в соответствии с действующим законодательством ставит на учет бесхозяйные объекты недвижимого имущества в органе по государственной регистрации права на недвижимое имущество и сделок с ним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года со  дня постановки на учет бесхозяйного объекта недвижимого имущества Зудовский сельсовет обращается в суд с заявлением о признании права муниципальной собственности на этот объект недвижимого имущества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ступившего в законную силу решения суда о признании права муниципальной собственности на объект недвижимого имущества Зудовский сельсовет  подает заявление на государственную регистрацию права муниципальной собственности в органы, осуществляющие государственную регистрацию прав на недвижимое имущество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трех дней с момента получения документов о признании права собственности на объект недвижимости администрация вносит соответствующие изменения в реестр муниципальной собственности Зудовского сельсовет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товит проект распоряжения главы Зудовского сельсовета о включении приобретенных объектов недвижимого имущества в состав муниципальной собственности, ведет их учет в реестре муниципальной собственности. В последующем данное имущество закрепляется за муниципальными предприятиями, учреждениями и организациями в соответствии с Гражданским кодексом Российской Федерации на праве оперативного управления, хозяйственного ведения, по договору безвозмездного пользования или аренды, передается в муниципальную казну либо принимается решение о приватизации указанного имущества. 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№ 49 от 24.10.2011 Об утверждении Положения об учете и приобретении права муниципальной ссобственности на бесхозяйное имуществ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6:00Z</dcterms:created>
  <dc:creator>user</dc:creator>
  <dc:description/>
  <dc:language>en-US</dc:language>
  <cp:lastModifiedBy>user</cp:lastModifiedBy>
  <dcterms:modified xsi:type="dcterms:W3CDTF">2011-11-14T04:46:00Z</dcterms:modified>
  <cp:revision>1</cp:revision>
  <dc:subject/>
  <dc:title/>
</cp:coreProperties>
</file>