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  <w:br/>
        <w:t>БОЛОТНИНСКОГО РАЙОНА НОВОСИБИРСКОЙ ОБЛАСТИ</w:t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5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10.2011           № 46</w:t>
      </w:r>
    </w:p>
    <w:p>
      <w:pPr>
        <w:pStyle w:val="Style16"/>
        <w:spacing w:lineRule="auto" w:line="240" w:before="0" w:after="0"/>
        <w:contextualSpacing/>
        <w:jc w:val="center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Об утверждении требований к схемам теплоснабжения,</w:t>
      </w:r>
    </w:p>
    <w:p>
      <w:pPr>
        <w:pStyle w:val="Style16"/>
        <w:spacing w:lineRule="auto" w:line="240" w:before="0" w:after="0"/>
        <w:ind w:left="720" w:firstLine="709"/>
        <w:contextualSpacing/>
        <w:jc w:val="center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порядку их разработки и утверждения</w:t>
      </w:r>
    </w:p>
    <w:p>
      <w:pPr>
        <w:pStyle w:val="Style16"/>
        <w:spacing w:lineRule="auto" w:line="240" w:before="0" w:after="0"/>
        <w:ind w:left="720" w:firstLine="709"/>
        <w:contextualSpacing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72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4 Федерального закона </w:t>
        <w:br/>
        <w:t>«О теплоснабжении»,</w:t>
      </w:r>
    </w:p>
    <w:p>
      <w:pPr>
        <w:pStyle w:val="Style16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6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widowControl w:val="false"/>
        <w:numPr>
          <w:ilvl w:val="0"/>
          <w:numId w:val="7"/>
        </w:numPr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:</w:t>
      </w:r>
    </w:p>
    <w:p>
      <w:pPr>
        <w:pStyle w:val="Style16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бования к схемам теплоснабжения;</w:t>
      </w:r>
    </w:p>
    <w:p>
      <w:pPr>
        <w:pStyle w:val="Style16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бования к порядку разработки и утверждения схем теплоснабжения.</w:t>
      </w:r>
    </w:p>
    <w:p>
      <w:pPr>
        <w:pStyle w:val="Style16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С.В.Степанов</w:t>
      </w:r>
      <w:r>
        <w:br w:type="page"/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Зудовского сельсовета</w:t>
      </w:r>
    </w:p>
    <w:p>
      <w:pPr>
        <w:pStyle w:val="Normal"/>
        <w:spacing w:lineRule="auto" w:line="24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10. 2011 г. №</w:t>
        <w:tab/>
        <w:t xml:space="preserve"> 46</w:t>
      </w:r>
    </w:p>
    <w:p>
      <w:pPr>
        <w:pStyle w:val="Heading"/>
        <w:spacing w:before="0" w:after="0"/>
        <w:ind w:firstLine="709"/>
        <w:rPr/>
      </w:pPr>
      <w:r>
        <w:rPr/>
        <w:t>Требования к схемам теплоснабжения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</w:rPr>
        <w:t>1. Настоящие Требования к схемам теплоснабжения (далее – Требования) устанавливают требования к составу схем теплоснабжения поселений,  (далее – схемы теплоснабжения), разрабатываемых с целью удовлетворения спроса на тепловую энергию (мощность), теплоноситель и  обеспечения надежного теплоснабжения наиболее экономичным способом  при минимальном воздействии на окружающую среду, экономического стимулирования развития систем теплоснабжения и внедрения энергосберегающих технологий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</w:rPr>
        <w:t xml:space="preserve">2. В настоящих Требованиях используются следующие термины </w:t>
        <w:br/>
        <w:t>и определения: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а действия системы  теплоснабжения – территория поселения,  или её часть, границы которой устанавливаются </w:t>
        <w:br/>
        <w:t xml:space="preserve">по наиболее удаленным точкам подключения потребителей к тепловым сетям, входящим в систему  теплоснабжения;   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действия источника тепловой энергии – территория поселения, или её часть, границы которой устанавливаются закрытыми секционирующими задвижками тепловой сети системы  теплоснабжения;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щность источника тепловой энергии установленная - сумма номинальных тепловых мощностей всего принятого по акту ввода </w:t>
        <w:br/>
        <w:t>в эксплуатацию оборудования, предназначенного для отпуска тепловой энергии потребителям и на собственные нужды;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источника тепловой энергии располагаемая -  величина, равная установленной мощности источника тепловой энергии за вычетом мощности, не реализуемой по техническим причинам; к ограничениям по техническим причинам относятся те, которые связаны со снижением тепловой мощности оборудования в результате эксплуатации на продленном техническом ресурсе (снижение параметров пара перед турбиной, отсутствие рециркуляции в пиковых водогрейных котлоагрегатах и т.п.);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щность источника тепловой энергии нетто - величина, равная располагаемой мощности источника тепловой энергии за вычетом тепловой нагрузки собственных и хозяйственных нужд;  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етевые объекты - объекты,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;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 территориального деления – территория поселения, городского округа, или её часть, установленная по границам административно-территориальных единиц;</w:t>
      </w:r>
    </w:p>
    <w:p>
      <w:pPr>
        <w:pStyle w:val="Style16"/>
        <w:widowControl w:val="false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четный элемент территориального деления – территория поселения, городского округа, или её часть, принятая для целей разработки схемы теплоснабжения в неизменяемых границах на весь срок действия схемы теплоснабжения. 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</w:t>
      </w:r>
      <w:r>
        <w:rPr>
          <w:rFonts w:cs="Times New Roman" w:ascii="Times New Roman" w:hAnsi="Times New Roman"/>
          <w:b w:val="false"/>
          <w:i w:val="false"/>
        </w:rPr>
        <w:t xml:space="preserve">3.Схема теплоснабжения должна содержать разделы, указанные в пунктах 4-13 настоящих Требований. Содержание разделов схемы теплоснабжения должно основываться на обосновывающих материалах к схеме теплоснабжения, которые прилагаются к схеме теплоснабжения. 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</w:rPr>
        <w:t>4.В схему теплоснабжения входят  следующие разделы: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перспективного спроса на тепловую энергию (мощность) и теплоноситель в установленных границах территории поселения, городского округа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е балансы тепловой мощности источников тепловой энергии  и тепловой нагрузки потребителей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е балансы теплоносителя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новому строительству, реконструкции и техническому перевооружению  источников тепловой энергии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 по новому строительству и реконструкции тепловых сетей; 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е топливные балансы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и в новое строительство, реконструкцию и техническое перевооружение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пределении единой теплоснабжающей организации (организаций)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о распределении тепловой нагрузки между источниками тепловой энергии. 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бесхозяйных тепловых сетей – перечень бесхозяйных тепловых сетей и определение организации, уполномоченной на их эксплуатацию. 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780" w:hanging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</w:rPr>
        <w:t>5.Раздел «Показатели перспективного спроса на тепловую энергию (мощность) и теплоноситель в установленных границах территории поселения» должен содержать: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строительных фондов и приросты площади строительных фондов по расчетным элементам территориального деления  с разделением объектов нового строительства на многоквартирные жилые дома, индивидуальный жилищный фонд и общественные здания для каждого года первого пятилетнего периода и на каждом этапе следующих пятилетних периодов; 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 в каждом расчетном элементе территориального деления для каждого года первого пятилетнего периода и на каждом этапе следующих пятилетних периодов; 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ление тепловой энергии (мощности) и теплоносителя объектами, расположенными в производственных зонах, с учетом возможных изменений производственных зон и их перепрофилирования и приросты потребления тепловой энергии (мощности), теплоносителя производственными объектами, с разделением по видам теплопотребления  и по видам теплоносителя (горячая вода и пар) для каждого года первого пятилетнего периода и на каждом этапе следующих пятилетних периодов . 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здел «Перспективные балансы располагаемой тепловой мощности источников тепловой энергии  и тепловой нагрузки» должен содержать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ус эффективного теплоснабжения, позволяющий определить условия,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, определяемый для зоны действия каждого источника тепловой энергии ;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существующих и перспективных зон действия систем теплоснабжения, источников тепловой энергии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существующих и перспективных зон действия индивидуальных  источников тепловой энергии;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е балансы  тепловой мощности  и тепловой нагрузки  в перспективных зонах действия источников тепловой энергии, в том числе работающих на единую тепловую сеть на каждом этапе и к окончанию планируемого периода.</w:t>
      </w:r>
    </w:p>
    <w:p>
      <w:pPr>
        <w:pStyle w:val="Heading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i w:val="false"/>
        </w:rPr>
        <w:t>6.Перспективные балансы тепловой мощности и тепловой нагрузки в каждой системе теплоснабжения и зоне действия источников тепловой энергии должны в том числе содержать: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существующие и перспективные значения установленной тепловой мощности  основного оборудования источника (источников) тепловой энергии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существующие и перспективные затраты тепловой мощности на собственные и хозяйственные нужды источников тепловой энергии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значения существующей и перспективной тепловой мощности источников тепловой энергии нетто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значения существующих и перспективных потерь тепловой энергии  при  ее передаче  по тепловым сетям, включая потери тепловой энергии  в тепловых сетях теплопередачей через теплоизоляционные конструкции теплопроводов и с потерями теплоносителя и указанием затрат теплоносителя на компенсацию этих потерь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 затраты существующей и перспективной тепловой мощности на хозяйственные нужды тепловых сетей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значения существующей и перспективной резервной тепловой мощности источников теплоснабжения, в том числе источников тепловой энергии, принадлежащих потребителям, источников тепловой энергии теплоснабжающих организаций, с выделением  аварийного резерва и резерва по договорам на поддержание резервной тепловой мощности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) значения существующей и перспективной тепловой нагрузки потребителей, устанавливаемой по договорам теплоснабжения, договорам на поддержание резервной тепловой мощности, долгосрочным договорам теплоснабжения, по которым цена определяется по соглашению сторон, и долгосрочным договорам, в отношении которых установлен долгосрочный тариф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и перспективные балансы тепловой мощности и тепловой нагрузки составляются раздельно по горячей воде и пару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</w:rPr>
        <w:t>7.Раздел «Перспективные балансы теплоносителя» должен содержать:</w:t>
      </w:r>
    </w:p>
    <w:p>
      <w:pPr>
        <w:pStyle w:val="Style16"/>
        <w:widowControl w:val="false"/>
        <w:numPr>
          <w:ilvl w:val="0"/>
          <w:numId w:val="12"/>
        </w:numPr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;</w:t>
      </w:r>
    </w:p>
    <w:p>
      <w:pPr>
        <w:pStyle w:val="Style16"/>
        <w:widowControl w:val="false"/>
        <w:numPr>
          <w:ilvl w:val="0"/>
          <w:numId w:val="12"/>
        </w:numPr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</w:rPr>
        <w:t>8.Раздел «Предложения по новому строительству, реконструкции и техническому перевооружению  источников тепловой энергии» должен содержать:</w:t>
      </w:r>
    </w:p>
    <w:p>
      <w:pPr>
        <w:pStyle w:val="Style16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предложения по новому строительству источников тепловой энергии, обеспечивающие  перспективную тепловую нагрузку на вновь осваиваемых территориях поселения,  для которых отсутствует возможность или целесообразность передачи тепла от существующих и реконструируемых источников тепловой энергии. Обоснование отсутствия возможности передачи тепловой энергии от существующих и  реконструируемых источников тепловой энергии устанавливается на основании расчетов радиуса эффективного теплоснабж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6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 по реконструкции источников тепловой энергии, обеспечивающие перспективную тепловую нагрузку в существующих и расширяемых зонах действия источников тепловой энергии;</w:t>
      </w:r>
    </w:p>
    <w:p>
      <w:pPr>
        <w:pStyle w:val="Style16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техническому перевооружению источников тепловой энергии с целью повышения эффективности работы систем теплоснабжения;</w:t>
      </w:r>
    </w:p>
    <w:p>
      <w:pPr>
        <w:pStyle w:val="Style16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меры  по выводу из эксплуатации, консервации  и демонтажу избыточных источников тепловой энергии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выработавших нормативный срок службы либо в случаях, когда продление срока службы технически невозможно или экономически нецелесообразно;</w:t>
      </w:r>
    </w:p>
    <w:p>
      <w:pPr>
        <w:pStyle w:val="Style16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 по переоборудованию котельных в источники комбинированной выработки электрической и тепловой энергии для каждого года первого пятилетнего периода и на каждом этапе следующих пятилетних периодов;</w:t>
      </w:r>
    </w:p>
    <w:p>
      <w:pPr>
        <w:pStyle w:val="Style16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ы 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 для каждого года первого пятилетнего периода и на каждом этапе следующих пятилетних периодов; </w:t>
      </w:r>
    </w:p>
    <w:p>
      <w:pPr>
        <w:pStyle w:val="Style16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 для каждого года первого пятилетнего периода и на каждом этапе следующих пятилетних периодов; </w:t>
      </w:r>
    </w:p>
    <w:p>
      <w:pPr>
        <w:pStyle w:val="Style16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альный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устанавливаемый для каждого года первого пятилетнего периода и на каждом этапе следующих пятилетних периодов и оценку затрат при необходимости его изменения;  </w:t>
      </w:r>
    </w:p>
    <w:p>
      <w:pPr>
        <w:pStyle w:val="Style16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редложения по  перспективной установленной тепловой мощности каждого источника тепловой энергии с учетом аварийного и перспективного резерва тепловой мощн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едложениями по утверждению срока ввода в эксплуатацию новых мощностей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9.Раздел «Предложения  по новому строительству и реконструкции тепловых сетей» должен содержать: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 по новому строительству и реконструкции тепловых сетей, обеспечивающих перераспределение тепловой нагрузки из зон с  дефицитом располагаемой тепловой мощности источников тепловой энергии в зоны с резервом  располагаемой тепловой мощности источников тепловой энергии (использование существующих резервов)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 по новому строительству тепловых сетей для обеспечения перспективных приростов тепловой нагрузки  во вновь осваиваемых районах поселения, городского округа под жилищную, комплексную  или производственную застройку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 по новому строительству и  реконструкции тепловых сетей, обеспечивающие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 по новому строительству или реконструкции тепловых сетей для повышения эффективности функционирования системы теплоснабжения, в том числе за счет перевода котельных в «пиковый» режим или ликвидации котельных по основаниям, изложенным в подпункте 4 пункта 8 настоящих Требований;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 по новому строительству и реконструкции тепловых сетей  для обеспечения нормативной надежности и безопасности теплоснабжения, определяемых в соответствии с методическими указаниями по расчету уровня надёжности и качества поставляемых товаров, оказываемых услуг для организаций, осуществляющих деятельность по производству и (или) передаче тепловой энергии, утверждаемыми уполномоченным Правительством Российской Федерации федеральным органом исполнительной власти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0.Раздел «Перспективные топливные балансы» должен содержать перспективные топливные балансы для каждого источника тепловой энергии,  расположенного в границах поселения,  по видам основного, резервного  и аварийного топлива на каждом этапе планируемого периода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</w:rPr>
        <w:t>11.Раздел «Инвестиции в новое строительство, реконструкцию и техническое перевооружение» должен содержать:</w:t>
      </w:r>
    </w:p>
    <w:p>
      <w:pPr>
        <w:pStyle w:val="Style16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 по величине необходимых инвестиций в новое строительство, реконструкцию и техническое перевооружение источников тепловой энергии  на каждом этапе планируемого периода с учетом утвержденной инвестиционной программы;</w:t>
      </w:r>
    </w:p>
    <w:p>
      <w:pPr>
        <w:pStyle w:val="Style16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 по величине необходимых инвестиций в новое строительство, реконструкцию и техническое перевооружение тепловых сетей, насосных станций и тепловых пунктов на каждом этапе планируемого периода с учетом утвержденной инвестиционной программы; </w:t>
      </w:r>
    </w:p>
    <w:p>
      <w:pPr>
        <w:pStyle w:val="Style16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по величине инвестиций, связанных с изменениями температурного графика и гидравлического режима работы с учетом утвержденной инвестиционной программы.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по инвестированию средств в существующие объекты, </w:t>
        <w:br/>
        <w:t xml:space="preserve">или инвестиции предполагаемые к осуществлению определенными организациями, утверждаются в схеме теплоснабжения только при наличии согласия лиц, владеющих на праве собственности или ином законном основании данными объектами, или соответствующих организаций. 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2.В схеме теплоснабжения должны быть указаны границы зон деятельности единых теплоснабжающих организаций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13.Раздел «Решения о распределении тепловой нагрузки между источниками тепловой энергии» должен содержать распределение тепловой нагрузки между источниками тепловой энергии, в том числе определять условия, при наличии которых существует возможность поставок тепловой энергии потребителям от различных источников тепловой энергии </w:t>
        <w:br/>
        <w:t xml:space="preserve">при сохранении надежности теплоснабжения. 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</w:rPr>
        <w:t xml:space="preserve">14.Обосновывающие материалы к схеме теплоснабжения включают следующие разделы, объединенные в книги, тома и приложения:   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щее положение в сфере производства, передачи </w:t>
        <w:br/>
        <w:t>и потребления тепловой энергии для целей теплоснабжения;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ое потребление тепловой энергии на цели теплоснабжения;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модель системы теплоснабжения поселения, городского округа;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пективные балансы тепловой мощности источников тепловой энергии  и тепловой нагрузки;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; 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 по новому строительству, реконструкции и техническому перевооружению  источников тепловой энергии;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 по новому строительству и реконструкции тепловых сетей и сооружений на них; 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е топливные балансы;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надежности теплоснабжения;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инвестиций в новое строительство, реконструкцию и техническое перевооружение;</w:t>
      </w:r>
    </w:p>
    <w:p>
      <w:pPr>
        <w:pStyle w:val="Style16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предложения по определению единой теплоснабжающей организации. 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5.Содержание разделов обосновывающих материалов к схеме теплоснабжения устанавливается пунктами 16-39 настоящих Требований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16.Раздел «Существующее положение в сфере производства, передачи и потребления тепловой энергии для целей теплоснабжения» состоит </w:t>
        <w:br/>
        <w:t>из следующих подразделов: 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>функциональная структура теплоснабжения;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тепловой энергии;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е сети,  сооружения на них  и тепловые пункты;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ны действия источников тепловой энергии;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е нагрузки потребителей тепловой энергии, групп потребителей тепловой энергии в зонах действия источников тепловой энергии;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ы тепловой мощности и тепловой нагрузки в зонах действия источников тепловой энергии;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ы теплоносителя;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ливные балансы источников тепловой энергии и система обеспечения топливом;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жность теплоснабжения;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о-экономические показатели теплоснабжающих </w:t>
        <w:br/>
        <w:t>и теплосетевых организаций;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рифы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на тепловую энергию;</w:t>
      </w:r>
    </w:p>
    <w:p>
      <w:pPr>
        <w:pStyle w:val="Style16"/>
        <w:widowControl w:val="false"/>
        <w:numPr>
          <w:ilvl w:val="0"/>
          <w:numId w:val="1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существующих технических и технологических проблем </w:t>
        <w:br/>
        <w:t>в системах теплоснабжения поселения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7.Подраздел «Функциональная структура теплоснабжения» должен содержать описание зон деятельности (эксплуатационной ответственности) теплоснабжающих и теплосетевых организаций и описание структуры договорных отношений между ними, а также: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эксплуатационные зоны действия теплоснабжающих и теплосетевых организаций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зоны действия производственных котельных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зоны действия индивидуального теплоснабжения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8.Описание (текстовые материалы) функциональной структуры теплоснабжения поселения, городского округа должны сопровождаться графическим материалом (бумажные и электронные карты-схемы поселения с делением поселения на зоны действия)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</w:rPr>
        <w:t>19.Подраздел «Источники тепловой энергии» должен содержать описание источников тепловой энергии, в котором должны быть указаны: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структура основного  оборудования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параметры установленной тепловой мощности теплофикационного оборудования и теплофикационной установк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ограничения тепловой мощности и параметры располагаемой тепловой мощност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) потребление тепловой энергии (мощности) и теплоносителя </w:t>
        <w:br/>
        <w:t>на собственные и хозяйственные нужды и параметры тепловой мощности нетто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) срок ввода в эксплуатацию теплофикационного оборудования, </w:t>
        <w:br/>
        <w:t>год последнего освидетельствования  при допуске в эксплуатацию после ремонтов, год продления ресурса и мероприятия по продлению ресурса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) схемы выдачи тепловой мощности, структура теплофикационных установок (если источник теплоснабжения – источник комбинированной выработки тепловой и электрической энергии)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ж) регулирование отпуска тепловой энергии от источников тепловой энергии, в том числе обоснование выбора графика изменения температур теплоносителя;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) среднегодовая загрузка оборудования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) способы учета тепла, отпущенного в тепловые сет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) статистика отказов и восстановлений оборудования источников тепловой энерги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) предписания надзорных органов по запрещению дальнейшей эксплуатации источников тепловой энергии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казанное описание должно быть основано на данных, передаваемых разработчику схемы теплоснабжения по запросам заказчика схемы теплоснабжения в адрес теплоснабжающих организаций, действующих </w:t>
        <w:br/>
        <w:t>на территории поселения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казанное описание может быть сформировано с использованием материалов завершенных энергетических обследований, выполненных </w:t>
        <w:br/>
        <w:t>не более пяти лет назад (от срока начала разработки схемы теплоснабжения)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писание (текстовые материалы) подраздела могут сопровождаться графическим материалом (тепловые схемы котельных и источников комбинированной выработки электрической и тепловой энергии, энергетические балансы источников тепловой энергии в годовом </w:t>
        <w:br/>
        <w:t>и максимально-часовом разрезах и т.д.)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</w:rPr>
        <w:t xml:space="preserve">     </w:t>
      </w:r>
      <w:r>
        <w:rPr>
          <w:rFonts w:cs="Times New Roman" w:ascii="Times New Roman" w:hAnsi="Times New Roman"/>
          <w:b w:val="false"/>
          <w:i w:val="false"/>
        </w:rPr>
        <w:t>20.Подраздел «Тепловые сети, сооружения на них и тепловые пункты» должен содержать: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описание структуры тепловых сетей от каждого источника тепловой энергии, от магистральных выводов до центральных тепловых пунктов </w:t>
        <w:br/>
        <w:t>(если таковые имеются) или до ввода в жилой квартал (или промышленный объект)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) электронные и (или) бумажные карты (схемы) тепловых сетей </w:t>
        <w:br/>
        <w:t>в зонах действия источников тепловой энерги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) параметры тепловых сетей, включая годы начала эксплуатации, тип изоляции, тип компенсирующих устройств, тип прокладки, краткую характеристику грунтов в местах прокладки с выделением наименее надежных участков, с определением их материальной характеристики </w:t>
        <w:br/>
        <w:t>и подключенной тепловой нагрузк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описание типов и количества секционирующей и регулирующей арматуры на тепловых сетях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) описание типов и строительных особенностей тепловых камер </w:t>
        <w:br/>
        <w:t>и павильонов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) описание графиков регулирования отпуска тепла в тепловые </w:t>
        <w:br/>
        <w:t>сети с анализом их обоснованност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ж) фактические температурные режимы отпуска тепла в тепловые сети и их соответствие утвержденным графикам регулирования отпуска тепла </w:t>
        <w:br/>
        <w:t xml:space="preserve">в тепловые сети;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) гидравлические режимы тепловых сетей и пьезометрические график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) статистику отказов тепловых сетей (аварий, инцидентов) </w:t>
        <w:br/>
        <w:t xml:space="preserve">за предшествующие пять лет;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) статистику восстановлений (аварийно-восстановительных ремонтов) тепловых сетей и среднего времени, затраченного на восстановление работоспособности тепловых сетей за предшествующие пять лет;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) описание процедур диагностики состояния тепловых сетей </w:t>
        <w:br/>
        <w:t>и планирования капитальных (текущих) ремонтов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) описание периодичности и соответствия техническим регламентам </w:t>
        <w:br/>
        <w:t>и иным обязательным требованиям процедур летних ремонтов с параметрами и методами испытаний (гидравлических, температурных, на тепловые потери) тепловых сетей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) описание нормативов тепловых потерь и потерь теплоносителя, включаемых в расчет отпущенных тепловой энергии (мощности) </w:t>
        <w:br/>
        <w:t>и теплоносителя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) оценку тепловых потерь в тепловых сетях за последние три года </w:t>
        <w:br/>
        <w:t>при отсутствии приборов учета теплоты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)  предписания надзорных органов по запрещению дальнейшей эксплуатации участков тепловой сети и результаты их исполнения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) описание типов присоединений теплопотребляющих установок потребителей к тепловым сетям, с выделением наиболее распространенных, определяющих выбор и обоснование графика регулирования отпуска тепловой энергии потребителям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) наличие коммерческого приборного учета тепловой энергии, отпущенной из тепловых сетей потребителям, и анализ планов по установке приборов учета тепловой энергии и теплоносителя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) анализ работы диспетчерской службы и используемых </w:t>
        <w:br/>
        <w:t>для ее организации средств автоматизации, телемеханизации и связ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) уровень автоматизации и обслуживания центральных тепловых пунктов, насосных станций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) наличие защиты тепловых сетей от превышения давления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) перечень выявленных бесхозяйных тепловых сетей и обоснование выбора организации, уполномоченной на их эксплуатацию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казанное описание должно быть основано на данных, передаваемых разработчику схемы теплоснабжения по запросам заказчика схемы теплоснабжения, направляемых теплоснабжающим организациям, действующим на территории поселения, городского округа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казанное описание может быть сформировано по данным завершенных энергетических обследований, а также по результатам составления энергетических характеристик тепловых сетей, выполненных не позднее пятилетнего периода до момента начала разработки схемы теплоснабжения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исание (текстовые материалы) подраздела должны сопровождаться графическим материалом (электронные карты-схемы тепловых сетей, зоны действия источников, энергетические балансы тепловых сетей)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1.Подраздел «Зоны действия источников тепловой энергии» должен содержать описание существующих зон действия источников тепловой энергии во всех системах теплоснабжения на территории поселения, городского округа, включая перечень котельных, находящихся в зоне эффективного радиуса теплоснабжения источников комбинированной выработки тепловой и электрической энергии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</w:rPr>
        <w:t>22.Подраздел «Тепловые нагрузки потребителей тепловой энергии, групп потребителей тепловой энергии в зонах действия источников тепловой энергии» должен содержать описание: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потребления тепловой энергии в расчетных элементах территориального деления при расчетных температурах наружного воздуха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) случаи (условия) применения отопления жилых помещений </w:t>
        <w:br/>
        <w:t xml:space="preserve">в многоквартирных домах с использованием индивидуальных квартирных источников тепловой энергии;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потребления тепловой энергии в расчетных элементах территориального деления за отопительный период и за год в целом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потребление тепловой энергии при расчетных температурах наружного воздуха в зонах действия источника тепловой энергии, распределенное по магистральным выводам источника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) существующие нормативы потребления тепловой энергии </w:t>
        <w:br/>
        <w:t>для населения на отопление и горячее водоснабжение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требление тепловой энергии при расчетных температурах наружного воздуха может быть основано на анализе тепловых нагрузок потребителей, установленных в договорах  теплоснабжения, договорах на поддержание резервной мощности, долгосрочных договорах теплоснабжения, цена которых определяется по соглашению сторон, и долгосрочных договорах теплоснабжения, в отношении которых установлен долгосрочный тариф, </w:t>
        <w:br/>
        <w:t xml:space="preserve">с их разбивкой на максимальное потребление тепловой энергии </w:t>
        <w:br/>
        <w:t xml:space="preserve">на отопление, вентиляцию, кондиционирование, горячее водоснабжение, </w:t>
        <w:br/>
        <w:t>и технологические нужды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23.Подраздел «Балансы тепловой мощности и тепловой нагрузки </w:t>
        <w:br/>
        <w:t>в зонах действия источников тепловой энергии» должен содержать описание: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балансов установленной, располагаемой тепловой мощности </w:t>
        <w:br/>
        <w:t xml:space="preserve">и тепловой мощности  нетто, потерь тепловой мощности в тепловых сетях </w:t>
        <w:br/>
        <w:t>и присоединенной тепловой нагрузки по каждому источнику тепловой энергии, а в случае нескольких выводов тепловой мощности от одного источника тепловой энергии - по каждому из выводов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резервов и дефицитов тепловой мощности нетто по каждому источнику тепловой энергии  и выводам тепловой мощности от источников тепловой энерги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) гидравлических режимов, обеспечивающих передачу тепловой энергии от источника тепловой энергии до самого удаленного потребителя </w:t>
        <w:br/>
        <w:t xml:space="preserve">и характеризующих существующие возможности (резервы и дефициты </w:t>
        <w:br/>
        <w:t>по пропускной способности) передачи тепловой энергии от источника</w:t>
        <w:br/>
        <w:t>к потребителю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) причины возникновения дефицитов тепловой мощности </w:t>
        <w:br/>
        <w:t>и последствий влияния дефицитов на качество теплоснабжения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) резервов тепловой мощности нетто источников тепловой энергии </w:t>
        <w:br/>
        <w:t xml:space="preserve">и возможностей расширения технологических зон действия источников </w:t>
        <w:br/>
        <w:t>с резервами тепловой мощности нетто в зоны действия с дефицитом тепловой мощности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алансы установленной, располагаемой тепловой мощности и тепловой мощности нетто и тепловой нагрузки должны включать все расчетные элементы территориального деления поселения, городского округа.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исание (текстовые материалы) подраздела должны сопровождаться графическим материалом (карты-схемы тепловых сетей, зоны действия источников)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24.Подраздел «Балансы теплоносителя» должен содержать описание: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утвержденных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</w:t>
        <w:br/>
        <w:t>в перспективных зонах действия систем теплоснабжения и источников тепловой энергии, в том числе работающих на единую тепловую сеть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утвержденных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25.Подраздел «Топливные балансы источников тепловой энергии </w:t>
        <w:br/>
        <w:t>и система обеспечения топливом» должен содержать описание: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видов и количества используемого основного топлива для каждого источника тепловой энерги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) видов резервного и аварийного топлива и возможностью </w:t>
        <w:br/>
        <w:t>их обеспечения в соответствии с нормативными требованиям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) особенностями характеристик топлив в зависимости </w:t>
        <w:br/>
        <w:t>от мест поставк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анализа поставки топлива в периоды расчетных температур наружного воздуха.</w:t>
      </w:r>
    </w:p>
    <w:p>
      <w:pPr>
        <w:pStyle w:val="Heading2"/>
        <w:keepNext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26.Подраздел «Надежность теплоснабжения» должен содержать описание показателей, определяемых в соответствии с методическими указаниями по расчету уровня надёжности и качества поставляемых товаров, оказываемых услуг для организаций, осуществляющих деятельность </w:t>
        <w:br/>
        <w:t>по производству и (или) передаче тепловой энергии, в том числе: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анализ аварийных отключений потребителей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анализ времени восстановления теплоснабжения потребителей после аварийных отключений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исание (текстовые материалы) подраздела должны сопровождаться графическим материалом (карты-схемы тепловых сетей с зонами ненормативной надежности и безопасности теплоснабжения)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7.Подраздел «Технико-экономические показатели теплоснабжающих и теплосетевых организаций» должен содержать описание  результатов хозяйственной деятельности теплоснабжающих и теплосетевых организаций в соответствии с требованиями, устанавливаемыми Правительством Российской Федерации в стандартах раскрытия информации теплоснабжающими организациями, теплосетевыми организациями, органами регулирования, в том числе по запросам заказчика схемы теплоснабжения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28.Подраздел «Тарифы на тепловую энергию» должен  содержать описание: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динамики утвержденных тарифов, устанавливаемых органами исполнительной власти субъекта Российской Федерации в области государственного регулирования цен (тарифов) по каждому из регулируемых видов деятельности и по каждой теплосетевой и теплоснабжающей организации за последние три года;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структуры  тарифов, установленных на момент разработки схемы теплоснабжения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платы за подключение к тепловым сетям и поступления денежных средств от осуществления указанной деятельност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) плата за услуги по поддержанию резервной тепловой мощности, </w:t>
        <w:br/>
        <w:t>в том числе для социально-значимых категорий потребителей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29.Подраздел «Описание существующих технических </w:t>
        <w:br/>
        <w:t>и технологических проблем в системах теплоснабжения поселения, городского округа» должен  содержать описание: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существующих проблем организации качественного теплоснабжения (перечень причин, приводящих к снижению качества теплоснабжения, включая проблемы в работе теплоиспользующих установок потребителей)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существующих проблем организации надежного и безопасного теплоснабжения поселения (перечень причин, приводящих к снижению надежного теплоснабжения, включая проблемы в работе теплоиспользующих установок потребителей)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существующих проблем развития систем теплоснабжения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существующих проблем надежного и эффективного снабжения топливом действующих систем теплоснабжения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анализ предписаний надзорных органов об устранении нарушений, влияющих на безопасность и надежность системы теплоснабжения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bookmarkStart w:id="2" w:name="OLE_LINK3"/>
      <w:bookmarkEnd w:id="2"/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 w:val="false"/>
          <w:i w:val="false"/>
        </w:rPr>
        <w:t>30.Раздел «Перспективное потребление тепловой энергии на цели теплоснабжения» должен содержать обоснования для схемы теплоснабжения, в том числе:</w:t>
      </w:r>
    </w:p>
    <w:p>
      <w:pPr>
        <w:pStyle w:val="Style16"/>
        <w:widowControl w:val="false"/>
        <w:numPr>
          <w:ilvl w:val="0"/>
          <w:numId w:val="14"/>
        </w:numPr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базового уровня потребления тепла на цели теплоснабжения;</w:t>
      </w:r>
    </w:p>
    <w:p>
      <w:pPr>
        <w:pStyle w:val="Style16"/>
        <w:widowControl w:val="false"/>
        <w:numPr>
          <w:ilvl w:val="0"/>
          <w:numId w:val="14"/>
        </w:numPr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ы приростов площади строительных фондов, сгруппированные по расчетным элементам территориального деления </w:t>
        <w:br/>
        <w:t>и по зонам действия источников тепловой энергии  с разделением объектов нового строительства на многоквартирные жилые дома, индивидуальный жилищный фонд, общественные здания и производственные здания промышленных предприятий на каждом этапе и к окончанию планируемого периода;</w:t>
      </w:r>
    </w:p>
    <w:p>
      <w:pPr>
        <w:pStyle w:val="Style16"/>
        <w:widowControl w:val="false"/>
        <w:numPr>
          <w:ilvl w:val="0"/>
          <w:numId w:val="14"/>
        </w:numPr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ы перспективных удельных расходов тепловой энергии на отопление, вентиляцию и горячее водоснабжение, согласованных </w:t>
        <w:br/>
        <w:t>с требованиями к энергетической эффективности объектов теплопотребления, устанавливаемых в соответствии с законодательством Российской Федерации;</w:t>
      </w:r>
    </w:p>
    <w:p>
      <w:pPr>
        <w:pStyle w:val="Style16"/>
        <w:widowControl w:val="false"/>
        <w:numPr>
          <w:ilvl w:val="0"/>
          <w:numId w:val="14"/>
        </w:numPr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ы перспективных удельных расходов тепловой энергии для обеспечения технологических процессов;</w:t>
      </w:r>
    </w:p>
    <w:p>
      <w:pPr>
        <w:pStyle w:val="Style16"/>
        <w:widowControl w:val="false"/>
        <w:numPr>
          <w:ilvl w:val="0"/>
          <w:numId w:val="14"/>
        </w:numPr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ы приростов объемов потребления тепловой энергии (мощности) и теплоносителя с разделением по видам теплопотребления </w:t>
        <w:br/>
        <w:t>в каждом расчетном элементе территориального деления и в зоне действия  каждого из существующих или предлагаемых к новому строительству  источников тепловой энергии  на каждом этапе и к окончанию планируемого периода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ы приростов объемов потребления тепловой энергии (мощности) и теплоносителя с разделением по видам теплопотребления </w:t>
        <w:br/>
        <w:t>в расчетных элементах территориального деления и в зонах действия  индивидуального теплоснабжения на каждом этапе и к окончанию планируемого периода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ы приростов объемов потребления тепловой энергии (мощности) и теплоносителя объектами, расположенными </w:t>
        <w:br/>
        <w:t xml:space="preserve">в производственных зонах, с учетом возможных изменений производственных зон и их перепрофилирования и приросты потребления тепловой энергии (мощности) производственными объектами, с разделением по видам теплопотребления  и по видам теплоносителя (горячая вода и пар) </w:t>
        <w:br/>
        <w:t>в зоне действия  каждого из существующих или предлагаемых к новому строительству источников тепловой энергии на каждом этапе и к окончанию планируемого периода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ерспективного потребления тепловой энергии отдельными категориями потребителей, в том числе социально-значимых, для которых устанавливаются льготные тарифы на тепловую энергию (мощность), теплоноситель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перспективного потребления тепловой энергии  потребителями, с которыми заключены или могут быть заключены </w:t>
        <w:br/>
        <w:t>в перспективе свободные долгосрочные договоры теплоснабжения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ерспективного потребления тепловой энергии  потребителями, с которыми заключены или могут быть заключены долгосрочные договоры теплоснабжения по регулируемой цене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3" w:name="OLE_LINK3"/>
      <w:bookmarkEnd w:id="3"/>
      <w:r>
        <w:rPr>
          <w:rFonts w:cs="Times New Roman" w:ascii="Times New Roman" w:hAnsi="Times New Roman"/>
          <w:b w:val="false"/>
          <w:i w:val="false"/>
        </w:rPr>
        <w:t>31.Электронная модель системы теплоснабжения поселения, должна содержать: 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ческое представление объектов системы теплоснабжения </w:t>
        <w:br/>
        <w:t xml:space="preserve">с привязкой к топографической основе города и полным топологическим описанием связности объектов; 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изацию объектов системы теплоснабжения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изацию и описание расчетных  единиц территориального деления, включая административное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влический расчет тепловых сетей любой степени закольцованности, в том числе и гидравлический расчет при совместной работе нескольких источников тепловой энергии на одну тепловую сеть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ирование всех видов переключений, осуществляемых </w:t>
        <w:br/>
        <w:t>в тепловых сетях, в т.ч. переключения тепловых нагрузок между источниками тепловой энергии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балансов тепловой энергии по источникам тепловой энергии и по территориальному признаку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терь тепловой энергии через изоляцию и с утечками теплоносителя;</w:t>
      </w:r>
    </w:p>
    <w:p>
      <w:pPr>
        <w:pStyle w:val="Style16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казателей надежности теплоснабжения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изменения характеристик объектов (участков тепловых сетей, потребителей) по заданным критериям с целью моделирования различных перспективных вариантов схем теплоснабжения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роение сравнительных пьезометрических графиков </w:t>
        <w:br/>
        <w:t>для разработки и анализа сценариев перспективного развития тепловых сетей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2.Раздел «Перспективные балансы тепловой мощности источников тепловой энергии и тепловой нагрузки» должен содержать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ы тепловой энергии (мощности) и перспективной тепловой нагрузки в каждой из выделенных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ансы тепловой мощности источника тепловой энергии </w:t>
        <w:br/>
        <w:t>и присоединенной тепловой нагрузки в каждой зоне действия источника тепловой энергии должны быть выполнены по каждому из магистральных выводов (если таких выводов несколько) тепловой мощности источника тепловой энергии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каждого магистрального вывода должен быть выполнен гидравлический расчет передачи  теплоносителя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магистрального выв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зработки раздела должны быть сформулированы выводы о резервах (дефицитах) существующей системы теплоснабжения при обеспечении перспективной тепловой нагрузки потребителей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33.Раздел «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» должен содержать обоснование балансов производительности водоподготовительных установок для подготовки теплоносителя для тепловых сетей и перспективного потребления теплоносителя теплоиспользующими установками потребителей </w:t>
        <w:br/>
        <w:t>и перспективных потерь теплоносителя при его передаче по тепловым сетям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 w:val="false"/>
          <w:i w:val="false"/>
        </w:rPr>
        <w:t xml:space="preserve">34.Раздел «Предложения  по строительству, реконструкции </w:t>
        <w:br/>
        <w:t>и техническому перевооружению источников тепловой энергии» должен содержать: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словий организации централизованного теплоснабжения, индивидуального теплоснабжения, а также поквартирного отопления;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снования предлагаемых к новому строительству для обеспечения перспективных тепловых нагрузок источников тепловой энергии </w:t>
        <w:br/>
        <w:t>с комбинированной выработкой тепловой и электрической энергии;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я предлагаемых к реконструкции для обеспечения перспективных приростов тепловых нагрузок действующих источников тепловой энергии с комбинированной выработкой тепловой и электрической энергии;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я предлагаемых к реконструкции котельных </w:t>
        <w:br/>
        <w:t>для выработки электроэнергии в комбинированном цикле на базе существующих и перспективных тепловых нагрузок кроме случаев, когда указанные котельные находятся в зоне действия профицитных (обладающих резервом тепловой мощности) источников с комбинированной выработкой тепловой и электрической энергии;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я предлагаемых к реконструкции котельных </w:t>
        <w:br/>
        <w:t xml:space="preserve">с увеличением зоны их действия путем включения в нее зон действия, существующих источников тепловой энергии;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) обоснования предлагаемых к переводу в пиковый режим работы котельных по отношению к источникам тепловой энергии </w:t>
        <w:br/>
        <w:t>с комбинированной выработкой тепловой и электрической энерги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) обоснования предложений по расширению зон действия действующих источников тепловой энергии с комбинированной выработкой тепловой и электрической энергии;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8) обоснования предлагаемых к выводу в резерв и (или) выводу </w:t>
        <w:br/>
        <w:t>из эксплуатации котельных при передаче тепловых нагрузок на другие источники тепловой энерги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) обоснования организации индивидуального теплоснабжения в зонах застройки поселения  малоэтажными жилыми зданиями;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) обоснования организации теплоснабжения в производственных зонах на территории поселения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1) обоснования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, городского округа и ежегодное распределение объемов тепловой нагрузки между источниками тепловой энергии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2)  расчет радиусов эффективного теплоснабжения (зоны действия источников  тепловой энергии) в каждой из систем теплоснабжения, позволяющие определить условия,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5.При обосновании предложений по строительству, реконструкции и техническому перевооружению источников тепловой энергии в рамках схемы теплоснабжения поселения, городского округа должны быть обеспечены: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перспективной тепловой нагрузки, не обеспеченной тепловой мощностью;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ая  выработка электрической энергии на базе прироста теплового потребления; 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ерспективных режимов загрузки источников по присоединенной тепловой нагрузке;</w:t>
      </w:r>
    </w:p>
    <w:p>
      <w:pPr>
        <w:pStyle w:val="Style16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требности в топливе и рекомендации по видам используемого топлива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6.Раздел «Предложения по новому строительству и реконструкции тепловых сетей и сооружений на них» должен содержать: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обоснования предложений по реконструкции и нового строительства тепловых сетей, обеспечивающих перераспределение тепловой нагрузки </w:t>
        <w:br/>
        <w:t xml:space="preserve">из зон с дефицитом тепловой мощности в зоны </w:t>
        <w:br/>
        <w:t>с избытком тепловой мощности (использование существующих резервов)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обоснования предложений по новому строительству тепловых сетей для обеспечения перспективных приростов тепловой нагрузки  во вновь осваиваемых районах поселения под жилищную, комплексную </w:t>
        <w:br/>
        <w:t>или производственную застройку;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обоснования предложений по новому строительству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;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) обоснование предложений по новому строительству </w:t>
        <w:br/>
        <w:t>ил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или ликвидации котельных;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) обоснования предложений по новому строительству тепловых сетей для обеспечения нормативной надежности теплоснабжения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) обоснования предложений по реконструкции тепловых сетей </w:t>
        <w:br/>
        <w:t>с увеличением диаметра трубопроводов для обеспечения перспективных приростов тепловой нагрузк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) обоснования предложений по реконструкции тепловых сетей, подлежащих замене в связи с исчерпанием эксплуатационного ресурса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8) обоснования предложений по новому строительству </w:t>
        <w:br/>
        <w:t>и реконструкции насосных станций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7.Раздел «Перспективные топливные балансы» должен содержать: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расчеты перспективных максимально-часовых и годовых расходов основного вида топлива для зимнего, летнего и переходного периодов, необходимого для обеспечения нормативного функционирования источников тепловой энергии на территории поселения, городского округа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) расчеты  нормативных запасов аварийных видов топлива;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расчеты должны быть выполнены для каждого источника тепловой энергии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ый раздел при наличии в планируемом периоде использования природного газа в качестве основного топлива на источниках тепловой энергии должен быть согласован с программой газификации поселения, городского округа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8.Раздел «Оценка надежности  теплоснабжения» должен содержать: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) обоснование перспективных показателей надежности, определяемых числом нарушений в подаче тепловой энергии;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обоснование перспективных показателей, определяемых приведенной продолжительностью прекращений подачи тепловой энерги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обоснование перспективных показателей, определяемых приведенным объемом недоотпуска тепла в результате нарушений в подаче тепловой энерги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обоснование перспективных показателей, определяемых средневзвешенной величиной отклонений температуры теплоносителя, соответствующих отклонениям параметров теплоносителя в результате нарушений в подаче тепловой энергии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результатам разработки раздела должны быть разработаны предложения, обеспечивающие надежность систем теплоснабжения, в том числе: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применение на источниках тепловой энергии рациональных тепловых схем с дублированными связями, новых технологий, обеспечивающих готовность энергетического оборудования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установку резервного оборудования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организацию совместной работы нескольких источников тепловой энерги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взаимное резервирование тепловых сетей смежных районов поселения, городского округа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устройство резервных насосных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) установку баков-аккумуляторов.</w:t>
      </w:r>
    </w:p>
    <w:p>
      <w:pPr>
        <w:pStyle w:val="Heading2"/>
        <w:keepNext w:val="false"/>
        <w:widowControl w:val="false"/>
        <w:tabs>
          <w:tab w:val="clear" w:pos="708"/>
          <w:tab w:val="left" w:pos="-142" w:leader="none"/>
          <w:tab w:val="left" w:pos="0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9.Раздел «Обоснование инвестиций в новое строительство, реконструкцию и техническое перевооружение» должен содержать: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оценку необходимых финансовых потребностей  для осуществления нового строительства, реконструкции и технического перевооружения источников тепловой энерги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предложения по источникам инвестиций, обеспечивающим финансовые потребност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расчеты эффективности инвестиций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) расчеты ценовых последствий для потребителей при реализации программ нового строительства, реконструкции и технического перевооружения систем теплоснабжения.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0. Раздел «Обоснование предложения по определению единой теплоснабжающей организации»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, установленным в правилах организации теплоснабжения, утверждаемых Правительством Российской Федераци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удовского сельсов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03.10.2011 г. № 46</w:t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firstLine="709"/>
        <w:rPr/>
      </w:pPr>
      <w:r>
        <w:rPr/>
        <w:t xml:space="preserve"> </w:t>
      </w:r>
      <w:r>
        <w:rPr/>
        <w:t>ТРЕБОВАНИЯ К ПОРЯДКУ РАЗРАБОТКИ И УТВЕРЖДЕНИЯ СХЕМ ТЕПЛОСНАБЖЕНИ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firstLine="709"/>
        <w:rPr>
          <w:spacing w:val="0"/>
          <w:szCs w:val="28"/>
          <w:lang w:val="ru-RU"/>
        </w:rPr>
      </w:pPr>
      <w:r>
        <w:rPr>
          <w:spacing w:val="0"/>
          <w:szCs w:val="28"/>
        </w:rPr>
        <w:t>Проект схемы теплоснабжения  разрабатывается местными администрациями поселений,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 xml:space="preserve">(далее – органы местного самоуправления)  либо любым лицом с последующей передачей проекта схемы теплоснабжения на безвозмездной основе </w:t>
      </w:r>
      <w:r>
        <w:rPr>
          <w:spacing w:val="0"/>
          <w:szCs w:val="28"/>
          <w:lang w:val="ru-RU"/>
        </w:rPr>
        <w:br/>
      </w:r>
      <w:r>
        <w:rPr>
          <w:spacing w:val="0"/>
          <w:szCs w:val="28"/>
        </w:rPr>
        <w:t>в указанные органы, либо совместно</w:t>
      </w:r>
      <w:r>
        <w:rPr>
          <w:spacing w:val="0"/>
          <w:szCs w:val="28"/>
          <w:lang w:val="ru-RU"/>
        </w:rPr>
        <w:t xml:space="preserve"> с</w:t>
      </w:r>
      <w:r>
        <w:rPr>
          <w:spacing w:val="0"/>
          <w:szCs w:val="28"/>
        </w:rPr>
        <w:t xml:space="preserve"> органами местного самоуправления </w:t>
      </w:r>
      <w:r>
        <w:rPr>
          <w:spacing w:val="0"/>
          <w:szCs w:val="28"/>
          <w:lang w:val="ru-RU"/>
        </w:rPr>
        <w:br/>
      </w:r>
      <w:r>
        <w:rPr>
          <w:spacing w:val="0"/>
          <w:szCs w:val="28"/>
        </w:rPr>
        <w:t>и иными лицами.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firstLine="709"/>
        <w:rPr>
          <w:spacing w:val="0"/>
          <w:szCs w:val="28"/>
        </w:rPr>
      </w:pPr>
      <w:r>
        <w:rPr>
          <w:spacing w:val="0"/>
          <w:szCs w:val="28"/>
        </w:rPr>
        <w:t xml:space="preserve">Схема теплоснабжения разрабатывается на основе документов территориального планирования поселения, утвержденных в соответствии с законодательством о градостроительной деятельности. 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firstLine="709"/>
        <w:rPr/>
      </w:pPr>
      <w:r>
        <w:rPr>
          <w:spacing w:val="0"/>
          <w:szCs w:val="28"/>
        </w:rPr>
        <w:t>Схемы теплоснабжения сельских поселений с численностью населения до 10 тысяч человек, в которых в соответствии с документами территориального планирования используется индивидуальное теплоснабжение потребителей</w:t>
      </w:r>
      <w:r>
        <w:rPr>
          <w:spacing w:val="0"/>
          <w:szCs w:val="28"/>
          <w:lang w:val="ru-RU"/>
        </w:rPr>
        <w:t xml:space="preserve"> тепловой энергии</w:t>
      </w:r>
      <w:r>
        <w:rPr>
          <w:spacing w:val="0"/>
          <w:szCs w:val="28"/>
        </w:rPr>
        <w:t xml:space="preserve">, могут разрабатываться </w:t>
      </w:r>
      <w:r>
        <w:rPr>
          <w:spacing w:val="0"/>
          <w:szCs w:val="28"/>
          <w:lang w:val="ru-RU"/>
        </w:rPr>
        <w:br/>
      </w:r>
      <w:r>
        <w:rPr>
          <w:spacing w:val="0"/>
          <w:szCs w:val="28"/>
        </w:rPr>
        <w:t xml:space="preserve">без учета положений пунктов </w:t>
      </w:r>
      <w:r>
        <w:rPr>
          <w:spacing w:val="0"/>
          <w:szCs w:val="28"/>
          <w:lang w:val="ru-RU"/>
        </w:rPr>
        <w:t>3</w:t>
      </w:r>
      <w:r>
        <w:rPr>
          <w:spacing w:val="0"/>
          <w:szCs w:val="28"/>
        </w:rPr>
        <w:t>-</w:t>
      </w:r>
      <w:r>
        <w:rPr>
          <w:spacing w:val="0"/>
          <w:szCs w:val="28"/>
          <w:lang w:val="ru-RU"/>
        </w:rPr>
        <w:t>40</w:t>
      </w:r>
      <w:r>
        <w:rPr>
          <w:spacing w:val="0"/>
          <w:szCs w:val="28"/>
        </w:rPr>
        <w:t xml:space="preserve"> Требований</w:t>
      </w:r>
      <w:r>
        <w:rPr>
          <w:spacing w:val="0"/>
          <w:szCs w:val="28"/>
          <w:lang w:val="ru-RU"/>
        </w:rPr>
        <w:t xml:space="preserve"> к схемам теплоснабжения</w:t>
      </w:r>
      <w:r>
        <w:rPr>
          <w:spacing w:val="0"/>
          <w:szCs w:val="28"/>
        </w:rPr>
        <w:t xml:space="preserve">. 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20" w:firstLine="709"/>
        <w:rPr/>
      </w:pPr>
      <w:r>
        <w:rPr>
          <w:spacing w:val="0"/>
          <w:szCs w:val="28"/>
        </w:rPr>
        <w:t>При разработке схем теплоснабжения поселений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 xml:space="preserve">с численностью населения не более 100 тысяч человек соблюдение требований, указанных в подпункте 3 пункта </w:t>
      </w:r>
      <w:r>
        <w:rPr>
          <w:spacing w:val="0"/>
          <w:szCs w:val="28"/>
          <w:lang w:val="ru-RU"/>
        </w:rPr>
        <w:t>14</w:t>
      </w:r>
      <w:r>
        <w:rPr>
          <w:spacing w:val="0"/>
          <w:szCs w:val="28"/>
        </w:rPr>
        <w:t xml:space="preserve"> и пункте 3</w:t>
      </w:r>
      <w:r>
        <w:rPr>
          <w:spacing w:val="0"/>
          <w:szCs w:val="28"/>
          <w:lang w:val="ru-RU"/>
        </w:rPr>
        <w:t>1</w:t>
      </w:r>
      <w:r>
        <w:rPr>
          <w:spacing w:val="0"/>
          <w:szCs w:val="28"/>
        </w:rPr>
        <w:t xml:space="preserve"> Требований</w:t>
      </w:r>
      <w:r>
        <w:rPr>
          <w:spacing w:val="0"/>
          <w:szCs w:val="28"/>
          <w:lang w:val="ru-RU"/>
        </w:rPr>
        <w:t xml:space="preserve"> </w:t>
        <w:br/>
        <w:t>к схемам теплоснабжения</w:t>
      </w:r>
      <w:r>
        <w:rPr>
          <w:spacing w:val="0"/>
          <w:szCs w:val="28"/>
        </w:rPr>
        <w:t xml:space="preserve">, не </w:t>
      </w:r>
      <w:r>
        <w:rPr>
          <w:spacing w:val="0"/>
          <w:szCs w:val="28"/>
          <w:lang w:val="ru-RU"/>
        </w:rPr>
        <w:t>является обязательным</w:t>
      </w:r>
      <w:r>
        <w:rPr>
          <w:spacing w:val="0"/>
          <w:szCs w:val="28"/>
        </w:rPr>
        <w:t xml:space="preserve">. </w:t>
      </w:r>
    </w:p>
    <w:p>
      <w:pPr>
        <w:pStyle w:val="Heading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i w:val="false"/>
        </w:rPr>
        <w:t xml:space="preserve">Для поселений с численностью населения более 100 тысяч человек требования, установленные пунктом 31 Требований </w:t>
        <w:br/>
        <w:t>к схемам теплоснабжения,  являются обязательными с 1 января 2013 года.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720" w:firstLine="709"/>
        <w:rPr>
          <w:spacing w:val="0"/>
          <w:szCs w:val="28"/>
        </w:rPr>
      </w:pPr>
      <w:r>
        <w:rPr>
          <w:spacing w:val="0"/>
          <w:szCs w:val="28"/>
        </w:rPr>
        <w:t>Схема теплоснабжения разрабатывается на срок не менее 15 лет.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720" w:firstLine="709"/>
        <w:rPr>
          <w:spacing w:val="0"/>
          <w:szCs w:val="28"/>
        </w:rPr>
      </w:pPr>
      <w:r>
        <w:rPr>
          <w:spacing w:val="0"/>
          <w:szCs w:val="28"/>
        </w:rPr>
        <w:t>Схема теплоснабжения должна разрабатываться с соблюдением следующих принципов:</w:t>
      </w:r>
    </w:p>
    <w:p>
      <w:pPr>
        <w:pStyle w:val="Style16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безопасности и надежности теплоснабжения потребителей в соответствии с требованиями технических регламентов;</w:t>
      </w:r>
    </w:p>
    <w:p>
      <w:pPr>
        <w:pStyle w:val="Style16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еспечение энергетической эффективности теплоснабжения </w:t>
        <w:br/>
        <w:t>и потребления тепловой энергии с учетом требований, установленных федеральными законами;</w:t>
      </w:r>
    </w:p>
    <w:p>
      <w:pPr>
        <w:pStyle w:val="Style16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приоритетного использования комбинированной выработки тепловой и электрической энергии для организации теплоснабжения  с учетом ее экономической обоснованности;</w:t>
      </w:r>
    </w:p>
    <w:p>
      <w:pPr>
        <w:pStyle w:val="Style16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блюдение баланса экономических интересов теплоснабжающих организаций и интересов потребителей;</w:t>
      </w:r>
    </w:p>
    <w:p>
      <w:pPr>
        <w:pStyle w:val="Style16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инимизация затрат на теплоснабжение в расчете на единицу тепловой энергии для потребителя в долгосрочной перспективе;</w:t>
      </w:r>
    </w:p>
    <w:p>
      <w:pPr>
        <w:pStyle w:val="Style16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недискриминационных и стабильных условий осуществления предпринимательской деятельности в сфере теплоснабжения;</w:t>
      </w:r>
    </w:p>
    <w:p>
      <w:pPr>
        <w:pStyle w:val="Style16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гласованность схем теплоснабжения с иными программами развития сетей инженерно-технического обеспечения, а также с программами газификации поселений, городских округов.</w:t>
      </w:r>
    </w:p>
    <w:p>
      <w:pPr>
        <w:pStyle w:val="Heading3"/>
        <w:numPr>
          <w:ilvl w:val="0"/>
          <w:numId w:val="18"/>
        </w:numPr>
        <w:spacing w:lineRule="auto" w:line="240" w:before="0" w:after="0"/>
        <w:ind w:left="720" w:firstLine="709"/>
        <w:rPr>
          <w:caps/>
          <w:spacing w:val="0"/>
          <w:szCs w:val="28"/>
        </w:rPr>
      </w:pPr>
      <w:r>
        <w:rPr>
          <w:spacing w:val="0"/>
          <w:szCs w:val="28"/>
        </w:rPr>
        <w:t>Разработка схемы теплоснабжения может быть организована одним из следующих способов: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за счет средств  бюджета поселения;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влечением в порядке, установленном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,  разработчика за счет средств  бюджета поселения, в том числе на условиях софинансирования;</w:t>
      </w:r>
    </w:p>
    <w:p>
      <w:pPr>
        <w:pStyle w:val="Style16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и унитарными предприятиями, муниципальными автономными, бюджетными или казенными учреждениями </w:t>
        <w:br/>
        <w:t xml:space="preserve">за счет переданных им из бюджета поселения, </w:t>
        <w:br/>
        <w:t xml:space="preserve">или за свой счет. 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720" w:firstLine="709"/>
        <w:rPr>
          <w:spacing w:val="0"/>
          <w:szCs w:val="28"/>
        </w:rPr>
      </w:pPr>
      <w:r>
        <w:rPr>
          <w:spacing w:val="0"/>
          <w:szCs w:val="28"/>
        </w:rPr>
        <w:t>Разработка схемы теплоснабжения может быть организована также:</w:t>
      </w:r>
    </w:p>
    <w:p>
      <w:pPr>
        <w:pStyle w:val="Style16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плоснабжающими (или) теплосетевыми организациями, в том числе совместно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ыми организациями за счет собственных средств.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720" w:firstLine="709"/>
        <w:rPr/>
      </w:pPr>
      <w:r>
        <w:rPr>
          <w:spacing w:val="0"/>
          <w:szCs w:val="28"/>
        </w:rPr>
        <w:t xml:space="preserve">Орган местного самоуправления, приступивший </w:t>
      </w:r>
      <w:r>
        <w:rPr>
          <w:spacing w:val="0"/>
          <w:szCs w:val="28"/>
          <w:lang w:val="ru-RU"/>
        </w:rPr>
        <w:br/>
      </w:r>
      <w:r>
        <w:rPr>
          <w:spacing w:val="0"/>
          <w:szCs w:val="28"/>
        </w:rPr>
        <w:t xml:space="preserve">к разработке проекта схемы теплоснабжения, должен разместить </w:t>
      </w:r>
      <w:r>
        <w:rPr>
          <w:spacing w:val="0"/>
          <w:szCs w:val="28"/>
          <w:lang w:val="ru-RU"/>
        </w:rPr>
        <w:br/>
      </w:r>
      <w:r>
        <w:rPr>
          <w:spacing w:val="0"/>
          <w:szCs w:val="28"/>
        </w:rPr>
        <w:t xml:space="preserve">на официальном сайте  поселения,  уведомление о начале разработки схемы и информацию о порядке предоставления сведений разработчику проекта схемы теплоснабжения.  Иное лицо, приступившее к разработке проекта схемы теплоснабжения, обязано направить уведомление об этом в орган местного самоуправления, разместить на официальном сайте соответствующее уведомление в течение 3 дней с даты его поступления от иных лиц, являющихся разработчиками проекта схемы теплоснабж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рган местного самоуправления не имеет возможности размещать информацию о разработке схем теплоснабжения в сети Интернет, указанная информация может размещаться на официальном сайте субъекта Российской Федерации, в границах которого находится соответствующее муниципальное образование. Информация о разработке схем теплоснабжения поселений, входящих в муниципальный район, может размещаться на официальном сайте эт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исполнительной власти субъектов Российской Федерации обязаны предоставлять разработчикам схем теплоснабжения по их запросам действующие на момент разработки схемы теплоснабжения инвестиционные программы теплоснабжающих и теплосетевых организаций, а также следующую информацию о тарифах в сфере теплоснаб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инамика утвержденных тарифов, устанавливаемых органами исполнительной власти субъекта Российской Федерации в области государственного регулирования цен (тарифов), по каждому из регулируемых видов деятельности и по каждой теплосетевой и теплоснабжающей организации на территории соответствующего поселения, городского округа за последние три год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уктура тарифов, установленных на момент разработки схемы теплоснаб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мер платы за подключение к тепловым сетям и необходимая валовая выручка от осуществления указан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змер платы за услуги по поддержанию резервной тепловой мощности, в том числе для социально-значимых категорий потребителей.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720" w:firstLine="709"/>
        <w:rPr/>
      </w:pPr>
      <w:r>
        <w:rPr>
          <w:spacing w:val="0"/>
          <w:szCs w:val="28"/>
        </w:rPr>
        <w:t xml:space="preserve">Проект схемы теплоснабжения, разработанной органами местного самоуправления поселений,  или внесенный в указанные органы любым лицом, осуществившим его разработку, должен быть вынесен указанными органами на рассмотрение в порядке, указанном в пункте </w:t>
      </w:r>
      <w:r>
        <w:rPr>
          <w:spacing w:val="0"/>
          <w:szCs w:val="28"/>
          <w:lang w:val="ru-RU"/>
        </w:rPr>
        <w:t>13</w:t>
      </w:r>
      <w:r>
        <w:rPr>
          <w:spacing w:val="0"/>
          <w:szCs w:val="28"/>
        </w:rPr>
        <w:t xml:space="preserve"> настоящих Требований. 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/>
      </w:pPr>
      <w:r>
        <w:rPr>
          <w:spacing w:val="0"/>
          <w:szCs w:val="28"/>
        </w:rPr>
        <w:t>В случае, если на рассмотрение в орган местного самоуправления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 xml:space="preserve">поступили два и более проекта схемы теплоснабжения, удовлетворяющие Требованиям к схемам теплоснабжения, </w:t>
      </w:r>
      <w:r>
        <w:rPr>
          <w:spacing w:val="0"/>
          <w:szCs w:val="28"/>
          <w:lang w:val="ru-RU"/>
        </w:rPr>
        <w:br/>
      </w:r>
      <w:r>
        <w:rPr>
          <w:spacing w:val="0"/>
          <w:szCs w:val="28"/>
        </w:rPr>
        <w:t xml:space="preserve">в том числе проект, разработанный указанными органами самостоятельно, </w:t>
      </w:r>
      <w:r>
        <w:rPr>
          <w:spacing w:val="0"/>
          <w:szCs w:val="28"/>
          <w:lang w:val="ru-RU"/>
        </w:rPr>
        <w:br/>
      </w:r>
      <w:r>
        <w:rPr>
          <w:spacing w:val="0"/>
          <w:szCs w:val="28"/>
        </w:rPr>
        <w:t>на рассмотрение выносится тот проект, который поступил ранее</w:t>
      </w:r>
      <w:r>
        <w:rPr>
          <w:spacing w:val="0"/>
          <w:szCs w:val="28"/>
          <w:lang w:val="ru-RU"/>
        </w:rPr>
        <w:t>.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ru-RU"/>
        </w:rPr>
        <w:t xml:space="preserve">Предложения, содержащиеся в </w:t>
      </w:r>
      <w:r>
        <w:rPr>
          <w:spacing w:val="0"/>
          <w:szCs w:val="28"/>
        </w:rPr>
        <w:t>ин</w:t>
      </w:r>
      <w:r>
        <w:rPr>
          <w:spacing w:val="0"/>
          <w:szCs w:val="28"/>
          <w:lang w:val="ru-RU"/>
        </w:rPr>
        <w:t>ых</w:t>
      </w:r>
      <w:r>
        <w:rPr>
          <w:spacing w:val="0"/>
          <w:szCs w:val="28"/>
        </w:rPr>
        <w:t xml:space="preserve"> проект</w:t>
      </w:r>
      <w:r>
        <w:rPr>
          <w:spacing w:val="0"/>
          <w:szCs w:val="28"/>
          <w:lang w:val="ru-RU"/>
        </w:rPr>
        <w:t xml:space="preserve">ах схемы теплоснабжения, </w:t>
        <w:br/>
        <w:t xml:space="preserve">не вынесенных на рассмотрение, </w:t>
      </w:r>
      <w:r>
        <w:rPr>
          <w:spacing w:val="0"/>
          <w:szCs w:val="28"/>
        </w:rPr>
        <w:t xml:space="preserve">рассматриваются как замечания </w:t>
      </w:r>
      <w:r>
        <w:rPr>
          <w:spacing w:val="0"/>
          <w:szCs w:val="28"/>
          <w:lang w:val="ru-RU"/>
        </w:rPr>
        <w:br/>
      </w:r>
      <w:r>
        <w:rPr>
          <w:spacing w:val="0"/>
          <w:szCs w:val="28"/>
        </w:rPr>
        <w:t xml:space="preserve">и предложения к </w:t>
      </w:r>
      <w:r>
        <w:rPr>
          <w:spacing w:val="0"/>
          <w:szCs w:val="28"/>
          <w:lang w:val="ru-RU"/>
        </w:rPr>
        <w:t xml:space="preserve">соответствующим разделам </w:t>
      </w:r>
      <w:r>
        <w:rPr>
          <w:spacing w:val="0"/>
          <w:szCs w:val="28"/>
        </w:rPr>
        <w:t>вынесенно</w:t>
      </w:r>
      <w:r>
        <w:rPr>
          <w:spacing w:val="0"/>
          <w:szCs w:val="28"/>
          <w:lang w:val="ru-RU"/>
        </w:rPr>
        <w:t>го</w:t>
      </w:r>
      <w:r>
        <w:rPr>
          <w:spacing w:val="0"/>
          <w:szCs w:val="28"/>
        </w:rPr>
        <w:t xml:space="preserve"> на обсуждение проект</w:t>
      </w:r>
      <w:r>
        <w:rPr>
          <w:spacing w:val="0"/>
          <w:szCs w:val="28"/>
          <w:lang w:val="ru-RU"/>
        </w:rPr>
        <w:t>а</w:t>
      </w:r>
      <w:r>
        <w:rPr>
          <w:spacing w:val="0"/>
          <w:szCs w:val="28"/>
        </w:rPr>
        <w:t>.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20" w:firstLine="709"/>
        <w:rPr/>
      </w:pPr>
      <w:r>
        <w:rPr>
          <w:spacing w:val="0"/>
          <w:szCs w:val="28"/>
        </w:rPr>
        <w:t>В случае, если поступивший на рассмотрение проект схемы теплоснабжения не соответствует Требованиям к схемам теплоснабжения, орган местного самоуправления,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 xml:space="preserve">возвращает проект </w:t>
      </w:r>
      <w:r>
        <w:rPr>
          <w:spacing w:val="0"/>
          <w:szCs w:val="28"/>
          <w:lang w:val="ru-RU"/>
        </w:rPr>
        <w:br/>
      </w:r>
      <w:r>
        <w:rPr>
          <w:spacing w:val="0"/>
          <w:szCs w:val="28"/>
        </w:rPr>
        <w:t>на доработку внесшему его лицу с указанием несоответствий проекта Требованиям</w:t>
      </w:r>
      <w:r>
        <w:rPr>
          <w:spacing w:val="0"/>
          <w:szCs w:val="28"/>
          <w:lang w:val="ru-RU"/>
        </w:rPr>
        <w:t xml:space="preserve"> к схемам теплоснабжения</w:t>
      </w:r>
      <w:r>
        <w:rPr>
          <w:spacing w:val="0"/>
          <w:szCs w:val="28"/>
        </w:rPr>
        <w:t xml:space="preserve">, в течение 15 дней с даты внесения проекта, с указанием срока доработки, который не может быть менее 30 дней. Основаниями для возвращения проекта схемы теплоснабжения на доработку являются отсутствие в проекте разделов, обязательных в соответствии </w:t>
      </w:r>
      <w:r>
        <w:rPr>
          <w:spacing w:val="0"/>
          <w:szCs w:val="28"/>
          <w:lang w:val="ru-RU"/>
        </w:rPr>
        <w:br/>
      </w:r>
      <w:r>
        <w:rPr>
          <w:spacing w:val="0"/>
          <w:szCs w:val="28"/>
        </w:rPr>
        <w:t xml:space="preserve">с Требованиями к схемам теплоснабжения, или несоответствие содержания разделов указанным </w:t>
      </w:r>
      <w:r>
        <w:rPr>
          <w:spacing w:val="0"/>
          <w:szCs w:val="28"/>
          <w:lang w:val="ru-RU"/>
        </w:rPr>
        <w:t>Т</w:t>
      </w:r>
      <w:r>
        <w:rPr>
          <w:spacing w:val="0"/>
          <w:szCs w:val="28"/>
        </w:rPr>
        <w:t xml:space="preserve">ребованиям, а также отсутствие необходимых разделов в обосновывающих материалах к схеме или их несоответствие указанным </w:t>
      </w:r>
      <w:r>
        <w:rPr>
          <w:spacing w:val="0"/>
          <w:szCs w:val="28"/>
          <w:lang w:val="ru-RU"/>
        </w:rPr>
        <w:t>Т</w:t>
      </w:r>
      <w:r>
        <w:rPr>
          <w:spacing w:val="0"/>
          <w:szCs w:val="28"/>
        </w:rPr>
        <w:t xml:space="preserve">ребованиям. В случае, если проект схемы теплоснабжения разработан самостоятельно органом местного самоуправления, </w:t>
      </w:r>
      <w:r>
        <w:rPr>
          <w:spacing w:val="0"/>
          <w:szCs w:val="28"/>
          <w:lang w:val="ru-RU"/>
        </w:rPr>
        <w:br/>
      </w:r>
      <w:r>
        <w:rPr>
          <w:spacing w:val="0"/>
          <w:szCs w:val="28"/>
        </w:rPr>
        <w:t>при выявлении несоответствия проекта Требования</w:t>
      </w:r>
      <w:r>
        <w:rPr>
          <w:spacing w:val="0"/>
          <w:szCs w:val="28"/>
          <w:lang w:val="ru-RU"/>
        </w:rPr>
        <w:t>м</w:t>
      </w:r>
      <w:r>
        <w:rPr>
          <w:spacing w:val="0"/>
          <w:szCs w:val="28"/>
        </w:rPr>
        <w:t xml:space="preserve"> к схемам теплоснабжения, глава местной администрации,  принимает решение о доработке проекта и сроке доработки, который не может быть менее 30 дней. По результатам доработки проекта схемы теплоснабжения он вносится на повторное рассмотрение в порядке, установленном пунктами </w:t>
      </w:r>
      <w:r>
        <w:rPr>
          <w:spacing w:val="0"/>
          <w:szCs w:val="28"/>
          <w:lang w:val="ru-RU"/>
        </w:rPr>
        <w:t>10</w:t>
      </w:r>
      <w:r>
        <w:rPr>
          <w:spacing w:val="0"/>
          <w:szCs w:val="28"/>
        </w:rPr>
        <w:t>-</w:t>
      </w:r>
      <w:r>
        <w:rPr>
          <w:spacing w:val="0"/>
          <w:szCs w:val="28"/>
          <w:lang w:val="ru-RU"/>
        </w:rPr>
        <w:t>11</w:t>
      </w:r>
      <w:r>
        <w:rPr>
          <w:spacing w:val="0"/>
          <w:szCs w:val="28"/>
        </w:rPr>
        <w:t xml:space="preserve"> настоящих Требований.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20" w:firstLine="709"/>
        <w:rPr/>
      </w:pPr>
      <w:r>
        <w:rPr>
          <w:spacing w:val="0"/>
          <w:szCs w:val="28"/>
        </w:rPr>
        <w:t>Рассмотрение проекта схемы теплоснабжений осуществляется органом местного самоуправления и предложений, а также организации публичных</w:t>
      </w:r>
      <w:r>
        <w:rPr>
          <w:spacing w:val="0"/>
          <w:szCs w:val="28"/>
          <w:lang w:val="ru-RU"/>
        </w:rPr>
        <w:t xml:space="preserve">  </w:t>
      </w:r>
      <w:r>
        <w:rPr>
          <w:spacing w:val="0"/>
          <w:szCs w:val="28"/>
        </w:rPr>
        <w:t xml:space="preserve">слушаниях. </w:t>
      </w:r>
      <w:r>
        <w:rPr>
          <w:spacing w:val="0"/>
          <w:szCs w:val="28"/>
          <w:lang w:val="ru-RU"/>
        </w:rPr>
        <w:br/>
      </w:r>
      <w:r>
        <w:rPr>
          <w:spacing w:val="0"/>
          <w:szCs w:val="28"/>
        </w:rPr>
        <w:t xml:space="preserve">Для организации сбора замечаний и предложений к проекту схемы теплоснабжения орган местного самоуправления, обязан при опубликовании проекта схемы теплоснабжения в порядке, установленном пунктом </w:t>
      </w:r>
      <w:r>
        <w:rPr>
          <w:spacing w:val="0"/>
          <w:szCs w:val="28"/>
          <w:lang w:val="ru-RU"/>
        </w:rPr>
        <w:t>14</w:t>
      </w:r>
      <w:r>
        <w:rPr>
          <w:spacing w:val="0"/>
          <w:szCs w:val="28"/>
        </w:rPr>
        <w:t xml:space="preserve"> настоящих Требований, указать адрес, по которому осуществляется сбор замечаний и предложений, а также срок для их сбора, который не может быть менее 30 дней с даты опубликования</w:t>
      </w:r>
      <w:r>
        <w:rPr>
          <w:spacing w:val="0"/>
          <w:szCs w:val="28"/>
          <w:lang w:val="ru-RU"/>
        </w:rPr>
        <w:t xml:space="preserve"> проекта</w:t>
      </w:r>
      <w:r>
        <w:rPr>
          <w:spacing w:val="0"/>
          <w:szCs w:val="28"/>
        </w:rPr>
        <w:t xml:space="preserve"> схемы теплоснабжения.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20" w:firstLine="709"/>
        <w:rPr/>
      </w:pPr>
      <w:r>
        <w:rPr>
          <w:spacing w:val="0"/>
          <w:szCs w:val="28"/>
        </w:rPr>
        <w:t xml:space="preserve">Проект схемы теплоснабжения подлежит опубликованию </w:t>
      </w:r>
      <w:r>
        <w:rPr>
          <w:spacing w:val="0"/>
          <w:szCs w:val="28"/>
          <w:lang w:val="ru-RU"/>
        </w:rPr>
        <w:br/>
      </w:r>
      <w:r>
        <w:rPr>
          <w:spacing w:val="0"/>
          <w:szCs w:val="28"/>
        </w:rPr>
        <w:t>в порядке, установленном для официального опубликования муниципальных правовых актов, иной официальной информации, в течение 15 дней с даты поступления проекта на рассмотрение, и размещается на официальном сайте поселения (при наличии официального сайта поселения),  за исключением сведений, составляющих государственную тайну.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20" w:firstLine="709"/>
        <w:rPr/>
      </w:pPr>
      <w:r>
        <w:rPr>
          <w:spacing w:val="0"/>
          <w:szCs w:val="28"/>
        </w:rPr>
        <w:t xml:space="preserve">Заинтересованные лица вправе представить свои предложения </w:t>
      </w:r>
      <w:r>
        <w:rPr>
          <w:spacing w:val="0"/>
          <w:szCs w:val="28"/>
          <w:lang w:val="ru-RU"/>
        </w:rPr>
        <w:br/>
      </w:r>
      <w:r>
        <w:rPr>
          <w:spacing w:val="0"/>
          <w:szCs w:val="28"/>
        </w:rPr>
        <w:t>по проекту схемы теплоснабжения как путем размещения на указанных сайтах, так и путем направления предложений в указанные органы, в течение срока, указанного в уведомлении, который не может быть менее 30 дней.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720" w:firstLine="709"/>
        <w:rPr>
          <w:spacing w:val="0"/>
          <w:szCs w:val="28"/>
        </w:rPr>
      </w:pPr>
      <w:r>
        <w:rPr>
          <w:spacing w:val="0"/>
          <w:szCs w:val="28"/>
        </w:rPr>
        <w:t>Проект схемы теплоснабжения подлежит обязательному рассмотрению на публичных слушания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схемы теплоснабжения должны быть начаты не позднее 15 дней с даты окончания срока для представления предложений к проекту, определяемого в соответствии с пунктом 15 настоящих Требований. В целях доведения до заинтересованных лиц информации о содержании проекта схемы теплоснабжения уполномоченные на проведение публичных слушаний орган местного самоуправления поселения  не менее чем за семь дней до их проведения размещают информацию об их проведении в обязательном порядке на официальном сайте поселения (при наличии официального сайта поселения), а также в печатных средствах массовой информ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, заинтересованные в участии в публичных слушаниях, вправе подать заявку  на участие в публичных слушаниях не менее чем за сутки </w:t>
        <w:br/>
        <w:t xml:space="preserve">до их проведения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на проведение публичных слушаний орган местного самоуправления поселения, обязаны организовать помещения для проведения публичных слушаний, обеспечить присутствие своих представителей и разработчиков схемы теплоснабжения, </w:t>
        <w:br/>
        <w:t>а также уведомить о проводимых слушаниях территориальные органы государственного энергетического надзор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вправе представить </w:t>
        <w:br/>
        <w:t>в уполномоченные на проведение публичных слушаний орган местного самоуправления поселения, свои предложения и замечания, касающиеся проекта схемы теплоснабжения, для включения их в протокол публичных слушан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</w:t>
        <w:br/>
        <w:t>и размещается на официальном сайте поселения (при наличии официального сайта поселения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слушаний с момента размещения информации о времени и месте их проведения до дня опубликования заключения о результатах публичных слушаний не может быть более двух месяцев.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720" w:firstLine="709"/>
        <w:rPr/>
      </w:pPr>
      <w:r>
        <w:rPr>
          <w:spacing w:val="0"/>
          <w:szCs w:val="28"/>
        </w:rPr>
        <w:t>Глава местной администрации</w:t>
      </w:r>
      <w:r>
        <w:rPr>
          <w:spacing w:val="0"/>
          <w:szCs w:val="28"/>
          <w:lang w:val="ru-RU"/>
        </w:rPr>
        <w:t xml:space="preserve"> поселения, </w:t>
      </w:r>
      <w:r>
        <w:rPr>
          <w:spacing w:val="0"/>
          <w:szCs w:val="28"/>
        </w:rPr>
        <w:t>с учетом заключения о результатах публичных слушаний в течение семи дней с даты окончания публичных слушаний принимает решени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 согласии с проектом схемы теплоснабжения и направлении его </w:t>
        <w:br/>
        <w:t>в представительный орган муниципального образова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клонении проекта схемы теплоснабжения и о направлении его на доработк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отклонения проекта схемы теплоснабжения </w:t>
        <w:br/>
        <w:t xml:space="preserve">и о направлении его на доработку являются выявленные в ходе публичных слушаний отсутствие в проекте разделов, обязательных в соответствии </w:t>
        <w:br/>
        <w:t>с Требованиями к схемам теплоснабжения, или несоответствие содержания разделов указанным Требованиям, а также отсутствие необходимых разделов в обосновывающих материалах к схеме или их несоответствие указанным Требования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публичных слушаний по проекту схемы теплоснабжения, заключение о результатах таких публичных слушаний являются обязательным приложением к проекту схемы теплоснабжения, направляемому в течение трех дней с даты принятия решения по проекту схемы теплоснабжения главой местной администрации поселен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30 дней с даты получения проекта схемы представительный орган местного самоуправления поселения, рассматривает проект схемы, проводит её экспертизу с учетом протоколов публичных слушаний по проекту схемы теплоснабжения и заключения </w:t>
        <w:br/>
        <w:t xml:space="preserve">о результатах таких публичных слушаний и по результатам рассмотрения (экспертизы) принимают решение об утверждении схемы теплоснабжения или об отклонении проекта схемы теплоснабжения и о направлении </w:t>
        <w:br/>
        <w:t xml:space="preserve">его соответственно главе местной администрации поселения на доработку в соответствии с указанными протоколами и заключением. Основаниями для отклонения проекта схемы теплоснабжения и о направлении его на доработку являются отсутствие </w:t>
        <w:br/>
        <w:t xml:space="preserve">в проекте схемы разделов, обязательных в соответствии с Требованиями </w:t>
        <w:br/>
        <w:t xml:space="preserve">к схемам теплоснабжения, или несоответствие содержания разделов указанным Требованиям, а также отсутствие необходимых разделов </w:t>
        <w:br/>
        <w:t>в обосновывающих материалах к схеме или их несоответствие указанным Требованиям, нарушение настоящих Требований.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20" w:firstLine="709"/>
        <w:rPr/>
      </w:pPr>
      <w:r>
        <w:rPr>
          <w:spacing w:val="0"/>
          <w:szCs w:val="28"/>
        </w:rPr>
        <w:t xml:space="preserve">Утвержденная схема теплоснабжения подлежит опубликованию </w:t>
      </w:r>
      <w:r>
        <w:rPr>
          <w:spacing w:val="0"/>
          <w:szCs w:val="28"/>
          <w:lang w:val="ru-RU"/>
        </w:rPr>
        <w:br/>
      </w:r>
      <w:r>
        <w:rPr>
          <w:spacing w:val="0"/>
          <w:szCs w:val="28"/>
        </w:rPr>
        <w:t xml:space="preserve">в порядке, установленном для официального опубликования муниципальных правовых актов, и размещается на официальном сайте поселения (при наличии официального сайта поселения), за исключением сведений, составляющих государственную тайну. </w:t>
      </w:r>
      <w:r>
        <w:rPr>
          <w:spacing w:val="0"/>
          <w:szCs w:val="28"/>
          <w:lang w:val="ru-RU"/>
        </w:rPr>
        <w:t>О</w:t>
      </w:r>
      <w:r>
        <w:rPr>
          <w:spacing w:val="0"/>
          <w:szCs w:val="28"/>
        </w:rPr>
        <w:t>рганы местного самоуправления, заинтересованные физические и юридические лица вправе обращаться к главе местной администрации поселения с предложениями о внесении изменений в схему теплоснабжения в порядке, аналогичном порядку разработки проекта схемы теплоснабжения.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720" w:firstLine="709"/>
        <w:rPr/>
      </w:pPr>
      <w:r>
        <w:rPr>
          <w:spacing w:val="0"/>
          <w:szCs w:val="28"/>
          <w:lang w:val="ru-RU"/>
        </w:rPr>
        <w:t>О</w:t>
      </w:r>
      <w:r>
        <w:rPr>
          <w:spacing w:val="0"/>
          <w:szCs w:val="28"/>
        </w:rPr>
        <w:t>пределе</w:t>
      </w:r>
      <w:r>
        <w:rPr>
          <w:spacing w:val="0"/>
          <w:szCs w:val="28"/>
          <w:lang w:val="ru-RU"/>
        </w:rPr>
        <w:t>ние в схеме теплоснабжения</w:t>
      </w:r>
      <w:r>
        <w:rPr>
          <w:spacing w:val="0"/>
          <w:szCs w:val="28"/>
        </w:rPr>
        <w:t xml:space="preserve"> единой теплоснабжающей организации (организаций) должно быть осуществлено </w:t>
      </w:r>
      <w:r>
        <w:rPr>
          <w:spacing w:val="0"/>
          <w:szCs w:val="28"/>
          <w:lang w:val="ru-RU"/>
        </w:rPr>
        <w:t>в соответствии</w:t>
      </w:r>
      <w:r>
        <w:rPr>
          <w:spacing w:val="0"/>
          <w:szCs w:val="28"/>
        </w:rPr>
        <w:t xml:space="preserve"> </w:t>
      </w:r>
      <w:r>
        <w:rPr>
          <w:spacing w:val="0"/>
          <w:szCs w:val="28"/>
          <w:lang w:val="ru-RU"/>
        </w:rPr>
        <w:br/>
        <w:t xml:space="preserve">с </w:t>
      </w:r>
      <w:r>
        <w:rPr>
          <w:spacing w:val="0"/>
          <w:szCs w:val="28"/>
        </w:rPr>
        <w:t>порядк</w:t>
      </w:r>
      <w:r>
        <w:rPr>
          <w:spacing w:val="0"/>
          <w:szCs w:val="28"/>
          <w:lang w:val="ru-RU"/>
        </w:rPr>
        <w:t>ом</w:t>
      </w:r>
      <w:r>
        <w:rPr>
          <w:spacing w:val="0"/>
          <w:szCs w:val="28"/>
        </w:rPr>
        <w:t xml:space="preserve"> определения единой теплоснабжающей организации, установленн</w:t>
      </w:r>
      <w:r>
        <w:rPr>
          <w:spacing w:val="0"/>
          <w:szCs w:val="28"/>
          <w:lang w:val="ru-RU"/>
        </w:rPr>
        <w:t>ом</w:t>
      </w:r>
      <w:r>
        <w:rPr>
          <w:spacing w:val="0"/>
          <w:szCs w:val="28"/>
        </w:rPr>
        <w:t xml:space="preserve"> в правилах организации теплоснабжения, утверждаемых Правительством Российской Федерации. </w:t>
      </w:r>
    </w:p>
    <w:p>
      <w:pPr>
        <w:pStyle w:val="Heading3"/>
        <w:numPr>
          <w:ilvl w:val="0"/>
          <w:numId w:val="18"/>
        </w:numPr>
        <w:spacing w:lineRule="auto" w:line="240" w:before="0" w:after="0"/>
        <w:ind w:left="720" w:firstLine="709"/>
        <w:rPr>
          <w:spacing w:val="0"/>
          <w:szCs w:val="28"/>
        </w:rPr>
      </w:pPr>
      <w:r>
        <w:rPr>
          <w:spacing w:val="0"/>
          <w:szCs w:val="28"/>
        </w:rPr>
        <w:t>Уполномоченные  на утверждение схемы теплоснабжения органы при ежегодной актуализации схемы теплоснабжения должны устанавливать текущие изменения в схеме теплоснабжения в отношении следующих данных: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пределении тепловой нагрузки между источниками тепловой энергии в период, на который распределяются нагрузки;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зменении тепловых нагрузок в каждой зоне действия источников тепловой энергии, в том числе за счет перераспределения тепловой нагрузки из одной зоны действия в другую в период, на который распределяются нагрузки; 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хему теплоснабжения или об отказе </w:t>
        <w:br/>
        <w:t xml:space="preserve">во внесении в нее изменений в части включения в нее мероприятий </w:t>
        <w:br/>
        <w:t xml:space="preserve">по обеспечению технической возможности подключения к систем теплоснабжения объектов капитального строительства, критериями </w:t>
        <w:br/>
        <w:t xml:space="preserve">для включения которых в схему теплоснабжения является возможность осуществления данных мероприятий за счет тарифов в сфере теплоснабжения, за исключением случаев, когда техническая возможность обеспечивается не за счет тарифов в сфере теплоснабжения; 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ключениях тепловой нагрузки от котельных на источники </w:t>
        <w:br/>
        <w:t xml:space="preserve">с комбинированной выработкой тепловой и электрической энергии </w:t>
        <w:br/>
        <w:t>в весенне-летний период функционирования систем теплоснабжения;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ключениях тепловой нагрузки от котельных на источники </w:t>
        <w:br/>
        <w:t xml:space="preserve">с комбинированной выработкой тепловой и электрической энергии </w:t>
        <w:br/>
        <w:t>в отопительный период, в том числе за счет вывода котельных:</w:t>
      </w:r>
    </w:p>
    <w:p>
      <w:pPr>
        <w:pStyle w:val="Style16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иковый режим работы;</w:t>
      </w:r>
    </w:p>
    <w:p>
      <w:pPr>
        <w:pStyle w:val="Style16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олодный резерв;</w:t>
      </w:r>
    </w:p>
    <w:p>
      <w:pPr>
        <w:pStyle w:val="Style16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из эксплуатации; 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переоборудованию котельных в источники комбинированной выработки электрической и тепловой энергии;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воде в эксплуатацию в результате нового строительства, реконструкции и технического перевооружения источников тепловой энергии и соответствия их обязательным требованиям и проектной документации;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овом строительстве и реконструкции тепловых сетей, включая их реконструкцию в связи с исчерпанием установленного и продленного ресурсов;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топливно-энергетических ресурсов для обеспечения теплоснабжения, в том числе расходов аварийных запасов топлива;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ях, предлагаемых к внесению в схему теплоснабжения и их обоснование;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обходимых финансовых потребностях при изменении схемы теплоснабжения и утверждении источников их покрытия.</w:t>
      </w:r>
    </w:p>
    <w:p>
      <w:pPr>
        <w:pStyle w:val="Heading3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720" w:firstLine="709"/>
        <w:rPr/>
      </w:pPr>
      <w:r>
        <w:rPr>
          <w:spacing w:val="0"/>
          <w:szCs w:val="28"/>
        </w:rPr>
        <w:t xml:space="preserve">Ежегодная актуализация схем теплоснабжения осуществляется  </w:t>
      </w:r>
      <w:r>
        <w:rPr>
          <w:spacing w:val="0"/>
          <w:szCs w:val="28"/>
          <w:lang w:val="ru-RU"/>
        </w:rPr>
        <w:br/>
      </w:r>
      <w:r>
        <w:rPr>
          <w:spacing w:val="0"/>
          <w:szCs w:val="28"/>
        </w:rPr>
        <w:t>с проведением публичных слушаний и обязательным опубликованием корректировок схемы теплоснабжения в порядке, установленном для официального опубликования муниципальных правовых и размещается на официальном сайте поселения (при наличии официального сайта поселения).</w:t>
      </w:r>
    </w:p>
    <w:p>
      <w:pPr>
        <w:pStyle w:val="Heading3"/>
        <w:numPr>
          <w:ilvl w:val="0"/>
          <w:numId w:val="18"/>
        </w:numPr>
        <w:spacing w:lineRule="auto" w:line="240" w:before="0" w:after="0"/>
        <w:ind w:left="720" w:firstLine="709"/>
        <w:rPr>
          <w:spacing w:val="0"/>
          <w:szCs w:val="28"/>
        </w:rPr>
      </w:pPr>
      <w:r>
        <w:rPr>
          <w:spacing w:val="0"/>
          <w:szCs w:val="28"/>
        </w:rPr>
        <w:t xml:space="preserve">Изменения в схему теплоснабжения в части ежегодного распределения тепловой нагрузки между источниками тепловой энергии должны быть осуществлены не позднее 1 марта года, предшествующего году, в котором распределяются нагрузки. </w:t>
      </w:r>
    </w:p>
    <w:p>
      <w:pPr>
        <w:pStyle w:val="Heading3"/>
        <w:numPr>
          <w:ilvl w:val="0"/>
          <w:numId w:val="18"/>
        </w:numPr>
        <w:spacing w:lineRule="auto" w:line="240" w:before="0" w:after="0"/>
        <w:ind w:left="720" w:firstLine="709"/>
        <w:rPr/>
      </w:pPr>
      <w:r>
        <w:rPr>
          <w:spacing w:val="0"/>
          <w:szCs w:val="28"/>
        </w:rPr>
        <w:t xml:space="preserve">Схемы теплоснабжения сельских поселений с численностью населения до 10 тысяч человек, в которых в соответствии с документами территориального планирования используется индивидуальное теплоснабжение потребителей, могут разрабатываться без учета положений пунктов </w:t>
      </w:r>
      <w:r>
        <w:rPr>
          <w:spacing w:val="0"/>
          <w:szCs w:val="28"/>
          <w:lang w:val="ru-RU"/>
        </w:rPr>
        <w:t xml:space="preserve">10-23 </w:t>
      </w:r>
      <w:r>
        <w:rPr>
          <w:spacing w:val="0"/>
          <w:szCs w:val="28"/>
        </w:rPr>
        <w:t xml:space="preserve"> настоящих Требований.</w:t>
      </w:r>
    </w:p>
    <w:p>
      <w:pPr>
        <w:pStyle w:val="Normal"/>
        <w:spacing w:lineRule="auto" w:line="360"/>
        <w:ind w:firstLine="709"/>
        <w:rPr>
          <w:spacing w:val="0"/>
          <w:sz w:val="28"/>
          <w:szCs w:val="28"/>
          <w:lang w:eastAsia="en-US"/>
        </w:rPr>
      </w:pPr>
      <w:r>
        <w:rPr>
          <w:spacing w:val="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before="0" w:after="200"/>
        <w:rPr>
          <w:sz w:val="28"/>
          <w:lang w:eastAsia="en-US"/>
        </w:rPr>
      </w:pPr>
      <w:r>
        <w:rPr>
          <w:sz w:val="28"/>
          <w:lang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864" w:hanging="1155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6"/>
    <w:next w:val="Normal"/>
    <w:qFormat/>
    <w:pPr>
      <w:keepNext w:val="true"/>
      <w:keepLines/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tabs>
        <w:tab w:val="clear" w:pos="708"/>
        <w:tab w:val="left" w:pos="0" w:leader="none"/>
      </w:tabs>
      <w:spacing w:lineRule="auto" w:line="240" w:before="0" w:after="0"/>
      <w:ind w:left="0" w:hanging="0"/>
      <w:contextualSpacing w:val="false"/>
      <w:jc w:val="center"/>
      <w:textAlignment w:val="baseline"/>
      <w:outlineLvl w:val="0"/>
    </w:pPr>
    <w:rPr>
      <w:rFonts w:ascii="Times New Roman" w:hAnsi="Times New Roman" w:cs="Times New Roman"/>
      <w:b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18"/>
      </w:numPr>
      <w:spacing w:lineRule="atLeast" w:line="240" w:before="240" w:after="120"/>
      <w:ind w:left="0" w:firstLine="567"/>
      <w:jc w:val="both"/>
      <w:textAlignment w:val="baseline"/>
      <w:outlineLvl w:val="2"/>
    </w:pPr>
    <w:rPr>
      <w:rFonts w:ascii="Times New Roman" w:hAnsi="Times New Roman" w:eastAsia="Times New Roman" w:cs="Times New Roman"/>
      <w:spacing w:val="-10"/>
      <w:kern w:val="2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kern w:val="2"/>
      <w:sz w:val="28"/>
      <w:szCs w:val="28"/>
      <w:lang w:val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pacing w:val="-10"/>
      <w:kern w:val="2"/>
      <w:sz w:val="28"/>
      <w:lang w:val="en-US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b/>
      <w:caps/>
      <w:kern w:val="2"/>
      <w:sz w:val="28"/>
      <w:szCs w:val="28"/>
      <w:lang w:val="en-US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spacing w:lineRule="auto" w:line="240" w:before="220" w:after="60"/>
      <w:jc w:val="center"/>
      <w:textAlignment w:val="baseline"/>
    </w:pPr>
    <w:rPr>
      <w:rFonts w:ascii="Times New Roman" w:hAnsi="Times New Roman" w:eastAsia="Times New Roman" w:cs="Times New Roman"/>
      <w:b/>
      <w:caps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41:00Z</dcterms:created>
  <dc:creator>user</dc:creator>
  <dc:description/>
  <dc:language>en-US</dc:language>
  <cp:lastModifiedBy>user</cp:lastModifiedBy>
  <dcterms:modified xsi:type="dcterms:W3CDTF">2011-11-14T04:41:00Z</dcterms:modified>
  <cp:revision>2</cp:revision>
  <dc:subject/>
  <dc:title/>
</cp:coreProperties>
</file>