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9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СЕЛЬСОВЕТА</w:t>
        <w:br/>
        <w:t>БОЛОТНИНСКОГО РАЙОНА НОВОСИБИРСКОЙ ОБЛАСТИ</w:t>
      </w:r>
    </w:p>
    <w:p>
      <w:pPr>
        <w:pStyle w:val="Normal"/>
        <w:tabs>
          <w:tab w:val="clear" w:pos="708"/>
          <w:tab w:val="left" w:pos="159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1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.10.2011           № 4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рядка создания и функционирования системы обеспечения надежности теплоснабжения, предупреждения </w:t>
        <w:br/>
        <w:t xml:space="preserve">и ликвидации чрезвычайных ситуаций, возникающих </w:t>
        <w:br/>
        <w:t>при теплоснабжении</w:t>
      </w:r>
    </w:p>
    <w:p>
      <w:pPr>
        <w:pStyle w:val="Normal"/>
        <w:spacing w:lineRule="auto" w:line="240" w:before="0" w:after="0"/>
        <w:ind w:firstLine="709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4 Федерального закона «О теплоснабжении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создания и функционирования систем обеспечения надежности теплоснабжения, предупреждения </w:t>
        <w:br/>
        <w:t>и ликвидации чрезвычайных ситуаций, возникающих при теплоснабж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 сельсовета                                          С.В.Степанов</w:t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удовского  сельсов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3.10.2011г. № 45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создания и функционирования системы обеспечения надежности теплоснабжения, предупреждения и ликвидации чрезвычайных ситуаций, возникающих при теплоснабжении</w:t>
      </w:r>
    </w:p>
    <w:p>
      <w:pPr>
        <w:pStyle w:val="Normal"/>
        <w:spacing w:lineRule="auto" w:line="240" w:before="0" w:after="0"/>
        <w:jc w:val="center"/>
        <w:rPr>
          <w:rStyle w:val="Applestylespan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Applestylespan"/>
          <w:rFonts w:cs="Times New Roman" w:ascii="Times New Roman" w:hAnsi="Times New Roman"/>
          <w:b/>
          <w:sz w:val="28"/>
          <w:szCs w:val="28"/>
          <w:lang w:val="en-GB"/>
        </w:rPr>
        <w:t>I</w:t>
      </w: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1. Настоящий Порядок определяет взаимодействия  органов местного самоуправления, теплоснабжающих и теплосетевых организаций при создании и функционировании систем обеспечения надежности теплоснабжения, предупреждения и ликвидации чрезвычайных ситуаций, возникающих при теплоснабж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2.</w:t>
      </w:r>
      <w:r>
        <w:rPr>
          <w:rStyle w:val="Applestylespan"/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Система обеспечения надежности теплоснабжения, предупреждения и ликвидации чрезвычайных ситуаций, возникающих при теплоснабжении, является составной частью системы предупреждения и ликвидации чрезвычайных ситуаций на объектах жилищно-коммунального хозяй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3. В настоящем Порядке используются следующие термины </w:t>
        <w:br/>
        <w:t>и определ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b/>
          <w:sz w:val="28"/>
          <w:szCs w:val="28"/>
        </w:rPr>
        <w:t xml:space="preserve">система обеспечения надежности теплоснабжения, предупреждения </w:t>
        <w:br/>
        <w:t xml:space="preserve">и ликвидации чрезвычайных ситуаций, возникающих при теплоснабжении (система)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– совокупность участников системы и организационных мероприятий, обеспечивающих достижение целей и задач систе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участники системы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– органы и организации, участвующие </w:t>
        <w:br/>
        <w:t>в создании системы и обеспечении её функционирова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режим повышенной готовности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- состояние системы теплоснабжения, характеризующееся снижением уровня надежности системы по сравнению с нормативным и риском ограничения теплоснабжения жилых и общественных зданий в отопительный пери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3. Целями создания и функционирования систем являются п</w:t>
      </w:r>
      <w:r>
        <w:rPr>
          <w:rFonts w:cs="Times New Roman" w:ascii="Times New Roman" w:hAnsi="Times New Roman"/>
          <w:sz w:val="28"/>
          <w:szCs w:val="28"/>
        </w:rPr>
        <w:t xml:space="preserve">овышение надежности и безопасности систем теплоснабжения, снижение затрат </w:t>
        <w:br/>
        <w:t xml:space="preserve">на проведение аварийно-восстановительных работ посредством реализации мероприятий по предупреждению, предотвращению, выявлению </w:t>
        <w:br/>
        <w:t>и ликвидации аварийных и чрезвычайных ситу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ми систем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- снижение вероятности возникновения аварийных и чрезвычайных ситуаций в системах теплоснабж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- предупреждение возникновения аварийных и чрезвычайных ситуаций в системах теплоснаб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- обеспечение надежного теплоснабжения потребите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- снижение затрат на ликвидацию аварий и проведение аварийно-восстановитель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/>
      </w:pPr>
      <w:r>
        <w:rPr>
          <w:rStyle w:val="Applestylespan"/>
          <w:rFonts w:cs="Times New Roman" w:ascii="Times New Roman" w:hAnsi="Times New Roman"/>
          <w:b/>
          <w:sz w:val="28"/>
          <w:szCs w:val="28"/>
          <w:lang w:val="en-GB"/>
        </w:rPr>
        <w:t>II</w:t>
      </w: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. Структура систе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4. Системы создаются на муниципальном уровне, </w:t>
        <w:br/>
        <w:t>а также на уровне организаций теплоснаб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Муниципальная система состоит из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1) 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системы мер по обеспечению надежности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систем теплоснабжения поселений, с правилами организации теплоснабжения, утвержденными Правительством Российской Федерац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2) контроля за созданием и функционированием систем на объектовом уровн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) порядка принятия на муниципальном уровне решений по выявлению </w:t>
        <w:br/>
        <w:t xml:space="preserve">и устранению причин возникновения чрезвычайной ситуации </w:t>
        <w:br/>
        <w:t>и ликвидации их последств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4) плана взаимодействий организаций и предприятий, органов местного самоуправления при ликвидации аварийных и чрезвычайных ситуаций </w:t>
        <w:br/>
        <w:t>на объектах теплоснаб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5) резервного фонда муниципального образования по предупреждению и ликвидации чрезвычайных ситуаций и последствий стихийных бедств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Объектовая система состоит из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1) порядка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принятия на объектовом уровне решений по выявлению </w:t>
        <w:br/>
        <w:t xml:space="preserve">и устранению причин возникновения чрезвычайной ситуации </w:t>
        <w:br/>
        <w:t>или ликвидации их последств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2) контроля за созданием и функционированием систем на объектовом уровн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3) реестра учета аварийных ситуаций возникающих на объект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4) объектового резервного фонда организаций теплоснабжения </w:t>
        <w:br/>
        <w:t>по предупреждению и ликвидации чрезвычайных ситуаций и последствий стихийных бедств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5. Системы должны быть созданы  до 1 января 2013 года.</w:t>
      </w:r>
    </w:p>
    <w:p>
      <w:pPr>
        <w:pStyle w:val="Normal"/>
        <w:spacing w:lineRule="auto" w:line="240" w:before="0" w:after="0"/>
        <w:ind w:firstLine="709"/>
        <w:jc w:val="center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GB"/>
        </w:rPr>
        <w:t>I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Уровни системы и их фун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Участниками систем явля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ы местного самоуправ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и теплоснаб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и, привлекаемые к ликвидации аварийных и чрезвычайных ситуаций в соответствии с Планом взаимодействия предусмотренным настоящим поряд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 Органы местного самоуправл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 выполняют меры по обеспечению надежности систем теплоснабжения поселений в соответствии с правилами организации теплоснабжения, утвержденными Правительством Российской Фед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 осуществляют контроль за созданием и функционирование систем </w:t>
        <w:br/>
        <w:t>в теплоснабжающих и теплосетевых организациях и объектах теплоснаб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 формируют на муниципальном уровне </w:t>
      </w: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нятия решений </w:t>
        <w:br/>
        <w:t>по выявлению и устранению причин возникновения чрезвычайных ситуаций и ликвидации их последств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 организуют взаимодействие предприятий и организаций </w:t>
        <w:br/>
        <w:t>при возникновении и ликвидации чрезвычайных ситу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 </w:t>
      </w:r>
      <w:r>
        <w:rPr>
          <w:rFonts w:cs="Times New Roman" w:ascii="Times New Roman" w:hAnsi="Times New Roman"/>
          <w:sz w:val="28"/>
          <w:szCs w:val="28"/>
        </w:rPr>
        <w:t xml:space="preserve">формируют на муниципальном уровне резерв финансовых </w:t>
        <w:br/>
        <w:t>и материально-технических ресурсов необходимых для ликвидации чрезвычайных ситуаций и их последств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 Теплоснабжающие и теплосетевые организ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 участвуют в формировании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резервного фонда по предупреждению </w:t>
        <w:br/>
        <w:t>и ликвидации чрезвычайных ситуаций и последствий стихийных бед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>на объектах теплоснабжающих и теплосетевых организац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формируют на объектовом уровне порядок принятия решений </w:t>
        <w:br/>
        <w:t>по выявлению и устранению причин возникновения чрезвычайных ситуаций и ликвидации их последств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взаимодействуют с другими участниками системы при ликвидации чрезвычайных ситуац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формируют на объектовом уровне резерв материально-технических ресурсов необходимых для ликвидации чрезвычайных ситуа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осуществляют подготовку, комплектование и поддерживают готовность аварийно-восстановительных дежурных брига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GB"/>
        </w:rPr>
        <w:t>I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Порядок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функционирования сис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 </w:t>
      </w: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нятия решений об устранении причин чрезвычайной ситуации и их последствий должна предусматрив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 критерии определения </w:t>
      </w:r>
      <w:r>
        <w:rPr>
          <w:rFonts w:cs="Times New Roman" w:ascii="Times New Roman" w:hAnsi="Times New Roman"/>
          <w:sz w:val="28"/>
          <w:szCs w:val="28"/>
        </w:rPr>
        <w:t>режи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вышения готовности систем теплоснабжения, при возникновении чрезвычайных ситу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 распределение функций между органами управления по действиям </w:t>
        <w:br/>
        <w:t>в чрезвычайных ситуац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 условия и порядок использования </w:t>
      </w:r>
      <w:r>
        <w:rPr>
          <w:rFonts w:cs="Times New Roman" w:ascii="Times New Roman" w:hAnsi="Times New Roman"/>
          <w:sz w:val="28"/>
          <w:szCs w:val="28"/>
        </w:rPr>
        <w:t>материально-технических средств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резервных фондов по предупреждению и ликвидации чрезвычайных ситуаций и последствий стихийных бед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источники и порядок финансирова</w:t>
      </w:r>
      <w:r>
        <w:rPr>
          <w:rFonts w:cs="Times New Roman" w:ascii="Times New Roman" w:hAnsi="Times New Roman"/>
          <w:color w:val="000000"/>
          <w:sz w:val="28"/>
          <w:szCs w:val="28"/>
        </w:rPr>
        <w:t>ния работ по устранению чрезвычайных ситу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 Порядок формирования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резервных фондов по предупреждению </w:t>
        <w:br/>
        <w:t>и ликвидации чрезвычайных ситуаций и последствий стихийных бед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Резервный фонд муниципального образования по предупреждению </w:t>
        <w:br/>
        <w:t>и ликвидации чрезвычайных ситуаций и последствий стихийных бедствий</w:t>
      </w:r>
      <w:r>
        <w:rPr>
          <w:rFonts w:cs="Times New Roman" w:ascii="Times New Roman" w:hAnsi="Times New Roman"/>
          <w:sz w:val="28"/>
          <w:szCs w:val="28"/>
        </w:rPr>
        <w:t xml:space="preserve"> формируется путе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 определения органом местного самоуправления местного перечня запасов материально-технических средств, топливных запасов, финансовых средств, которые могут быть использованы для предотвращения </w:t>
        <w:br/>
        <w:t xml:space="preserve">и ликвидации последствий чрезвычайных ситуаций, включа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асы топлива для резервных источников теплоснаб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асы топлива для резервных источников электроснаб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пасы твердого и жидкого топлива и, организация средства </w:t>
        <w:br/>
        <w:t>их доставки на объекты, находящиеся на пределе ресурса живуче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обильные резервные источники теплоснабжения (котельные) </w:t>
        <w:br/>
        <w:t>для аварийного снабжения тепловой энерги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бильные резервные источники электроснабжения для аварийного снабжения электроэнергией источников тепловой энерг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асы материально-технических ресурсов для ликвидации чрезвычайных ситу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ы местного самоуправления предоставляют такие перечни </w:t>
        <w:br/>
        <w:t xml:space="preserve">в органы исполнительной власти субъекта Российской Федерации для целей формирования регионального резервного фонда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по предупреждению </w:t>
        <w:br/>
        <w:t xml:space="preserve">и ликвидации чрезвычайных ситуаций и последствий стихийных бедствий </w:t>
        <w:br/>
        <w:t>в срок до 1 августа 2012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органы местного самоуправления при формировании местного перечня в случае, если организации, из имущества которых формируется местный перечень, функционируют на территории более одного муниципального образования, перед направлением перечней в субъект Российской Федерации, в течение не более 30 дней, согласовывают состав материально-технических средств указанных в подпункте «а» подпункта 2 настоящего пунк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 выделения финансовых для целей формирования резервного фонда муниципального образования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по предупреждению и ликвидации чрезвычайных ситуаций и последствий стихийных бедст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Объектовый резервный фонд организаций теплоснабжения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</w:t>
        <w:br/>
        <w:t>по предупреждению и ликвидации чрезвычайных ситуаций и последствий стихийных бедствий</w:t>
      </w:r>
      <w:r>
        <w:rPr>
          <w:rFonts w:cs="Times New Roman" w:ascii="Times New Roman" w:hAnsi="Times New Roman"/>
          <w:sz w:val="28"/>
          <w:szCs w:val="28"/>
        </w:rPr>
        <w:t xml:space="preserve"> формируется путе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 составления собственного перечня запасов материально-технических средств, топливных запасов, которые могут быть использованы </w:t>
        <w:br/>
        <w:t>для предотвращения и ликвидации последствий чрезвычайных ситуаций, включая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сы топлива для резервных кот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бильные резервные источники электроснабжения для аварийного снабжения электроэнергией источников тепловой энерг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сы материально-технических ресурсов для ликвидации чрезвычайных ситу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е перечни подлежат предоставлению в орган местного самоуправления ответственный за формирование перечня указанного </w:t>
        <w:br/>
        <w:t xml:space="preserve">в подпункте «а» подпункта 2 настоящего пункта в срок </w:t>
        <w:br/>
        <w:t>до 1 апреля 2012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V. Контроль за созданием и функционированием сис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. Теплоснабжающие  организации отчитываются перед органами местного самоуправления в срок до 1 апреля 2012 года </w:t>
        <w:br/>
        <w:t>о создании систем, а в дальнейшем ежегодно до начала отопительного периода об их функционировании на объектовом уров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 Органы местного самоуправления отчитываются перед органами исполнительной власти субъектов Российской Федерации </w:t>
        <w:br/>
        <w:t xml:space="preserve">до 1 августа 2012 года о создании систем, а в дальнейшем ежегодно </w:t>
        <w:br/>
        <w:t xml:space="preserve">до начала отопительного периода об их функционировании </w:t>
        <w:br/>
        <w:t>на муниципальном уров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 Отчет о создании или функционировании систем должен содержать свед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</w:t>
      </w:r>
      <w:r>
        <w:rPr>
          <w:rFonts w:cs="Times New Roman" w:ascii="Times New Roman" w:hAnsi="Times New Roman"/>
          <w:sz w:val="28"/>
          <w:szCs w:val="28"/>
        </w:rPr>
        <w:t>о формировании системы, а также проблемах функционирования системы и мерах по её совершенствова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о подготовке к предстоящему отопительному периоду и об итогах прохождения предыдущего отопительного периода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4:38:00Z</dcterms:created>
  <dc:creator>user</dc:creator>
  <dc:description/>
  <dc:language>en-US</dc:language>
  <cp:lastModifiedBy>user</cp:lastModifiedBy>
  <dcterms:modified xsi:type="dcterms:W3CDTF">2011-11-14T04:38:00Z</dcterms:modified>
  <cp:revision>2</cp:revision>
  <dc:subject/>
  <dc:title/>
</cp:coreProperties>
</file>