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  <w:br/>
        <w:t>БОЛОТНИНСКОГО РАЙОНА НОВОСИБИРСКОЙ ОБЛАСТИ</w:t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10.2011           № 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авил организации содержания улично-дорожной сети Зудовского  сельсовета 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. № 131-ФЗ «Об общих принципах организации местного самоуправления в Российской Федерации», Устава Зудовского  сельсовета Болотнинского района Новосиби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авила организации содержания улично-дорожной сети Зудовского  сельсовета Болотнинского района Новосибир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становление опубликовать в периодическом печатном издании «Зудовский вестник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С.В.Степанов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удовского 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3.10.2011года № 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я улично-дорожной сети Зудовского сельсовета Болотни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авила содержания улично-дорожной сети Зудовского сельсовета Болотнинского района Новосибирской области  являются ведомственным нормативным документом, который определяет порядок организации работ по содержанию объектов дорожного хозяйства сельской улично-дорожной се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дорог с усовершенствованным покрытием, увеличение интенсивности транспортного движения,  требует повышения оперативности и качества выполнения работ по содержанию сельских территор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том выполняются работы, обеспечивающие максимальную чистоту сельских дорог,  а так же текущий ремонт дорожных одеж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производятся наиболее трудоемкие рабо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ление сне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выполнение вышеуказанных работ позволяет поддерживать нормальное эксплуатационное состояние доро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200"/>
      <w:r>
        <w:rPr>
          <w:rFonts w:cs="Times New Roman" w:ascii="Times New Roman" w:hAnsi="Times New Roman"/>
          <w:b/>
          <w:sz w:val="28"/>
          <w:szCs w:val="28"/>
        </w:rPr>
        <w:t>2. Основные понятия и термины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чно-дорожная сеть</w:t>
      </w:r>
      <w:r>
        <w:rPr>
          <w:rFonts w:cs="Times New Roman" w:ascii="Times New Roman" w:hAnsi="Times New Roman"/>
          <w:sz w:val="28"/>
          <w:szCs w:val="28"/>
        </w:rPr>
        <w:t xml:space="preserve"> - совокупность сельских дорог, улиц, проездов, включая основную проезжую часть,  наружное освещение и другие элементы благоустройства, а также дорожные покрытия инженерных сооружений (мостов, путепроводов и т.д)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sub_1222"/>
      <w:bookmarkEnd w:id="1"/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сельских дорог, улиц и проездов</w:t>
      </w:r>
      <w:r>
        <w:rPr>
          <w:rFonts w:cs="Times New Roman" w:ascii="Times New Roman" w:hAnsi="Times New Roman"/>
          <w:sz w:val="28"/>
          <w:szCs w:val="28"/>
        </w:rPr>
        <w:t xml:space="preserve"> -  работы, в результате которых поддерживается транспортно-эксплуатационное состояние дороги, дорожных сооружений, 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</w:rPr>
        <w:t>Санитарное содержание улично-дорожной сети</w:t>
      </w:r>
      <w:r>
        <w:rPr>
          <w:rFonts w:cs="Times New Roman" w:ascii="Times New Roman" w:hAnsi="Times New Roman"/>
          <w:sz w:val="28"/>
          <w:szCs w:val="28"/>
        </w:rPr>
        <w:t xml:space="preserve"> -  работы  по летней и зимней уборке улично - дорожной се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b/>
          <w:sz w:val="28"/>
          <w:szCs w:val="28"/>
        </w:rPr>
        <w:t>Техническое содержание улично-дорожной сети</w:t>
      </w:r>
      <w:r>
        <w:rPr>
          <w:rFonts w:cs="Times New Roman" w:ascii="Times New Roman" w:hAnsi="Times New Roman"/>
          <w:sz w:val="28"/>
          <w:szCs w:val="28"/>
        </w:rPr>
        <w:t xml:space="preserve"> - комплекс работ по устранению незначительных разрушений, повреждений и других дефектов конструктивных элементов и элементов обустройства улично-дорожной сети и поддержанию их эстетичного вид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" w:name="sub_1222"/>
      <w:bookmarkStart w:id="3" w:name="sub_1224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ксплуатационное состояние сельских дорог, улиц и проез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нормативным требованиям переменных параметров и характеристик дороги, инженерного оборудования и обустройства, изменяющихся в процессе эксплуатации в результате воздействия транспортных средств, метеорологических условий и уровня содерж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" w:name="sub_1224"/>
      <w:bookmarkStart w:id="5" w:name="sub_1225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2.6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имнее содержание</w:t>
      </w:r>
      <w:r>
        <w:rPr>
          <w:rFonts w:cs="Times New Roman" w:ascii="Times New Roman" w:hAnsi="Times New Roman"/>
          <w:sz w:val="28"/>
          <w:szCs w:val="28"/>
        </w:rPr>
        <w:t xml:space="preserve"> - комплекс работ и мероприятий, осуществляемых в период с 15 октября по 14 апреля, в результате которых поддерживается транспортно-эксплуатационное состояние дороги,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6" w:name="sub_1225"/>
      <w:bookmarkStart w:id="7" w:name="sub_1226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2.7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тнее содержание</w:t>
      </w:r>
      <w:r>
        <w:rPr>
          <w:rFonts w:cs="Times New Roman" w:ascii="Times New Roman" w:hAnsi="Times New Roman"/>
          <w:sz w:val="28"/>
          <w:szCs w:val="28"/>
        </w:rPr>
        <w:t xml:space="preserve"> - комплекс работ и мероприятий, осуществляемых в период с 15 апреля по 14 октября, в результате которых поддерживается транспортно-эксплуатационное состояние дороги, дорожных сооружений, 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8" w:name="sub_1226"/>
      <w:bookmarkStart w:id="9" w:name="sub_122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ровень содержания улично-дорожной сети</w:t>
      </w:r>
      <w:r>
        <w:rPr>
          <w:rFonts w:cs="Times New Roman" w:ascii="Times New Roman" w:hAnsi="Times New Roman"/>
          <w:sz w:val="28"/>
          <w:szCs w:val="28"/>
        </w:rPr>
        <w:t xml:space="preserve"> - показатель, отражающий определенное состояние конструктивных элементов сельских  дорог, улиц и проездов, находящийся в тесной связи с создаваемыми условиями движения автомобилей и требованиями к внешнему благоустройству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0" w:name="sub_1227"/>
      <w:bookmarkStart w:id="11" w:name="sub_1228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2.9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и оценки состояния улично-дорожной сети</w:t>
      </w:r>
      <w:r>
        <w:rPr>
          <w:rFonts w:cs="Times New Roman" w:ascii="Times New Roman" w:hAnsi="Times New Roman"/>
          <w:sz w:val="28"/>
          <w:szCs w:val="28"/>
        </w:rPr>
        <w:t xml:space="preserve"> - показатели, на основании которых производится оценка состояния уборки сельских дорог, улиц и проез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228"/>
      <w:bookmarkEnd w:id="1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анитарное содержание улично -дорожной се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3.1. Организация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главы поселения утверждаются Перечни улиц, площадей, проездов, и т.д., подлежащих уборке в летний и зимний периоды, закрепленных  подрядной организаци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бот по текущему содержанию, особенно в зимний период, должна предусматривать четкое выполнение работ по каждой технологической операции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2. Летняя уборка улично-дорожной се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перациями летней уборк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ление грунтовых наносов (автогрейде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весенний период удаление грунтовых наносов проводят планово,  по всем а/дорогам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1.Удаление грунтовых нанос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сезонные грунтовые наносы убирают при помощи автогрейдер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3 Зимняя уборка улично-дорожной се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зимней уборки улиц - является обеспечения безопасности  дви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условием качественного выполнения работ является их своевременн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перациями зимней уборки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гребание и сталкивание снега (автогрейдер, ЮМЗ-6 с лопато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алывание уплотненного снега и льда (автогрейдер, ЮМЗ-6 с лопатой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выполнения основных операций устанавливается в зависимости от интенсивности снегопада и классификации улиц. Процесс снегоочистки предусматривает следующие этапы:  сгребание и  сталкивания снег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гребание и сталкивания сне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ег с дорожных покрытий следует удалять путем сгребания и сталкивания автогрейдер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образовании на краю проезжей части значительного снежного вала  после работы автогрейдерной техники необходимо производить раздвигание вал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крест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новках общественного транспорта (ОО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шеходных переход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ковочных карман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ъездах на внутриквартальные проез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нный вид работ выполняется  ЮМЗ-6 с лопатой, автогрейдерами в сроки, указанные в таблице № 3.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№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48"/>
        <w:gridCol w:w="3195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дорог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уборки, ча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>
          <w:trHeight w:val="56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дорог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мещение (раздвигание) снежного вала осуществляется по ходу движения транспорта на расстоя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на перекрестках</w:t>
      </w:r>
      <w:r>
        <w:rPr>
          <w:rFonts w:cs="Times New Roman" w:ascii="Times New Roman" w:hAnsi="Times New Roman"/>
          <w:sz w:val="28"/>
          <w:szCs w:val="28"/>
        </w:rPr>
        <w:t xml:space="preserve"> - 5-10м за перекресток с обеспечением треугольника видим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на парковочных карманах</w:t>
      </w:r>
      <w:r>
        <w:rPr>
          <w:rFonts w:cs="Times New Roman" w:ascii="Times New Roman" w:hAnsi="Times New Roman"/>
          <w:sz w:val="28"/>
          <w:szCs w:val="28"/>
        </w:rPr>
        <w:t xml:space="preserve"> – на всю длину парковочного карман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на въездах-выездах</w:t>
      </w:r>
      <w:r>
        <w:rPr>
          <w:rFonts w:cs="Times New Roman" w:ascii="Times New Roman" w:hAnsi="Times New Roman"/>
          <w:sz w:val="28"/>
          <w:szCs w:val="28"/>
        </w:rPr>
        <w:t xml:space="preserve"> – с учетом обеспечения треугольника видим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калывание уплотненного снега и ль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технологического процесса очистки покрытий от свежевыпавшего снега, а так же резкое изменение метеорологических условий может привести к возникновению на дорогах участков, покрытых уплотненным снегом. С повышением температуры воздуха, увеличением интенсивности движения уплотненный снег превращается в лед, поэтому его необходимо удалять в кратчайшие сро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ия уплотненного снега с проезжей  части дорог осуществляется механизированным спосо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Механическое -  автогрейдер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bookmarkStart w:id="13" w:name="sub_1447"/>
      <w:bookmarkEnd w:id="13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пре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447"/>
      <w:bookmarkEnd w:id="14"/>
      <w:r>
        <w:rPr>
          <w:rFonts w:cs="Times New Roman" w:ascii="Times New Roman" w:hAnsi="Times New Roman"/>
          <w:sz w:val="28"/>
          <w:szCs w:val="28"/>
        </w:rPr>
        <w:t>- перемещение или выдвижение на проезжую часть магистралей, улиц и проездов снег, счищаемый с внутриквартальных проездов, дворовых территорий, территорий предприятий, организаций, строительных площадок, торговых объект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ехническое содержание улично-дорожной сет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1.Текущий ремонт дорожных одежд в летний пери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ремонт дорожных одежд выполняется в течении всего сезона при стабильных положительных температурах наружного воздуха в дневное и ночное время по двум основным направления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елка просадок, ям, выбои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текущему ремонту дорожных одежд планируются непосредственно перед началом сезона (с наступлением положительных температур). Составляются перечни дорог, подлежащих ремонту с указанием ориентировочных объемов и сроков выполнения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ремонт подразделяется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ивающий ремон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овый текущий ремон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2.Поддерживающий ремон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в межсезонный период с целью предупреждения дальнейшего разрушения дорожных одежд после зимнего периода до проведения планового текущего ремо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роводятся  смесью щебня (песко-гравийной смесью). Заделка выбоин производится без обработки их нефтебитумом и зарубки с уплотнением виброплитой (тромбовкой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3.Плановый текущий ремон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текущий ремонт проводится при наступлении стабильных положительных температурах наружного воздуха в дневное и ночное время и подразделяется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лассический» текущий ремон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проводятся в течение всего сезона в соответствии с утвержденными перечнями дорог, подлежащих ремонту, соблюдением очередности и  соответствии с технологией выполнения работ (СНиП 2.05.02-85; 3.06.03-85; ВСН 24-88).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34:00Z</dcterms:created>
  <dc:creator>user</dc:creator>
  <dc:description/>
  <dc:language>en-US</dc:language>
  <cp:lastModifiedBy>user</cp:lastModifiedBy>
  <dcterms:modified xsi:type="dcterms:W3CDTF">2011-11-14T04:34:00Z</dcterms:modified>
  <cp:revision>2</cp:revision>
  <dc:subject/>
  <dc:title/>
</cp:coreProperties>
</file>