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  <w:br/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596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3.09.2011           № 42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отчете, об исполнении бюджета Зудовского сельсовета за 2  квартал 2011 го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. 264.2 Бюджетного кодекса Российской Федерации, ст. 52 Федерального закона от 06.10.2003 № 131-ФЗ «Об общих принципах организации местного самоуправления в Российской Федерации», ст. 67 «Положения о бюджетном устройстве и бюджетном процессе в Зудовском сельсовете», утвержденном  Решением Совета депутатов Зудовского сельсовета от 22.03.2011 № 60 (с изменениями), руководствуясь ст. 32 Устава Зудовского сельсовет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Зудовского сельсовета за 2 квартал 2011 года по доходам в сумме 990,1 тыс. рублей, по расходам в сумме 1 146,5 тыс. рублей с превышением расходов над  доходами  (дефицит бюджета поселения) в сумме 156,4  тыс. руб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отчет об исполнении бюджета Зудовского сельсовета за 2 квартал 2011 года в периодическом печатном издании «Зудовски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и отчет об исполнении бюджета Зудовского сельсовета за 2  квартал 2011 года в Совет депутатов Зудов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Зудовского сельсовета                                            С.В.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2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4:33:00Z</dcterms:created>
  <dc:creator>user</dc:creator>
  <dc:description/>
  <dc:language>en-US</dc:language>
  <cp:lastModifiedBy>user</cp:lastModifiedBy>
  <dcterms:modified xsi:type="dcterms:W3CDTF">2011-11-14T04:33:00Z</dcterms:modified>
  <cp:revision>2</cp:revision>
  <dc:subject/>
  <dc:title/>
</cp:coreProperties>
</file>