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09.2011     №  41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Об   утверждении   перечня   информации о    деятельности     органов          местного самоуправления Зудовского сельсовета Болотнинского района Новосибирской области, размещаемой в сети  Интерн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обеспечения доступа к информации о деятельности органов местного самоуправления Зудовского сельсовета Болотнинского района Новосибирской области,  руководствуяс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Уставом Зудовского сельсовета,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П О С Т А Н О В Л Я Ю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Утвердить Перечень информации о деятельности органов местного самоуправления Зудовского сельсовета Болотнинского района Новосибирской области, размещаемой в сети Интернет (Приложение 1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Утвердить      Требования     к     технологическим,    программным      и  лингвистическим  средствам  обеспечения  пользования  официальным сайтом  администрации Зудовского сельсовета  в сети Интернет (Приложение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 в периодическом печатном издании «Зудо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  за   исполнением   настоящего   Постановления    оставляю за собой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лава Зудовского сельсовета                                       С.В.Степа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Зудовского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т  12.09.2011 года  № 4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еречень</w:t>
        <w:br/>
        <w:t>информации о деятельности органов местного самоуправления Зудовского сельсовета Болотнинского района Новосибирской области, размещаемой в сети Интерне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583"/>
        <w:gridCol w:w="1996"/>
        <w:gridCol w:w="216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информ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ериодич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рок обнов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нформац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информация органов местного самоуправления Зудовского сельсовета Болотнинского района Новосибирской области (далее – ОМС   Зудовского сельсовета), в том числе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и структура ОМС Зудовского сельсовета, почтовый адрес, адрес электронной почты (при наличии), номера телефон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едения о полномочиях ОМС Зудовского сельсовета, задачах и функциях структурных подразделений администрации Зудовского сельсовета, муниципальные нормативные акты, определяющие полномочия, задачи и функ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ведения о руководителях  ОМС Зудовского сельсовета, структурных подразделений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нормотворческой  деятельности ОМС Зудовского сельсовета, в том числе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ые нормативные правовые акты принятые ОМС Зудовского сельсовета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Еженеде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женедельно каждую пятницу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размещения заказ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сроки, предусмотренные  Федеральным законом от 21.07.2005г. №94-ФЗ 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 о проведении конкурсов или аукционов на право заключения договоров, указанных в частях 1 и 3 статьи 17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26.07.2006г. №135-ФЗ «О защите конкуренци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роведения конкур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тивные регламенты, стандарты муниципальных услу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утверж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 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ы обращений, заявлений</w:t>
              <w:br/>
              <w:t xml:space="preserve">и иных документов, принимаемых </w:t>
              <w:br/>
              <w:t xml:space="preserve">администрацией Зудовского сельсовета   к        рассмотрению в соответствии с законами и муниципальными </w:t>
              <w:br/>
              <w:t>правовыми акт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рядок обжалования муниципальных правовых ак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б участии ОМС Зудовского сельсовета в целевых и иных программах, международном сотрудничеств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участия в программ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Зудовского сельсовета до сведения граждан и организаций в соответствии с федеральными законами и законами Новосибирской 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результатах проверок, проведенных ОМС Зудовского сельсовета, подведомственными организациями в пределах их полномочий, а также о результатах проверок, проведенных в ОМС Зудовского сельсовета, подведомственных организация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роведения провер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ечение 20-ти </w:t>
              <w:br/>
              <w:t xml:space="preserve">рабочих дней с  </w:t>
              <w:br/>
              <w:t xml:space="preserve">момента         </w:t>
              <w:br/>
              <w:t xml:space="preserve">утверждения,    </w:t>
              <w:br/>
              <w:t>соответствующего</w:t>
              <w:br/>
              <w:t xml:space="preserve">результата      </w:t>
              <w:br/>
              <w:t xml:space="preserve">проверки        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ксты официальных выступлений и заявлений главы Зудовоского сельсовета, заместителя главы администрации Зудовского сельсов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атистическая информация о деятельности администрации Зудовского сельсовета, в том числе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атистические  данные и показатели, характеризующие состояние и динамику развития экономической, социальной и иных сфер жизнедеятельности Зудовского сельсовета, регулирование которых отнесено к полномочиям администрации Зудовского сельсов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ведения об использовании ОМС Зудовского сельсовета, подведомственными организациями бюджетных средств    </w:t>
              <w:br/>
              <w:b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формация о кадровом    обеспечении   </w:t>
              <w:br/>
              <w:t xml:space="preserve">администрации  Зудовского сельсовета, в том числе:       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рядок поступления граждан на муниципальную служб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ведения о вакантных  должностях    </w:t>
              <w:br/>
              <w:t xml:space="preserve">муниципальной  службы,   имеющихся  </w:t>
              <w:br/>
              <w:t xml:space="preserve">в   Администрации ЛСП       </w:t>
              <w:br/>
              <w:t xml:space="preserve">           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валификационные      требования    </w:t>
              <w:br/>
              <w:t xml:space="preserve">к кандидатам на     замещение </w:t>
              <w:br/>
              <w:t xml:space="preserve">вакантных должностей муниципальной службы       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словия и результаты  конкурсов на     </w:t>
              <w:br/>
              <w:t xml:space="preserve">замещение    вакантных должностей             </w:t>
              <w:br/>
              <w:t xml:space="preserve">муниципальной службы       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мера телефонов, по которым можно получить информацию по вопросу замещения вакантных должностей в администрации Зудовского сельсов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держиваю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работе ОМС Зудовского сельсоввета с обращениями граждан (физических лиц), в том числе представителей организаций  (юридических лиц), общественных объединений, в том числе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рядок и время приема  граждан (физических лиц),  в том числе представителей   организаций (юридических лиц), общественных объединений, порядок  рассмотрения их</w:t>
              <w:br/>
              <w:t xml:space="preserve">обращений с указанием актов, регулирующих  эту деятельность           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 мере обновления информаци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амилия, имя и отчество  должностных лиц, к  полномочиям которых отнесены   </w:t>
              <w:br/>
              <w:t xml:space="preserve">организация приема лиц,  указанных в пункте 9.1 перечня, обеспечение рассмотрения их  обращений, а также номер  телефона, по которому можно    </w:t>
              <w:br/>
              <w:t>получить информацию справочного</w:t>
              <w:br/>
              <w:t xml:space="preserve">характера                  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обно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зоры обращений граждан, поступившие в ОМС Зудовского сельсовета, а также обобщенная информация о результатах рассмотрения этих обращений и принятых мерах</w:t>
            </w:r>
          </w:p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раз в полугоди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Зудовского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т 12.09.2011 года  №  4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ТРЕБ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к технологическим, программным и лингвистическим средствам обеспечения пользования официальным сайтом администрации Зудовского сельсовета Болотнинского района Новосибирской области в сети Интерн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0" w:name="sub_2001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1. Технологические и программные средства обеспечения пользования официальным сайтом администрации Зудовского сельсовета Болотнинского района Новосибирской области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" w:name="sub_2001"/>
      <w:bookmarkStart w:id="2" w:name="sub_2002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ar-SA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3" w:name="sub_2002"/>
      <w:bookmarkStart w:id="4" w:name="sub_2003"/>
      <w:bookmarkEnd w:id="3"/>
      <w:bookmarkEnd w:id="4"/>
      <w:r>
        <w:rPr>
          <w:rFonts w:cs="Times New Roman" w:ascii="Times New Roman" w:hAnsi="Times New Roman"/>
          <w:sz w:val="28"/>
          <w:szCs w:val="28"/>
          <w:lang w:eastAsia="ar-SA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5" w:name="sub_2003"/>
      <w:bookmarkStart w:id="6" w:name="sub_2004"/>
      <w:bookmarkEnd w:id="5"/>
      <w:bookmarkEnd w:id="6"/>
      <w:r>
        <w:rPr>
          <w:rFonts w:cs="Times New Roman" w:ascii="Times New Roman" w:hAnsi="Times New Roman"/>
          <w:sz w:val="28"/>
          <w:szCs w:val="28"/>
          <w:lang w:eastAsia="ar-SA"/>
        </w:rPr>
        <w:t>4. Технологические и программные средства ведения сайта должны обеспечивать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7" w:name="sub_2004"/>
      <w:bookmarkStart w:id="8" w:name="sub_2041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ar-SA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9" w:name="sub_2041"/>
      <w:bookmarkStart w:id="10" w:name="sub_2042"/>
      <w:bookmarkEnd w:id="9"/>
      <w:bookmarkEnd w:id="10"/>
      <w:r>
        <w:rPr>
          <w:rFonts w:cs="Times New Roman" w:ascii="Times New Roman" w:hAnsi="Times New Roman"/>
          <w:sz w:val="28"/>
          <w:szCs w:val="28"/>
          <w:lang w:eastAsia="ar-SA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1" w:name="sub_2042"/>
      <w:bookmarkStart w:id="12" w:name="sub_2043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ar-SA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3" w:name="sub_2043"/>
      <w:bookmarkStart w:id="14" w:name="sub_2044"/>
      <w:bookmarkEnd w:id="13"/>
      <w:bookmarkEnd w:id="14"/>
      <w:r>
        <w:rPr>
          <w:rFonts w:cs="Times New Roman" w:ascii="Times New Roman" w:hAnsi="Times New Roman"/>
          <w:sz w:val="28"/>
          <w:szCs w:val="28"/>
          <w:lang w:eastAsia="ar-SA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5" w:name="sub_2044"/>
      <w:bookmarkStart w:id="16" w:name="sub_2005"/>
      <w:bookmarkEnd w:id="15"/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Информация на сайте должна размещаться на русском языке. </w:t>
      </w:r>
      <w:bookmarkEnd w:id="16"/>
      <w:r>
        <w:rPr>
          <w:rFonts w:cs="Times New Roman" w:ascii="Times New Roman" w:hAnsi="Times New Roman"/>
          <w:sz w:val="28"/>
          <w:szCs w:val="28"/>
          <w:lang w:eastAsia="ar-SA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, а также в случае отсутствия русскоязычного наимен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. При размещении информации обеспечивается её соответствие правилам русского языка, стилистике и особенностям публикации информации в сети Интернет.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30:00Z</dcterms:created>
  <dc:creator>user</dc:creator>
  <dc:description/>
  <dc:language>en-US</dc:language>
  <cp:lastModifiedBy>user</cp:lastModifiedBy>
  <dcterms:modified xsi:type="dcterms:W3CDTF">2011-11-14T04:30:00Z</dcterms:modified>
  <cp:revision>2</cp:revision>
  <dc:subject/>
  <dc:title/>
</cp:coreProperties>
</file>