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>
          <w:trHeight w:val="317" w:hRule="atLeast"/>
        </w:trPr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09.2011     №  40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336" w:before="0" w:after="2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Об утверждении Положения об официальном сайте администрации Зудовского  сельсовета Болотнинского района Новосибирской области в сети Интернет</w:t>
      </w:r>
    </w:p>
    <w:p>
      <w:pPr>
        <w:pStyle w:val="Normal"/>
        <w:shd w:fill="FFFFFF" w:val="clear"/>
        <w:spacing w:lineRule="atLeast" w:line="336" w:before="0" w:after="225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color w:val="A75E2E"/>
            <w:sz w:val="28"/>
            <w:szCs w:val="28"/>
            <w:u w:val="single"/>
          </w:rPr>
          <w:t>от 09.02.2009 г. № 8 - Ф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беспечении доступа к информации о деятельности государственных органов и органов местного самоуправления», Уставом Зудовского  сельсовета, 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ЯЮ: </w:t>
      </w:r>
    </w:p>
    <w:p>
      <w:pPr>
        <w:pStyle w:val="Normal"/>
        <w:shd w:fill="FFFFFF" w:val="clear"/>
        <w:spacing w:lineRule="atLeast" w:line="336" w:before="0" w:after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оложение об официальном сайте администрации Зудовского сельсовета Болотнинского района Новосибирской области в сети Интернет, согласно приложения.</w:t>
      </w:r>
    </w:p>
    <w:p>
      <w:pPr>
        <w:pStyle w:val="Normal"/>
        <w:shd w:fill="FFFFFF" w:val="clear"/>
        <w:suppressAutoHyphens w:val="true"/>
        <w:spacing w:lineRule="atLeast" w:line="336" w:before="0" w:after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становление опубликовать в периодическом печатном издании  «Зудовский  вестник».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становление вступает в силу после дня его официального опубликования.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Зудовского сельсовета                                            С.В.Степанов</w:t>
      </w:r>
    </w:p>
    <w:p>
      <w:pPr>
        <w:pStyle w:val="Normal"/>
        <w:shd w:fill="FFFFFF" w:val="clear"/>
        <w:spacing w:lineRule="atLeast" w:line="336" w:before="0" w:after="22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удовского сельсовета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т 12.09.2011 г. № 40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об официальном сайте администрации Зудовского  сельсовета Болотнинского района Новосибирской области в сети Интерне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Положение устанавливает общие требования к структуре, содержанию и порядку ведения официального сайта администрации Зудовского  сельсовета Болотнинского района Новосибирской области (далее Сайт).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ю Сайта является эффективное представление системы местного самоуправления Зудовского  сельсовета в информационном пространстве России и мирового сообщества.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йт предназначен для предоставления населению Зудовского  сельсовета, российским и зарубежным пользователям всемирной информационной сети Интернет наиболее полной и актуальной информации о деятельности органов местного самоуправления и социально-экономическом развитии Зудовского  сельсовета, а также является одним из средств официального обнародования муниципальных нормативных правовых актов. 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онирование Сайта предполагает возможность осуществления обратной связи с населением Зудовского  сельсовета и другими пользователями Сайта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щие поло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Настоящее Положение определяет порядок организационно-технического обеспечения, а также порядок технического сопровождения и информационного наполнения официального Сайт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Сайт   является официальным сайтом в сети Интерне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 Основным назначением Сайта   является информирование населения Зудовского  сельсовета о деятельности органов местного самоуправления Зудовского  сельсовета (далее – органы местного самоуправления) посредством предоставления пользователям сети «Интернет» доступа к информации, размещаемой на сайт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 Официальный сайт  – сайт в информационно - телекоммуникационной сети «Интернет», содержащий информацию о деятельности органов местного самоуправления, электронный адрес которого включает доменное имя, права на которое принадлежат органам местного самоуправления Зудовского сельсове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Информация о деятельности органов местного самоуправления - информация, созданная в пределах своих полномочий органами местного самоуправления или организациями, подведомственными органам местного самоуправления (далее – подведомственные организации), либо, поступившая в указанные органы и организац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6. Пользователь информации – гражданин (физическое лицо), организация (юридическое лицо), общественное объединение, государственные органы, органы местного самоуправления, осуществляющие поиск информации о деятельности органов местного самоуправления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 Сайт должен содержать адрес электронной почты, по которому пользователем информацией может быть направлен запрос и получена запрашиваемая информац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8. Сайт  располагается по электронному адресу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udov</w:t>
      </w:r>
      <w:r>
        <w:rPr>
          <w:rFonts w:cs="Times New Roman" w:ascii="Times New Roman" w:hAnsi="Times New Roman"/>
          <w:color w:val="000000"/>
          <w:sz w:val="28"/>
          <w:szCs w:val="28"/>
        </w:rPr>
        <w:t>о.ru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9. При использовании, цитировании и перепечатке информации из разделов Сайта обязательным требованием является ссылка на электронный адрес Сай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ные требования при обеспечении доступа к информации о деятельности органов местного самоуправления, размещаемой на сай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Основными требованиями при обеспечении доступа к информации о деятельности органов местного самоуправления, размещенной на Сайте, являют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достоверность предоставляемой информации о деятельности органов местного самоуправл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соблюдение сроков и порядка предоставления информации о деятельности органов местного самоуправл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изъятие из предоставляемой информации о деятельности органов местного самоуправления сведений, относящихся к информации ограниченного доступ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создание органами местного самоуправления в пределах своих полномочий организационно-технических и других условий, необходимых для реализации права на доступ к информации о деятельности органов местного самоуправления, а также создание муниципальных информационных систем для обслуживания пользователей информаци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учет расходов, связанных с обеспечением доступа к информации о деятельности органов местного самоуправления при планировании бюджетного финансирования указанных орган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ганизационно-техническое обеспечени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 Для управления процессом размещения информации на Сайте  формируется комиссия из числа работников администрации Зудовского сельсове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Комиссия обеспечивает: 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нтроль за актуальностью информации, публикуемой на сайте; 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нтроль за информационным наполнением и обновлением всех разделов Сайт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 Комиссия имеет право: 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прашивать и получать информацию для размещения на Сайте; 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носить предложения по структуре и содержанию разделов Сайта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 Для ведение и информационного наполнения Сайта, администрация Зудовского  сельсовета заключает договор с соответствующей организацией (уполномоченным лицом). Организация (уполномоченное лицо) обеспечивает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воевременное размещение информационных материалов на Сайт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нтроль функционирования интерактивных сервисов Сайта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ыполнение требований информационной безопасности и соблюдение прав доступа к административной части Сайта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существляет подготовку документов, связанных с работой Сайт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тслеживает и ведет учет запросов, поступающих по сети Интернет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меет право доступа ко всем подсистемам административной части Сайт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 Регистрация и рассмотрение запросов осуществляется в порядке, установленном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6. Информационное наполнение и сопровождение соответствующих разделов портала осуществляет организация (уполномоченное лицо) в соответствии с Перечнем предоставления сведений, обязательных для размещения на официальном Сайте администрации Зудовского сельсове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. Органы местного самоуправления предоставляют организации (уполномоченному лицу) информацию в электронном виде для размещения на Сайте не реже одного раза в месяц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8. Организация (уполномоченное лицо) размещает предоставленную информацию в соответствующем разделе Сай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9. Ответственность за своевременность и полноту размещения, снятие информации после утраты актуальности организация (уполномоченное лицо), разместившие материалы на портал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убликование информаци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 Периодичность обновления и сроки предоставления информации органами местного самоуправления для размещения на соответствующих страницах Сайта определяется   главой  Зудовского  сельсове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Ответственность за соответствие представленных материалов целям и срокам предоставления информации на Сайте, своевременность предоставления информации, её полноту, актуальность, точность и достоверность возлагается на специалиста  администрации Зудовского  сельсовета и организацию (уполномоченное лицо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информации, размещаемой на Сайт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 Информация о деятельности органов местного самоуправления Зудовского  сельсовета, размещаемая указанными органами в сети Интернет, содержи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бщую информацию об органе местного самоуправления, в том числ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аименование органа местного самоуправления, почтовый адрес, адрес электронной почты, номера телефонов работников органа местного самоуправл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ведения о полномочиях органа местного самоуправления, задачах и функциях структурных подразделений указанных органов, а также перечень законов и иных нормативных правовых актов, определяющих эти полномочия, задачи и функц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ведения о руководителе органа местного самоуправл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информацию о нормотворческой деятельности органа местного самоуправления, в том числ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ормативные правовые акты, муниципальные правовые акты, изданные органом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тексты проектов муниципальных правовых актов, внесенных в Совет депутатов Зудовского  сельсове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информацию о размещении заказов на поставки товаров, выполнение работ, оказание услуг для государственных и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административные регламенты, стандарты государственных и муниципальных услуг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установленные формы обращений, заявлений и иных документов, принимаемых органом местного самоуправления к рассмотрению в соответствии с законами и иными нормативными правовыми актами, муниципальными правовыми акта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порядок обжалования нормативных правовых актов и иных решений, принятых органом местного самоуправления, его территориальными органами, муниципальных правовых акт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информацию об участии органа местного самоуправления в целевых и иных программах,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органом местного самоуправления, в том числе сведения об официальных визитах и о рабочих поездках руководителей и официальных делегаций государственного органа, органа местного самоуправл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органом местного самоуправления до сведения граждан и организаций в соответствии с федеральными законами, законами субъектов Российской Федерац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информацию о результатах проверок, проведенных органом местного самоуправления, подведомственными организациями в пределах их полномочий, а также о результатах проверок, проведенных в органе местного самоуправления, подведомственных организациях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тексты официальных выступлений и заявлений руководителей и заместителей руководителей органа местного самоуправл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статистическую информацию о деятельности органа местного самоуправления, в том числ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а местного самоуправл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ведения об использовании органом местного самоуправления, подведомственными организациями выделяемых бюджетных средст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информацию о кадровом обеспечении органа местного самоуправления, в том числ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рядок поступления граждан на муниципальную службу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ведения о вакантных должностях муниципальной службы, имеющихся в органе местного самоуправл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валификационные требования к кандидатам на замещение вакантных должностей муниципальной служб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условия и результаты конкурсов на замещение вакантных должностей муниципальной службы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) номера телефонов, по которым можно получить информацию по вопросу замещения вакантных должностей в администрации Зудовского  сельсове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перечень образовательных учреждений, подведомственных органу местного самоуправления (при наличии)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информацию о работе органа местного самоуправления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фамилию, имя и отчество руководителя подразделения или иного должностного лица, к полномочиям которых отнесены организация приема лиц, указанных в подпункте «а» настоящего пункта, обеспечение рассмотрения их обращений, а также номер телефона, по которому можно получить информацию справочного характер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бзоры обращений лиц, указанных в подпункте «а» настоящего пункта, а также обобщенную информацию о результатах рассмотрения этих обращений и принятых мер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 иную информацию о своей деятельности органов местного самоуправления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2. Состав информации, размещаемой органами местного самоуправления на Сайте, определяется Перечнем предоставления сведений, обязательных для размещения на официальном Сайте администрации Зудовского  сельсовета, утверждаемым постановлением администрации Зудовского сельсове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3. При утверждении перечней информации о деятельности органов местного самоуправления, в п.5.2., определяются периодичность размещения информации на Сайте, сроки её обновления, обеспечивающие своевременность реализации и защиты пользователями информацией своих прав и законных интересов, а также иные требования к размещению указанной информаци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Защита права на доступ к информации о деятельности органов местного самоуправления, размещенной на Сайте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. Решения и действия (бездействие) органов местного самоуправления, их должностных лиц, нарушающие право на доступ к информации о деятельности органов местного самоуправления, могут быть обжалованы в суд либо вышестоящему должностному лиц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2. Если в результате неправомерного отказа в доступе к информации о деятельности органов местного самоуправления, либо несвоевременного её предоставления заявителю, либо предоставление заведомо недостоверной или не соответствующей содержанию запроса информации пользователю информацией были причинены убытки, такие убытки подлежат возмещению в соответствии с гражданским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Ответственность за нарушение права на доступ к информации о деятельности органов местного самоуправления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1. Должностные лица органов местного самоуправления, виновные в нарушении права на доступ к информации о деятельности органов местного самоуправления, несут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index.php?do4=document&amp;id4=bedb8d87-fb71-47d6-a08b-7000caa8861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4:27:00Z</dcterms:created>
  <dc:creator>user</dc:creator>
  <dc:description/>
  <dc:language>en-US</dc:language>
  <cp:lastModifiedBy>user</cp:lastModifiedBy>
  <dcterms:modified xsi:type="dcterms:W3CDTF">2011-11-14T04:27:00Z</dcterms:modified>
  <cp:revision>2</cp:revision>
  <dc:subject/>
  <dc:title/>
</cp:coreProperties>
</file>