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8.2011     №  39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 перечислении остатков средств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учреждений Зудовского сельсовета  </w:t>
      </w:r>
      <w:r>
        <w:rPr>
          <w:rFonts w:cs="Times New Roman" w:ascii="Times New Roman" w:hAnsi="Times New Roman"/>
          <w:i/>
          <w:sz w:val="28"/>
          <w:szCs w:val="28"/>
        </w:rPr>
        <w:t xml:space="preserve">с соответствующего счета органа, осуществляющего ведение лицевых счетов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торых отражаются операции с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ми муниципальных бюджетных учреждений Зудовского сельсовета, в бюдж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довского сельсовета, также их возврата на указанный счет</w:t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3 статьи 30 Федерального закона от 8 мая 2010 г.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),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spacing w:before="0" w:after="200"/>
        <w:ind w:right="-6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Порядок перечисления остатков средств муниципальных бюджетных учреждений  Зудовского сельсовета с соответствующего счета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органа, осуществляющего ведение лицевых счетов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которых отражаются операций со средствами муниципальных бюджетных учреждений Зудовского сельсовета, в бюджет Зудовского сельсовета, а также их возврата на указанный счет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Зудовский вестник».</w:t>
      </w:r>
    </w:p>
    <w:p>
      <w:pPr>
        <w:pStyle w:val="ConsPlusNormal"/>
        <w:numPr>
          <w:ilvl w:val="0"/>
          <w:numId w:val="0"/>
        </w:numPr>
        <w:spacing w:before="0" w:after="200"/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00"/>
        <w:ind w:right="-144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00"/>
        <w:ind w:right="-144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</w:t>
        <w:tab/>
        <w:tab/>
        <w:tab/>
        <w:tab/>
        <w:tab/>
        <w:tab/>
        <w:t>С.В.Степанов</w:t>
      </w:r>
    </w:p>
    <w:p>
      <w:pPr>
        <w:pStyle w:val="ConsPlusNormal"/>
        <w:numPr>
          <w:ilvl w:val="0"/>
          <w:numId w:val="0"/>
        </w:numPr>
        <w:spacing w:before="0" w:after="200"/>
        <w:ind w:right="-144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3"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3"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3"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3"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3"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Indent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Indent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TextBodyIndent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11г. № 39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20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числения остатков средств  муниципальных бюджетных учреждений Зудовского сельсовета с соответствующего счета органа, осуществляющего ведение лицевых счетов, на которых отражаются операций со средствами муниципальных бюджетных учреждений Зудовского сельсовета, в бюджет Зудовского сельсовета, а также их возврата на указанный счет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частью 23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равила:</w:t>
      </w:r>
    </w:p>
    <w:p>
      <w:pPr>
        <w:pStyle w:val="ConsPlusTitle"/>
        <w:ind w:right="-6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еспечения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органом, осуществляющим ведение лицевых счетов</w:t>
      </w:r>
      <w:r>
        <w:rPr>
          <w:rFonts w:cs="Times New Roman" w:ascii="Times New Roman" w:hAnsi="Times New Roman"/>
          <w:b w:val="false"/>
          <w:sz w:val="28"/>
          <w:szCs w:val="28"/>
        </w:rPr>
        <w:t>, перечисления в бюджет  Зудовского сельсовета остатков средств со счета, открытого ему  в соответствии с законодательством Российской Федерации для учета операций со средствами муниципальных бюджетных учреждений Зудовского  сельсовета (далее – Счет), а также их возврата из бюджета Зудовского сельсовета на Счет до 31 декабря текущего финансового год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ом, осуществляющим ведение лицевых счетов, </w:t>
      </w:r>
      <w:r>
        <w:rPr>
          <w:rFonts w:cs="Times New Roman" w:ascii="Times New Roman" w:hAnsi="Times New Roman"/>
          <w:sz w:val="28"/>
          <w:szCs w:val="28"/>
        </w:rPr>
        <w:t>проведения кассовых выплат муниципальных бюджетных учреждений Зудовского сельсовета (далее – бюджетное учреждение) со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, осуществляющий ведение лицевых счетов </w:t>
      </w:r>
      <w:r>
        <w:rPr>
          <w:rFonts w:cs="Times New Roman" w:ascii="Times New Roman" w:hAnsi="Times New Roman"/>
          <w:sz w:val="28"/>
          <w:szCs w:val="28"/>
        </w:rPr>
        <w:t xml:space="preserve">бюджетных учреждений по мере необходим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правляет в учреждение Центрального банка Российской Федерации расчетные документы на списание остатка средств, учтенного на установленную дату на Счете, для их перечисления </w:t>
      </w:r>
      <w:r>
        <w:rPr>
          <w:rFonts w:cs="Times New Roman" w:ascii="Times New Roman" w:hAnsi="Times New Roman"/>
          <w:sz w:val="28"/>
          <w:szCs w:val="28"/>
        </w:rPr>
        <w:t>на счет территориального органа Федерального казначейства, открытый на балансовом счете № 40204 «Средства местных бюджетов Российской Федерации» (далее - счет № 4020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, осуществляющий ведение лицевых счетов бюджетных учреждений,  осуществляет кассовые выплаты со Счета в срок не позднее второго рабочего дня после представления бюджетными учреждениями платежных документов, оформленных в установленном порядке (далее – платежные докумен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рытии лицевых счетов бюджетным учреждениям в администрации Зудовского сельсовета (далее – администрация), в целях обеспечения кассовых выплат бюджетных учреждений, администрация представляет в территориальное отделение Управления Федерального казначейства по Болотнинскому району (далее – отделение УФК по Болотнинскому району) расчетный документ на перечисление необходимых средств со счета №40204 на Счет в пределах суммы, не превышающей остаток, поступивший со Счета на счет № 4020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, осуществляющий ведение лицевых счетов бюджетных учреждений,  осуществляет аналитический учет операций со средствами бюджетных учреждений в соответствии с настоящим Порядком в части сум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ивших (перечисленных) на счет № 40204 со С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енных (поступивших) со счета № 40204 на С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УФК по Болотнинскому району ежемесячно не позднее третьего рабочего дня месяца, следующего за отчетным, представляет в администрацию сведения о суммах средств, фактически поступивших на счет № 40204 со Счета, а также перечисленных со счета № 40204 на С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в администрацию информации, установленной настоящим Порядком, осуществляется отделением УФК по Болотнинскому району на бумажных носителях и в электронном виде в согласованных форматах фай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средств со Счета на счет № 40204 в соответствии с настоящим Порядком осуществляется не позднее пятого рабочего дня до завершения текущего финансов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зврат средств со счета № 40204 на Счет в соответствии с настоящим Порядком осуществляется не позднее второго рабочего дня до завершения текущего финансов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рытии лицевых счетов бюджетных учреждений в администрации, администрация представляет в отделение  УФК по Болотнинскому району расчетный документ на перечисление со счета № 40204 на Счет суммы, подлежащие возврату из бюджета поселения, в соответствии с данными аналитического учета, указанными в пункте 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Средства со счета № 40204 перечисляются на Счет на основании платеж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латежный документ на перечисление средств со счета № 40204 на Счет формируется администрацией на основании представленных бюджетными учреждениями </w:t>
      </w:r>
      <w:r>
        <w:rPr>
          <w:rFonts w:cs="Times New Roman" w:ascii="Times New Roman" w:hAnsi="Times New Roman"/>
          <w:sz w:val="28"/>
          <w:szCs w:val="28"/>
        </w:rPr>
        <w:t>платеж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рытия лицевых счетов в администрации, администрация представляет в отделение УФК по Болотнинскому району документ на перечисление </w:t>
      </w:r>
      <w:r>
        <w:rPr>
          <w:rFonts w:cs="Times New Roman" w:ascii="Times New Roman" w:hAnsi="Times New Roman"/>
          <w:iCs/>
          <w:sz w:val="28"/>
          <w:szCs w:val="28"/>
        </w:rPr>
        <w:t>средств со счета № 40204 на Счет до 16-00 часов местного времени текущего рабочего дня (в дни, непосредственно предшествующие выходным и нерабочим праздничным дням, - до 15-00 часов местного времен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8. По решению руководителя администрации или уполномоченного им лица в течение текущего рабочего дня в отделение УФК по Болотнинскому району может быть направлен дополнительный расчетный документ с указанием обосновывающей информации в поле «Назначение платеж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9. Расчетный документ, предусмотренный абзацем третьим пункта 7 настоящего Порядка составляется в целых циф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деление УФК по Болотнинскому району  проверяет расчетный документ на правильность его офор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азатели расчетного документа должны соответствов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дата составления расчетного документа не должна быть позже даты текущего рабочего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дата, на которую должны быть перечислены средства со счета № 40204 на Счет, должна быть не ранее даты текущего рабочего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еквизиты Счета, указанные в расчетном документе, должны соответствовать информации о реквизитах Счета, имеющейся в отделении УФК по Болотнинскому райо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если содержание расчетного документа не соответствует установленным требованиям, отделение УФК по Болотнинскому району в порядке, установленном Федеральным казначейством, направляет администрации Протокол (код формы по КФД 0531805), в котором указывается причина отказа в исполнении расчетного докумен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если расчетный документ соответствует установленным требованиям, УФК по Болотнинскому району осуществляет подготовку и направление в учреждение  банка Российской Федерации расчетных документов на перечисление средств со счета № 40204 на С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0. Расчетный документ может быть отозван администрацией до момента начала формирования отделением УФК по Болотнинскому району  расчет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отзыва расчетного документа администрация представляет в отделение УФК по Болотнинскому району Запрос на аннулирование расчетного документа по форме и в порядке, установленном администрацией  по согласованию с отделением  УФК по Болотнинскому райо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25:00Z</dcterms:created>
  <dc:creator>user</dc:creator>
  <dc:description/>
  <dc:language>en-US</dc:language>
  <cp:lastModifiedBy>user</cp:lastModifiedBy>
  <dcterms:modified xsi:type="dcterms:W3CDTF">2011-11-14T04:25:00Z</dcterms:modified>
  <cp:revision>2</cp:revision>
  <dc:subject/>
  <dc:title/>
</cp:coreProperties>
</file>