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317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8.2011     №  36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/>
        <w:br/>
      </w:r>
      <w:r>
        <w:rPr>
          <w:rStyle w:val="StrongEmphasis"/>
          <w:sz w:val="28"/>
          <w:szCs w:val="28"/>
        </w:rPr>
        <w:t>Об утверждении Порядка составления, утверждения и ведения бюджетных смет муниципальных казенных учреждений Зудовского сельсове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1 статьи 221 Бюджетного кодекса Российской Федерации, 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твердить Порядок составления, утверждения и ведения бюджетных смет муниципальных казённых учреждений Зудовского сельсовета.  (прилагается). </w:t>
        <w:br/>
        <w:t xml:space="preserve">     2.Контроль за исполнением настоящего постановления оставляю за соб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Зудовского сельсовета                                                      С.В.Степанов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 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br/>
        <w:t>УТВЕРЖДЁН</w:t>
        <w:br/>
        <w:t xml:space="preserve">постановлением администрации </w:t>
        <w:br/>
        <w:t>Зудовского сельсовета</w:t>
        <w:br/>
        <w:t>от29.08.2011г. № 36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 xml:space="preserve">Порядок 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ставления, утверждения и ведения бюджетных смет муниципальных казенных учреждений Зудовского сельсовет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   порядок составления, утверждения и ведения бюджетных смет муниципальных казенных учреждений  Зудовского сельсовета (далее - Порядок) определяет правила составления, согласования и утверждения указанных смет.</w:t>
        <w:br/>
        <w:t xml:space="preserve">     Порядок разработан в соответствии с Бюджетным кодексом Российской Федерации и приказом Минфина России от 20.11.2007 №112н «Об общих требованиях к порядку составления, утверждения и ведения бюджетных смет бюджетных учреждений» (с учетом приказа Минфина России от 30.07.2010 №84н).</w:t>
        <w:br/>
        <w:t xml:space="preserve">     2. Контроль за целевым и эффективным расходованием средств, получаемых на финансирования деятельности муниципальных казённых учреждений, возлагается на их руководителей.</w:t>
        <w:br/>
        <w:t xml:space="preserve">     3.Бюджетные сметы муниципальных казённых учреждений утверждаются руководителем учреждения.</w:t>
        <w:br/>
        <w:t xml:space="preserve">      Один экземпляр утверждённой бюджетной сметы представляется в  администрацию Зудовского сельсовета.</w:t>
        <w:br/>
        <w:t xml:space="preserve">     4. Смета составляется на текущий финансовый год в рублях с двумя десятичными знаками. Представление сметы на финансовый год (первоначальной сметы) осуществляется до 25 января текущего года.</w:t>
        <w:br/>
        <w:t xml:space="preserve">     5. Показатели бюджетной сметы казённого учреждения формируются в разрезе кодов классификации расходов бюджетной классификации Российской Федерации с детализацией до кодов статей (подстатей) классификации операций сектора муниципального управления.</w:t>
        <w:br/>
        <w:t xml:space="preserve">     6. Бюджетная смета казённого учреждения содержит следующие обязательные реквизиты:</w:t>
        <w:br/>
        <w:t>- гриф учреждения, содержащий подпись (и её расшифровку) руководителя учреждения, уполномоченного утверждать бюджетную смету учреждения, и дату утверждения;</w:t>
        <w:br/>
        <w:t>- наименование формы документа;</w:t>
        <w:br/>
        <w:t>- финансовый год, на который представлены  содержащиеся в документе сведения;</w:t>
        <w:br/>
        <w:t>- наименования учреждения, составившего документ, и его код по Общероссийскому классификатору предприятий и организаций ОКПО)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именование главного распорядителя (руководителя) средств бюджета;</w:t>
        <w:br/>
        <w:t>- код по Сводному реестру главных распорядителей, распорядителей и получателей средств муниципального бюджета по главному распорядителю средств муниципального бюджета;</w:t>
        <w:br/>
        <w:t>- содержательная и оформляющая части.</w:t>
        <w:br/>
        <w:t xml:space="preserve">     Содержательная часть формы  сметы предоставляется в виде таблицы, содержащей коды строк, наименование направлений расходования средств бюджета и соответствующих по кодам классификации расходов бюджетов бюджетной классификации Российской федерации, а также суммы по каждому направлению.</w:t>
        <w:br/>
        <w:t xml:space="preserve">     Оформляющая часть формы сметы содержит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 подписи (с расшифровкой) должностных лиц, ответственных за содержащиеся в смете данные, </w:t>
        <w:br/>
        <w:t>- руководителя учреждения, руководителя планово-финансовой службы учреждения или иного уполномоченного руководителем лица, исполнителя документа, а также дату подписания (подготовки) сметы.</w:t>
        <w:br/>
        <w:t>7. Внесение изменений в бюджетную смету производится:</w:t>
        <w:br/>
        <w:t>- на основании внесённых главным распорядителем бюджетных средств изменений в сводную бюджетную роспись и лимиты бюджетных обязательств по обеспечению выполнения функций казённого учреждения.</w:t>
        <w:br/>
        <w:t xml:space="preserve">     Данные изменения согласовываются с главным распорядителем средств местного бюджета. Для согласования изменений казённого учреждения представляет главному распорядителю бюджетных средств обосновании планируемых расходов и изменений к ним, причины отклонения расходов от ранее запланированных.</w:t>
        <w:br/>
        <w:t>Внесение изменений в бюджетную смету казённого учреждения  допускается только при наличии финансово-экономического обоснования необходимости внесения изменений в смету. Представление уточнённых смет допускается до 25 декабря текущего года.</w:t>
        <w:br/>
        <w:t>Один экземпляр уточненной бюджетной сметы представляется в   администрацию Зудовского сельсовета.</w:t>
        <w:br/>
        <w:t xml:space="preserve">     8. Действие утверждённых бюджетных смет прекращается 31 декабря текущего года.</w:t>
        <w:br/>
        <w:t xml:space="preserve">     9. В целях формирования сметы учреждения на очередной финансовый год на этапе составления проекта бюджета на очередной финансовый год (на очередной финансовый год и на плановый период) учреждение составляет проект сметы на очередной финансовый год с приложением расчётов, обоснований, необходимых нормативно-правовых актов, смет расходов, пояснительной записки и др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17:00Z</dcterms:created>
  <dc:creator>user</dc:creator>
  <dc:description/>
  <dc:language>en-US</dc:language>
  <cp:lastModifiedBy>user</cp:lastModifiedBy>
  <dcterms:modified xsi:type="dcterms:W3CDTF">2011-11-14T04:17:00Z</dcterms:modified>
  <cp:revision>2</cp:revision>
  <dc:subject/>
  <dc:title/>
</cp:coreProperties>
</file>