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08.2011     №  35-а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к  постановлению администрации Зудовского сельсовета от 13.01.2011 № 1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«Об организации и осуществлении первичного воинского учета граждан на территории Зудовского сельсовета»  считать утратившим силу.</w:t>
      </w:r>
    </w:p>
    <w:p>
      <w:pPr>
        <w:pStyle w:val="ConsTitle"/>
        <w:widowControl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приложение    к  постановлению администрации Зудовского сельсовета от 13.01.2011 № 1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«Об организации и осуществлении первичного воинского учета граждан на территории Зудовского сельсове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 в новой редакции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Зудовского сельсовета                                                     С.В.Степано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О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удовского сельсовета от 26.08.2011 № 35-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ЖЕ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ганизац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уществлен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вич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ерритории Зуд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щ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ж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ичн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ритории Зудовского сельсовета осуществляется в соответствии с Конституцией Российской Федерации, федеральными законами Российской Федерации от 31.05.1996 № 61-ФЗ «Об обороне»; от 26.02.1997 № 31-ФЗ «О мобилизационной подготовк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билизации в Российской Федерации (с изменениями от 22.08.2004 №122)»; от 28.03.1998 № 53-ФЗ «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язанност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енной службе»; от 06.10.2003 № 131-ФЗ «Об общих принципа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ного самоуправления в российской Федерации»; от 31.12.2005 199-ФЗ «О внесении изменений в отдельные законодательные акты Российской Федерации в связи с совершенствованием разграничения полномочий»; от 27.11.2006 № 719 Постановлением Правительства Российской Федерации «Об утвержден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; от 19.11.2007 Приказом № 500 «О мерах по выполнению в вооруженных силах Российской Федерации Постановления правительства Российской Федерации»; Инструкцией по бронированию на период мобилизац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военное время граждан Российской Федерации, пребывающих в запасе Вооруженных Сил Российской Федерации, федеральных органах исполнительной власти, имеющих запас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ающих в органах государственной власти, органах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иными нормативными правовыми актами органов местного самоуправления, а также настоящи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ичн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0" w:name="YANDEX_70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ается главой Зудовского сельсовета </w:t>
      </w:r>
      <w:bookmarkStart w:id="1" w:name="YANDEX_72"/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овывается с Отделом военного комиссариата Новосибирской области г.Тогучин Тогучинскому и Болотнинскому района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За состояние </w:t>
      </w:r>
      <w:bookmarkStart w:id="2" w:name="YANDEX_74"/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ичн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3" w:name="YANDEX_75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4" w:name="YANDEX_76"/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вечает глава Зудовского сельсов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</w:t>
      </w:r>
      <w:bookmarkStart w:id="5" w:name="YANDEX_78"/>
      <w:bookmarkEnd w:id="5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ичны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6" w:name="YANDEX_79"/>
      <w:bookmarkEnd w:id="6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и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7" w:name="YANDEX_80"/>
      <w:bookmarkEnd w:id="7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ждан по месту их жительства или месту пребывания (на срок более 3 месяцев) в Зудовском сельсовете осуществляется специалист ответственный за ВУС в соответствии с законодательством Российской Федерации, настоящим </w:t>
      </w:r>
      <w:bookmarkStart w:id="8" w:name="YANDEX_85"/>
      <w:bookmarkEnd w:id="8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9" w:name="YANDEX_86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тодическими рекомендациями, разрабатываемыми Министерством обороны Российской Федер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В случае отсутствия специалиста ВУС на рабочем месте по уважительным причинам (отпуск, временная нетрудоспособность, командировка) его замещает второй специалис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Основные задач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Основными задачами при </w:t>
      </w:r>
      <w:bookmarkStart w:id="10" w:name="YANDEX_88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1" w:name="YANDEX_89"/>
      <w:bookmarkEnd w:id="11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ичн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2" w:name="YANDEX_90"/>
      <w:bookmarkEnd w:id="12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3" w:name="YANDEX_91"/>
      <w:bookmarkEnd w:id="13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еспечение исполнения гражданами </w:t>
      </w:r>
      <w:bookmarkStart w:id="14" w:name="YANDEX_92"/>
      <w:bookmarkEnd w:id="14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язанности, установленной федеральными законами «Об обороне», «О </w:t>
      </w:r>
      <w:bookmarkStart w:id="15" w:name="YANDEX_93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язанности </w:t>
      </w:r>
      <w:bookmarkStart w:id="16" w:name="YANDEX_94"/>
      <w:bookmarkEnd w:id="16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енной службе», «О мобилизационной подготовке </w:t>
      </w:r>
      <w:bookmarkStart w:id="17" w:name="YANDEX_95"/>
      <w:bookmarkEnd w:id="17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билизации в Российской Федерации»,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кументальное оформление сведений </w:t>
      </w:r>
      <w:bookmarkStart w:id="18" w:name="YANDEX_96"/>
      <w:bookmarkEnd w:id="18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9" w:name="YANDEX_97"/>
      <w:bookmarkEnd w:id="19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гражданах состоящих на </w:t>
      </w:r>
      <w:bookmarkStart w:id="20" w:name="YANDEX_98"/>
      <w:bookmarkEnd w:id="20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21" w:name="YANDEX_99"/>
      <w:bookmarkEnd w:id="21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нализ количественного состава </w:t>
      </w:r>
      <w:bookmarkStart w:id="22" w:name="YANDEX_100"/>
      <w:bookmarkEnd w:id="22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чественного состояния призывных мобилизационных людских ресурсов для эффективного использования в интересах обеспечения обороны страны </w:t>
      </w:r>
      <w:bookmarkStart w:id="23" w:name="YANDEX_101"/>
      <w:bookmarkEnd w:id="23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зопасности государства;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</w:t>
      </w:r>
      <w:bookmarkStart w:id="24" w:name="YANDEX_102"/>
      <w:bookmarkEnd w:id="24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и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ирований </w:t>
      </w:r>
      <w:bookmarkStart w:id="25" w:name="YANDEX_103"/>
      <w:bookmarkEnd w:id="25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ов с мирного на военное время в период мобилизации </w:t>
      </w:r>
      <w:bookmarkStart w:id="26" w:name="YANDEX_104"/>
      <w:bookmarkEnd w:id="26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держания их укомплектованности на требуемом уровне в военное время.</w:t>
      </w:r>
    </w:p>
    <w:p>
      <w:pPr>
        <w:pStyle w:val="Normal"/>
        <w:spacing w:lineRule="auto" w:line="240" w:before="0" w:after="0"/>
        <w:ind w:firstLine="70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 Порядок </w:t>
      </w:r>
      <w:bookmarkStart w:id="27" w:name="YANDEX_105"/>
      <w:bookmarkEnd w:id="27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ганизац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bookmarkStart w:id="28" w:name="YANDEX_106"/>
      <w:bookmarkEnd w:id="28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bookmarkStart w:id="29" w:name="YANDEX_107"/>
      <w:bookmarkEnd w:id="29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уществ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30" w:name="YANDEX_108"/>
      <w:bookmarkEnd w:id="30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вич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bookmarkStart w:id="31" w:name="YANDEX_109"/>
      <w:bookmarkEnd w:id="31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bookmarkStart w:id="32" w:name="YANDEX_110"/>
      <w:bookmarkEnd w:id="32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</w:t>
      </w:r>
      <w:bookmarkStart w:id="33" w:name="YANDEX_112"/>
      <w:bookmarkEnd w:id="33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ичны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34" w:name="YANDEX_113"/>
      <w:bookmarkEnd w:id="34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и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35" w:name="YANDEX_114"/>
      <w:bookmarkEnd w:id="35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ся по документам </w:t>
      </w:r>
      <w:bookmarkStart w:id="36" w:name="YANDEX_115"/>
      <w:bookmarkEnd w:id="36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ичн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37" w:name="YANDEX_116"/>
      <w:bookmarkEnd w:id="37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38" w:name="YANDEX_117"/>
      <w:bookmarkEnd w:id="38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4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ля призывников - по учетным картам призывников;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для прапорщиков, мичманов, старшин, сержантов, солдат </w:t>
      </w:r>
      <w:bookmarkStart w:id="39" w:name="YANDEX_118"/>
      <w:bookmarkEnd w:id="39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тросов запаса - по  учетным карточкам;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для офицеров запаса - по карточкам </w:t>
      </w:r>
      <w:bookmarkStart w:id="40" w:name="YANDEX_120"/>
      <w:bookmarkEnd w:id="40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ичн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41" w:name="YANDEX_121"/>
      <w:bookmarkEnd w:id="41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Документы </w:t>
      </w:r>
      <w:bookmarkStart w:id="42" w:name="YANDEX_122"/>
      <w:bookmarkEnd w:id="42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ичн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43" w:name="YANDEX_123"/>
      <w:bookmarkEnd w:id="43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44" w:name="YANDEX_124"/>
      <w:bookmarkEnd w:id="44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полняются на основании следующих документов:</w:t>
      </w:r>
    </w:p>
    <w:p>
      <w:pPr>
        <w:pStyle w:val="Normal"/>
        <w:spacing w:lineRule="auto" w:line="240" w:before="0" w:after="0"/>
        <w:ind w:firstLine="54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достоверение гражданина, подлежащего призыву на военную службу, - для призывников;</w:t>
      </w:r>
    </w:p>
    <w:p>
      <w:pPr>
        <w:pStyle w:val="Normal"/>
        <w:spacing w:lineRule="auto" w:line="240" w:before="0" w:after="0"/>
        <w:ind w:firstLine="54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оенный билет (временное удостоверение, выданное взамен военного билета) - для военнообязанных.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Документы </w:t>
      </w:r>
      <w:bookmarkStart w:id="45" w:name="YANDEX_125"/>
      <w:bookmarkEnd w:id="45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ичн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46" w:name="YANDEX_126"/>
      <w:bookmarkEnd w:id="46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47" w:name="YANDEX_127"/>
      <w:bookmarkEnd w:id="47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ы содержать следующие сведения о гражданах: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фамилия, имя </w:t>
      </w:r>
      <w:bookmarkStart w:id="48" w:name="YANDEX_128"/>
      <w:bookmarkEnd w:id="48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чество;</w:t>
      </w:r>
    </w:p>
    <w:p>
      <w:pPr>
        <w:pStyle w:val="Normal"/>
        <w:spacing w:lineRule="auto" w:line="240" w:before="0" w:after="0"/>
        <w:ind w:firstLine="54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ата рождения;</w:t>
      </w:r>
    </w:p>
    <w:p>
      <w:pPr>
        <w:pStyle w:val="Normal"/>
        <w:spacing w:lineRule="auto" w:line="240" w:before="0" w:after="0"/>
        <w:ind w:firstLine="54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место жительства;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семейное </w:t>
      </w:r>
      <w:bookmarkStart w:id="49" w:name="YANDEX_129"/>
      <w:bookmarkEnd w:id="49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образование;</w:t>
      </w:r>
    </w:p>
    <w:p>
      <w:pPr>
        <w:pStyle w:val="Normal"/>
        <w:spacing w:lineRule="auto" w:line="240" w:before="0" w:after="0"/>
        <w:ind w:firstLine="54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место работы;</w:t>
      </w:r>
    </w:p>
    <w:p>
      <w:pPr>
        <w:pStyle w:val="Normal"/>
        <w:spacing w:lineRule="auto" w:line="240" w:before="0" w:after="0"/>
        <w:ind w:firstLine="54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годность к военной службе по состоянию здоровья;</w:t>
      </w:r>
    </w:p>
    <w:p>
      <w:pPr>
        <w:pStyle w:val="Normal"/>
        <w:spacing w:lineRule="auto" w:line="240" w:before="0" w:after="0"/>
        <w:ind w:firstLine="54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) основные антропометрические данные;</w:t>
      </w:r>
    </w:p>
    <w:p>
      <w:pPr>
        <w:pStyle w:val="Normal"/>
        <w:spacing w:lineRule="auto" w:line="240" w:before="0" w:after="0"/>
        <w:ind w:firstLine="547"/>
        <w:rPr/>
      </w:pPr>
      <w:bookmarkStart w:id="50" w:name="YANDEX_130"/>
      <w:bookmarkEnd w:id="50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наличие военно-учетных </w:t>
      </w:r>
      <w:bookmarkStart w:id="51" w:name="YANDEX_131"/>
      <w:bookmarkEnd w:id="51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жданских специальностей;</w:t>
      </w:r>
    </w:p>
    <w:p>
      <w:pPr>
        <w:pStyle w:val="Normal"/>
        <w:spacing w:lineRule="auto" w:line="240" w:before="0" w:after="0"/>
        <w:ind w:firstLine="54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) наличие первого спортивного разряда или спортивного звания;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) наличие бронирования военнообязанного за органом государственной власти, органом местного самоуправления или </w:t>
      </w:r>
      <w:bookmarkStart w:id="52" w:name="YANDEX_132"/>
      <w:bookmarkEnd w:id="52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е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периоды мобилизации, военного </w:t>
      </w:r>
      <w:bookmarkStart w:id="53" w:name="YANDEX_133"/>
      <w:bookmarkEnd w:id="53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54" w:name="YANDEX_134"/>
      <w:bookmarkEnd w:id="54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военное время;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) наличие отсрочки от призыва на военную службу у призывника с указанием нормы Федерального закона "О </w:t>
      </w:r>
      <w:bookmarkStart w:id="55" w:name="YANDEX_135"/>
      <w:bookmarkEnd w:id="55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язанности </w:t>
      </w:r>
      <w:bookmarkStart w:id="56" w:name="YANDEX_136"/>
      <w:bookmarkEnd w:id="56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енной службе" (подпункта, пункта, статьи), в соответствии с которой она предоставлена, даты заседания призывной комиссии, предоставившей отсрочку от призыва на военную службу, </w:t>
      </w:r>
      <w:bookmarkStart w:id="57" w:name="YANDEX_137"/>
      <w:bookmarkEnd w:id="57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мера протокола.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 В целях </w:t>
      </w:r>
      <w:bookmarkStart w:id="58" w:name="YANDEX_138"/>
      <w:bookmarkEnd w:id="58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59" w:name="YANDEX_139"/>
      <w:bookmarkEnd w:id="59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ения сбора, хранения </w:t>
      </w:r>
      <w:bookmarkStart w:id="60" w:name="YANDEX_140"/>
      <w:bookmarkEnd w:id="60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ботки сведений, содержащихся в документах </w:t>
      </w:r>
      <w:bookmarkStart w:id="61" w:name="YANDEX_141"/>
      <w:bookmarkEnd w:id="61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ичн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62" w:name="YANDEX_142"/>
      <w:bookmarkEnd w:id="62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63" w:name="YANDEX_143"/>
      <w:bookmarkEnd w:id="63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, специалист ВУС: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осуществля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bookmarkStart w:id="64" w:name="YANDEX_144"/>
      <w:bookmarkEnd w:id="64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ичны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65" w:name="YANDEX_145"/>
      <w:bookmarkEnd w:id="65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и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66" w:name="YANDEX_146"/>
      <w:bookmarkEnd w:id="66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ждан, пребывающих в запасе, </w:t>
      </w:r>
      <w:bookmarkStart w:id="67" w:name="YANDEX_147"/>
      <w:bookmarkEnd w:id="67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ждан, подлежащих призыву на военную службу, проживающих или пребывающих (на срок более 3 месяцев) на их территории;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выявляет совместно с органами внутренних дел граждан, проживающих или пребывающих (на срок более 3 месяцев) на территории </w:t>
      </w:r>
      <w:bookmarkStart w:id="68" w:name="YANDEX_148"/>
      <w:bookmarkEnd w:id="68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69" w:name="YANDEX_149"/>
      <w:bookmarkEnd w:id="69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лежащих постановке на </w:t>
      </w:r>
      <w:bookmarkStart w:id="70" w:name="YANDEX_150"/>
      <w:bookmarkEnd w:id="70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и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71" w:name="YANDEX_151"/>
      <w:bookmarkEnd w:id="71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ведет </w:t>
      </w:r>
      <w:bookmarkStart w:id="72" w:name="YANDEX_152"/>
      <w:bookmarkEnd w:id="72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73" w:name="YANDEX_153"/>
      <w:bookmarkEnd w:id="73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ходящихся на территории </w:t>
      </w:r>
      <w:bookmarkStart w:id="74" w:name="YANDEX_154"/>
      <w:bookmarkEnd w:id="74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bookmarkStart w:id="75" w:name="YANDEX_155"/>
      <w:bookmarkEnd w:id="75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ирует ведение в них </w:t>
      </w:r>
      <w:bookmarkStart w:id="76" w:name="YANDEX_156"/>
      <w:bookmarkEnd w:id="76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77" w:name="YANDEX_157"/>
      <w:bookmarkEnd w:id="77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ведет </w:t>
      </w:r>
      <w:bookmarkStart w:id="78" w:name="YANDEX_158"/>
      <w:bookmarkEnd w:id="78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ранит документы </w:t>
      </w:r>
      <w:bookmarkStart w:id="79" w:name="YANDEX_159"/>
      <w:bookmarkEnd w:id="79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ичн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80" w:name="YANDEX_160"/>
      <w:bookmarkEnd w:id="80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81" w:name="YANDEX_161"/>
      <w:bookmarkEnd w:id="81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машинописном </w:t>
      </w:r>
      <w:bookmarkStart w:id="82" w:name="YANDEX_162"/>
      <w:bookmarkEnd w:id="82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лектронном видах в порядке </w:t>
      </w:r>
      <w:bookmarkStart w:id="83" w:name="YANDEX_163"/>
      <w:bookmarkEnd w:id="83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формам, которые определяются Министерством обороны Российской Федерации.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 В целях поддержания в актуальном состоянии сведений, содержащихся в документах </w:t>
      </w:r>
      <w:bookmarkStart w:id="84" w:name="YANDEX_164"/>
      <w:bookmarkEnd w:id="84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ичн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85" w:name="YANDEX_165"/>
      <w:bookmarkEnd w:id="85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86" w:name="YANDEX_166"/>
      <w:bookmarkEnd w:id="86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bookmarkStart w:id="87" w:name="YANDEX_167"/>
      <w:bookmarkEnd w:id="87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ения поддержания в актуальном состоянии сведений, содержащихся в документах </w:t>
      </w:r>
      <w:bookmarkStart w:id="88" w:name="YANDEX_168"/>
      <w:bookmarkEnd w:id="88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89" w:name="YANDEX_169"/>
      <w:bookmarkEnd w:id="89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 ВУС: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сверяет не реже 1 раза в год документы </w:t>
      </w:r>
      <w:bookmarkStart w:id="90" w:name="YANDEX_170"/>
      <w:bookmarkEnd w:id="90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ичн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91" w:name="YANDEX_171"/>
      <w:bookmarkEnd w:id="91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92" w:name="YANDEX_172"/>
      <w:bookmarkEnd w:id="92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документами </w:t>
      </w:r>
      <w:bookmarkStart w:id="93" w:name="YANDEX_173"/>
      <w:bookmarkEnd w:id="93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94" w:name="YANDEX_174"/>
      <w:bookmarkEnd w:id="94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дела военного комиссариата Новосибирской области г.Тогучин Тогучинскому и Болотнинскому районам  (далее – отдел ВК) </w:t>
      </w:r>
      <w:bookmarkStart w:id="95" w:name="YANDEX_176"/>
      <w:bookmarkEnd w:id="95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96" w:name="YANDEX_177"/>
      <w:bookmarkEnd w:id="96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же с карточками регистрации или домовыми книгами;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своевременно вносит изменения в сведения, содержащиеся в документах </w:t>
      </w:r>
      <w:bookmarkStart w:id="97" w:name="YANDEX_178"/>
      <w:bookmarkEnd w:id="97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ичн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98" w:name="YANDEX_179"/>
      <w:bookmarkEnd w:id="98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99" w:name="YANDEX_180"/>
      <w:bookmarkEnd w:id="99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bookmarkStart w:id="100" w:name="YANDEX_181"/>
      <w:bookmarkEnd w:id="100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-недельный срок сообщает о внесенных изменениях в отдел ВК;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разъясняет должностным лицам </w:t>
      </w:r>
      <w:bookmarkStart w:id="101" w:name="YANDEX_182"/>
      <w:bookmarkEnd w:id="101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02" w:name="YANDEX_183"/>
      <w:bookmarkEnd w:id="102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жданам их обязанности по </w:t>
      </w:r>
      <w:bookmarkStart w:id="103" w:name="YANDEX_184"/>
      <w:bookmarkEnd w:id="103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му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04" w:name="YANDEX_185"/>
      <w:bookmarkEnd w:id="104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у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мобилизационной подготовке </w:t>
      </w:r>
      <w:bookmarkStart w:id="105" w:name="YANDEX_186"/>
      <w:bookmarkEnd w:id="105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билизации, установленные законодательством Российской Федерации </w:t>
      </w:r>
      <w:bookmarkStart w:id="106" w:name="YANDEX_187"/>
      <w:bookmarkEnd w:id="106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07" w:name="YANDEX_188"/>
      <w:bookmarkEnd w:id="107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</w:t>
      </w:r>
      <w:bookmarkStart w:id="108" w:name="YANDEX_189"/>
      <w:bookmarkEnd w:id="108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09" w:name="YANDEX_190"/>
      <w:bookmarkEnd w:id="109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, осуществляет контроль их исполнения, а также информирует об ответственности за неисполнение указанных обязанностей;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яет в отдел ВК сведения о случаях неисполнения должностными лицами </w:t>
      </w:r>
      <w:bookmarkStart w:id="110" w:name="YANDEX_191"/>
      <w:bookmarkEnd w:id="110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11" w:name="YANDEX_192"/>
      <w:bookmarkEnd w:id="111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жданами обязанностей по </w:t>
      </w:r>
      <w:bookmarkStart w:id="112" w:name="YANDEX_193"/>
      <w:bookmarkEnd w:id="112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му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13" w:name="YANDEX_194"/>
      <w:bookmarkEnd w:id="113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у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мобилизационной подготовке </w:t>
      </w:r>
      <w:bookmarkStart w:id="114" w:name="YANDEX_195"/>
      <w:bookmarkEnd w:id="114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билизации.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6. В целях </w:t>
      </w:r>
      <w:bookmarkStart w:id="115" w:name="YANDEX_196"/>
      <w:bookmarkEnd w:id="115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16" w:name="YANDEX_197"/>
      <w:bookmarkEnd w:id="116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ения постановки граждан на </w:t>
      </w:r>
      <w:bookmarkStart w:id="117" w:name="YANDEX_198"/>
      <w:bookmarkEnd w:id="117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и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18" w:name="YANDEX_199"/>
      <w:bookmarkEnd w:id="118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ециалист ВУС: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проверяет наличие </w:t>
      </w:r>
      <w:bookmarkStart w:id="119" w:name="YANDEX_200"/>
      <w:bookmarkEnd w:id="119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линность военных билетов (временных удостоверений, выданных взамен военных билетов) или удостоверений граждан, подлежащих призыву на военную службу, а также подлинность записей в них, наличие мобилизационных предписаний (для военнообязанных запаса при наличии в военных билетах отметок об их вручении), отметок в документах </w:t>
      </w:r>
      <w:bookmarkStart w:id="120" w:name="YANDEX_201"/>
      <w:bookmarkEnd w:id="120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21" w:name="YANDEX_202"/>
      <w:bookmarkEnd w:id="121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снятии граждан с </w:t>
      </w:r>
      <w:bookmarkStart w:id="122" w:name="YANDEX_203"/>
      <w:bookmarkEnd w:id="122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23" w:name="YANDEX_204"/>
      <w:bookmarkEnd w:id="123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прежнему месту жительства, отметок в паспортах граждан Российской Федерации об их отношении к </w:t>
      </w:r>
      <w:bookmarkStart w:id="124" w:name="YANDEX_205"/>
      <w:bookmarkEnd w:id="124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язанности, жетонов с личными номерами Вооруженных Сил Российской Федерации (для военнообязанных запаса при наличии в военных билетах отметок об их вручении);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олняет карточки </w:t>
      </w:r>
      <w:bookmarkStart w:id="125" w:name="YANDEX_206"/>
      <w:bookmarkEnd w:id="125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ичн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26" w:name="YANDEX_207"/>
      <w:bookmarkEnd w:id="126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фицеров запаса. Заполняет (в 2 экземплярах) алфавитные карточки </w:t>
      </w:r>
      <w:bookmarkStart w:id="127" w:name="YANDEX_208"/>
      <w:bookmarkEnd w:id="127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тные карточки на прапорщиков, мичманов, старшин, сержантов, солдат </w:t>
      </w:r>
      <w:bookmarkStart w:id="128" w:name="YANDEX_209"/>
      <w:bookmarkEnd w:id="128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тросов запаса. Заполняет учетные карты призывников. Заполнение указанных документов производится в соответствии с записями в военных билетах (временных удостоверениях, выданных взамен военных билетов) </w:t>
      </w:r>
      <w:bookmarkStart w:id="129" w:name="YANDEX_210"/>
      <w:bookmarkEnd w:id="129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достоверениях призывников. При этом уточняются сведения о семейном </w:t>
      </w:r>
      <w:bookmarkStart w:id="130" w:name="YANDEX_211"/>
      <w:bookmarkEnd w:id="130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бразовании, месте работы, должности, месте жительства или месте пребывания граждан </w:t>
      </w:r>
      <w:bookmarkStart w:id="131" w:name="YANDEX_212"/>
      <w:bookmarkEnd w:id="131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ругие необходимые сведения, содержащиеся в документах граждан, принимаемых на </w:t>
      </w:r>
      <w:bookmarkStart w:id="132" w:name="YANDEX_213"/>
      <w:bookmarkEnd w:id="132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и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33" w:name="YANDEX_214"/>
      <w:bookmarkEnd w:id="133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оповещает призывников о необходимости личной явки в соответствующий военный комиссариат для постановки на </w:t>
      </w:r>
      <w:bookmarkStart w:id="134" w:name="YANDEX_220"/>
      <w:bookmarkEnd w:id="134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и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35" w:name="YANDEX_221"/>
      <w:bookmarkEnd w:id="135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информирует отдел ВК об обнаруженных в документах </w:t>
      </w:r>
      <w:bookmarkStart w:id="136" w:name="YANDEX_222"/>
      <w:bookmarkEnd w:id="136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37" w:name="YANDEX_223"/>
      <w:bookmarkEnd w:id="137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38" w:name="YANDEX_224"/>
      <w:bookmarkEnd w:id="138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билизационных предписаниях граждан исправлениях, неточностях, подделках </w:t>
      </w:r>
      <w:bookmarkStart w:id="139" w:name="YANDEX_225"/>
      <w:bookmarkEnd w:id="139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полном количестве листов. В случае невозможности оформления постановки граждан на </w:t>
      </w:r>
      <w:bookmarkStart w:id="140" w:name="YANDEX_226"/>
      <w:bookmarkEnd w:id="140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и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41" w:name="YANDEX_227"/>
      <w:bookmarkEnd w:id="141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сновании представленных ими документов </w:t>
      </w:r>
      <w:bookmarkStart w:id="142" w:name="YANDEX_228"/>
      <w:bookmarkEnd w:id="142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  </w:t>
      </w:r>
      <w:bookmarkStart w:id="143" w:name="YANDEX_229"/>
      <w:bookmarkEnd w:id="143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</w:rPr>
        <w:t>оповещае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чно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к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; 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) делает отметки о постановке граждан на </w:t>
      </w:r>
      <w:bookmarkStart w:id="144" w:name="YANDEX_230"/>
      <w:bookmarkEnd w:id="144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и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45" w:name="YANDEX_231"/>
      <w:bookmarkEnd w:id="145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арточках регистрации или домовых книгах;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7. В целях </w:t>
      </w:r>
      <w:bookmarkStart w:id="146" w:name="YANDEX_232"/>
      <w:bookmarkEnd w:id="146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47" w:name="YANDEX_233"/>
      <w:bookmarkEnd w:id="147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ения снятия граждан с </w:t>
      </w:r>
      <w:bookmarkStart w:id="148" w:name="YANDEX_234"/>
      <w:bookmarkEnd w:id="148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49" w:name="YANDEX_235"/>
      <w:bookmarkEnd w:id="149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ециалист ВУС: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ет в отдел ВК документы </w:t>
      </w:r>
      <w:bookmarkStart w:id="150" w:name="YANDEX_236"/>
      <w:bookmarkEnd w:id="150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51" w:name="YANDEX_237"/>
      <w:bookmarkEnd w:id="151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52" w:name="YANDEX_238"/>
      <w:bookmarkEnd w:id="152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спорта в случае отсутствия в них отметок об отношении граждан к </w:t>
      </w:r>
      <w:bookmarkStart w:id="153" w:name="YANDEX_239"/>
      <w:bookmarkEnd w:id="153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язанности для соответствующего оформления указанных документов. 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оповещает офицеров запаса </w:t>
      </w:r>
      <w:bookmarkStart w:id="154" w:name="YANDEX_240"/>
      <w:bookmarkEnd w:id="154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зывников о необходимости личной явки в отдел ВК для снятия с </w:t>
      </w:r>
      <w:bookmarkStart w:id="155" w:name="YANDEX_241"/>
      <w:bookmarkEnd w:id="155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56" w:name="YANDEX_242"/>
      <w:bookmarkEnd w:id="156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У военнообязанных, убывающих за пределы муниципального образования, решениями отдела ВК могут изыматься мобилизационные предписания, о чем делается соответствующая отметка в военных билетах (временных удостоверениях, выданных взамен военных билетов). В случае необходимости уточнения военно-учетных данных военнообязанных их оповещает о необходимости личной явки в отдел ВК. При приеме от граждан документов </w:t>
      </w:r>
      <w:bookmarkStart w:id="157" w:name="YANDEX_243"/>
      <w:bookmarkEnd w:id="157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58" w:name="YANDEX_244"/>
      <w:bookmarkEnd w:id="158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59" w:name="YANDEX_245"/>
      <w:bookmarkEnd w:id="159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спортов выдают расписки;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производит в документах </w:t>
      </w:r>
      <w:bookmarkStart w:id="160" w:name="YANDEX_246"/>
      <w:bookmarkEnd w:id="160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ичн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61" w:name="YANDEX_247"/>
      <w:bookmarkEnd w:id="161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62" w:name="YANDEX_248"/>
      <w:bookmarkEnd w:id="162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также в карточках регистрации или в домовых книгах соответствующие отметки о снятии с </w:t>
      </w:r>
      <w:bookmarkStart w:id="163" w:name="YANDEX_249"/>
      <w:bookmarkEnd w:id="163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64" w:name="YANDEX_250"/>
      <w:bookmarkEnd w:id="164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составляет </w:t>
      </w:r>
      <w:bookmarkStart w:id="165" w:name="YANDEX_251"/>
      <w:bookmarkEnd w:id="165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яет в отдел ВК в 2-недельный срок списки граждан, убывших на новое место жительства за пределы муниципального образования без снятия с </w:t>
      </w:r>
      <w:bookmarkStart w:id="166" w:name="YANDEX_252"/>
      <w:bookmarkEnd w:id="166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67" w:name="YANDEX_253"/>
      <w:bookmarkEnd w:id="167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храни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 </w:t>
      </w:r>
      <w:bookmarkStart w:id="168" w:name="YANDEX_254"/>
      <w:bookmarkEnd w:id="168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ичн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69" w:name="YANDEX_255"/>
      <w:bookmarkEnd w:id="169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70" w:name="YANDEX_256"/>
      <w:bookmarkEnd w:id="170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ждан, снятых с </w:t>
      </w:r>
      <w:bookmarkStart w:id="171" w:name="YANDEX_257"/>
      <w:bookmarkEnd w:id="171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72" w:name="YANDEX_258"/>
      <w:bookmarkEnd w:id="172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, до очередной сверки с учетными данными отдела ВК, после чего уничтожает их в установленном порядке.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8. При приеме от граждан документов </w:t>
      </w:r>
      <w:bookmarkStart w:id="173" w:name="YANDEX_259"/>
      <w:bookmarkEnd w:id="173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ин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74" w:name="YANDEX_260"/>
      <w:bookmarkEnd w:id="174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дается расписка.</w:t>
      </w:r>
    </w:p>
    <w:p>
      <w:pPr>
        <w:pStyle w:val="Normal"/>
        <w:spacing w:lineRule="auto" w:line="240" w:before="0" w:after="0"/>
        <w:ind w:firstLine="54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9. Специалист ВУС ежегодно, до 1 февраля, представляет в отдел ВК отчет о результатах </w:t>
      </w:r>
      <w:bookmarkStart w:id="175" w:name="YANDEX_261"/>
      <w:bookmarkEnd w:id="175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76" w:name="YANDEX_262"/>
      <w:bookmarkEnd w:id="176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вичног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77" w:name="YANDEX_263"/>
      <w:bookmarkEnd w:id="177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 воинского  </w:t>
      </w:r>
      <w:bookmarkStart w:id="178" w:name="YANDEX_264"/>
      <w:bookmarkEnd w:id="178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 учета  в предшествующ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onsolas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22"/>
    <w:next w:val="Normal"/>
    <w:qFormat/>
    <w:pPr>
      <w:keepNext w:val="true"/>
      <w:keepLines/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tabs>
        <w:tab w:val="clear" w:pos="708"/>
        <w:tab w:val="left" w:pos="0" w:leader="none"/>
      </w:tabs>
      <w:spacing w:lineRule="auto" w:line="240" w:before="0" w:after="0"/>
      <w:ind w:left="0" w:hanging="0"/>
      <w:contextualSpacing w:val="false"/>
      <w:jc w:val="center"/>
      <w:textAlignment w:val="baseline"/>
      <w:outlineLvl w:val="0"/>
    </w:pPr>
    <w:rPr>
      <w:rFonts w:ascii="Times New Roman" w:hAnsi="Times New Roman" w:cs="Times New Roman"/>
      <w:b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3"/>
      </w:numPr>
      <w:spacing w:lineRule="atLeast" w:line="240" w:before="240" w:after="120"/>
      <w:ind w:left="0" w:firstLine="567"/>
      <w:jc w:val="both"/>
      <w:textAlignment w:val="baseline"/>
      <w:outlineLvl w:val="2"/>
    </w:pPr>
    <w:rPr>
      <w:rFonts w:ascii="Times New Roman" w:hAnsi="Times New Roman" w:eastAsia="Times New Roman" w:cs="Times New Roman"/>
      <w:spacing w:val="-10"/>
      <w:kern w:val="2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tabs>
        <w:tab w:val="clear" w:pos="708"/>
        <w:tab w:val="left" w:pos="4068" w:leader="none"/>
      </w:tabs>
      <w:spacing w:lineRule="atLeast" w:line="240" w:before="0" w:after="0"/>
      <w:ind w:left="4068" w:hanging="1418"/>
      <w:jc w:val="both"/>
      <w:textAlignment w:val="baseline"/>
      <w:outlineLvl w:val="4"/>
    </w:pPr>
    <w:rPr>
      <w:rFonts w:ascii="Arial" w:hAnsi="Arial" w:eastAsia="Times New Roman" w:cs="Times New Roman"/>
      <w:b/>
      <w:spacing w:val="-4"/>
      <w:kern w:val="2"/>
      <w:sz w:val="24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tLeast" w:line="220" w:before="140" w:after="0"/>
      <w:ind w:firstLine="567"/>
      <w:jc w:val="both"/>
      <w:textAlignment w:val="baseline"/>
      <w:outlineLvl w:val="6"/>
    </w:pPr>
    <w:rPr>
      <w:rFonts w:ascii="Arial" w:hAnsi="Arial" w:eastAsia="Times New Roman" w:cs="Times New Roman"/>
      <w:b/>
      <w:spacing w:val="-4"/>
      <w:kern w:val="2"/>
      <w:sz w:val="24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pacing w:lineRule="atLeast" w:line="220" w:before="140" w:after="0"/>
      <w:ind w:firstLine="567"/>
      <w:jc w:val="both"/>
      <w:textAlignment w:val="baseline"/>
      <w:outlineLvl w:val="7"/>
    </w:pPr>
    <w:rPr>
      <w:rFonts w:ascii="Arial" w:hAnsi="Arial" w:eastAsia="Times New Roman" w:cs="Times New Roman"/>
      <w:b/>
      <w:i/>
      <w:spacing w:val="-4"/>
      <w:kern w:val="2"/>
      <w:sz w:val="1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spacing w:lineRule="atLeast" w:line="220" w:before="140" w:after="0"/>
      <w:ind w:firstLine="567"/>
      <w:jc w:val="both"/>
      <w:textAlignment w:val="baseline"/>
      <w:outlineLvl w:val="8"/>
    </w:pPr>
    <w:rPr>
      <w:rFonts w:ascii="Arial" w:hAnsi="Arial" w:eastAsia="Times New Roman" w:cs="Times New Roman"/>
      <w:b/>
      <w:spacing w:val="-4"/>
      <w:kern w:val="2"/>
      <w:sz w:val="1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kern w:val="2"/>
      <w:sz w:val="28"/>
      <w:szCs w:val="28"/>
      <w:lang w:val="en-US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spacing w:val="-10"/>
      <w:kern w:val="2"/>
      <w:sz w:val="28"/>
      <w:szCs w:val="22"/>
      <w:lang w:val="en-US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b/>
      <w:spacing w:val="-4"/>
      <w:kern w:val="2"/>
      <w:sz w:val="24"/>
      <w:szCs w:val="28"/>
      <w:lang w:val="en-US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b/>
      <w:spacing w:val="-4"/>
      <w:kern w:val="2"/>
      <w:sz w:val="24"/>
      <w:szCs w:val="28"/>
      <w:lang w:val="en-US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b/>
      <w:i/>
      <w:spacing w:val="-4"/>
      <w:kern w:val="2"/>
      <w:sz w:val="18"/>
      <w:szCs w:val="28"/>
      <w:lang w:val="en-US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b/>
      <w:spacing w:val="-4"/>
      <w:kern w:val="2"/>
      <w:sz w:val="18"/>
      <w:szCs w:val="28"/>
      <w:lang w:val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6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Style9">
    <w:name w:val="Схема документа Знак"/>
    <w:basedOn w:val="Style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5"/>
    <w:rPr>
      <w:rFonts w:cs="Times New Roman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Articleseparator4">
    <w:name w:val="article_separator4"/>
    <w:basedOn w:val="Style5"/>
    <w:qFormat/>
    <w:rPr>
      <w:vanish w:val="false"/>
    </w:rPr>
  </w:style>
  <w:style w:type="character" w:styleId="Style12">
    <w:name w:val="Не вступил в силу"/>
    <w:basedOn w:val="Style5"/>
    <w:qFormat/>
    <w:rPr>
      <w:color w:val="008080"/>
    </w:rPr>
  </w:style>
  <w:style w:type="character" w:styleId="Style13">
    <w:name w:val="Основной текст с отступом Знак"/>
    <w:basedOn w:val="Style5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"/>
    <w:basedOn w:val="Style5"/>
    <w:qFormat/>
    <w:rPr>
      <w:rFonts w:ascii="Calibri" w:hAnsi="Calibri" w:eastAsia="Times New Roman" w:cs="Times New Roman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Style14">
    <w:name w:val="Название Знак"/>
    <w:basedOn w:val="Style5"/>
    <w:qFormat/>
    <w:rPr>
      <w:rFonts w:ascii="Times New Roman" w:hAnsi="Times New Roman" w:eastAsia="Times New Roman" w:cs="Times New Roman"/>
      <w:b/>
      <w:caps/>
      <w:kern w:val="2"/>
      <w:sz w:val="28"/>
      <w:szCs w:val="28"/>
      <w:lang w:val="en-US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pacing w:val="-5"/>
      <w:sz w:val="28"/>
      <w:lang w:val="en-US"/>
    </w:rPr>
  </w:style>
  <w:style w:type="character" w:styleId="Style16">
    <w:name w:val="Слабое выделение"/>
    <w:qFormat/>
    <w:rPr>
      <w:rFonts w:ascii="Arial Black" w:hAnsi="Arial Black" w:cs="Arial Black"/>
      <w:i/>
      <w:iCs/>
      <w:color w:val="808080"/>
      <w:spacing w:val="-10"/>
      <w:kern w:val="2"/>
      <w:sz w:val="24"/>
      <w:szCs w:val="24"/>
      <w:lang w:val="ru-RU" w:bidi="ar-SA"/>
    </w:rPr>
  </w:style>
  <w:style w:type="character" w:styleId="Style17">
    <w:name w:val="Знак примечания"/>
    <w:qFormat/>
    <w:rPr>
      <w:rFonts w:ascii="Arial" w:hAnsi="Arial" w:cs="Arial"/>
      <w:sz w:val="16"/>
    </w:rPr>
  </w:style>
  <w:style w:type="character" w:styleId="Style18">
    <w:name w:val="Текст примечания Знак"/>
    <w:basedOn w:val="Style5"/>
    <w:qFormat/>
    <w:rPr>
      <w:rFonts w:ascii="Arial" w:hAnsi="Arial" w:eastAsia="Times New Roman" w:cs="Times New Roman"/>
      <w:spacing w:val="-5"/>
      <w:sz w:val="16"/>
      <w:szCs w:val="20"/>
      <w:lang w:val="en-US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en-US"/>
    </w:rPr>
  </w:style>
  <w:style w:type="character" w:styleId="HTML1">
    <w:name w:val="Стандартный HTML Знак1"/>
    <w:basedOn w:val="Style5"/>
    <w:qFormat/>
    <w:rPr>
      <w:rFonts w:ascii="Consolas" w:hAnsi="Consolas" w:cs="Consolas"/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11">
    <w:name w:val="Тема примечания Знак1"/>
    <w:basedOn w:val="Style18"/>
    <w:qFormat/>
    <w:rPr>
      <w:b/>
      <w:bCs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Style21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pelle">
    <w:name w:val="spelle"/>
    <w:basedOn w:val="Style5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spacing w:lineRule="auto" w:line="240" w:before="220" w:after="60"/>
      <w:jc w:val="center"/>
      <w:textAlignment w:val="baseline"/>
    </w:pPr>
    <w:rPr>
      <w:rFonts w:ascii="Times New Roman" w:hAnsi="Times New Roman" w:eastAsia="Times New Roman" w:cs="Times New Roman"/>
      <w:b/>
      <w:caps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1">
    <w:name w:val="заголовок 7"/>
    <w:basedOn w:val="Normal"/>
    <w:qFormat/>
    <w:pPr>
      <w:keepNext w:val="true"/>
      <w:autoSpaceDE w:val="false"/>
      <w:spacing w:lineRule="atLeast" w:line="240" w:before="60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sz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81">
    <w:name w:val="стиль8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стиль9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left="-100" w:hanging="392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9">
    <w:name w:val="Название объекта"/>
    <w:basedOn w:val="Normal"/>
    <w:next w:val="Normal"/>
    <w:qFormat/>
    <w:pPr>
      <w:widowControl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b/>
      <w:bCs/>
      <w:spacing w:val="-5"/>
      <w:sz w:val="20"/>
      <w:szCs w:val="20"/>
    </w:rPr>
  </w:style>
  <w:style w:type="paragraph" w:styleId="Style30">
    <w:name w:val="Без интервала"/>
    <w:basedOn w:val="Normal"/>
    <w:qFormat/>
    <w:pPr>
      <w:widowControl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pacing w:val="-5"/>
      <w:sz w:val="28"/>
      <w:szCs w:val="20"/>
      <w:lang w:val="en-US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pBdr>
        <w:top w:val="nil"/>
        <w:left w:val="nil"/>
        <w:bottom w:val="nil"/>
      </w:pBdr>
      <w:spacing w:lineRule="auto" w:line="276" w:before="480" w:after="0"/>
      <w:ind w:left="0" w:hanging="0"/>
      <w:jc w:val="left"/>
      <w:textAlignment w:val="auto"/>
      <w:outlineLvl w:val="9"/>
    </w:pPr>
    <w:rPr>
      <w:rFonts w:ascii="Cambria" w:hAnsi="Cambria" w:cs="Cambria"/>
      <w:bCs/>
      <w:color w:val="365F91"/>
      <w:kern w:val="0"/>
    </w:rPr>
  </w:style>
  <w:style w:type="paragraph" w:styleId="Style32">
    <w:name w:val="Маркированный список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>
      <w:keepLines/>
      <w:spacing w:lineRule="atLeast" w:line="200" w:before="0" w:after="0"/>
      <w:ind w:left="1080" w:hanging="0"/>
    </w:pPr>
    <w:rPr>
      <w:rFonts w:ascii="Arial" w:hAnsi="Arial" w:eastAsia="Times New Roman" w:cs="Times New Roman"/>
      <w:spacing w:val="-5"/>
      <w:sz w:val="16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lang w:val="en-US"/>
    </w:rPr>
  </w:style>
  <w:style w:type="paragraph" w:styleId="Style34">
    <w:name w:val="Тема примечания"/>
    <w:basedOn w:val="Style33"/>
    <w:next w:val="Style33"/>
    <w:qFormat/>
    <w:pPr>
      <w:keepLines w:val="false"/>
      <w:spacing w:lineRule="auto" w:line="240"/>
      <w:ind w:left="0" w:hanging="0"/>
    </w:pPr>
    <w:rPr>
      <w:b/>
      <w:bCs/>
    </w:rPr>
  </w:style>
  <w:style w:type="paragraph" w:styleId="12">
    <w:name w:val="Для таблицы (приложения 1)"/>
    <w:basedOn w:val="Normal"/>
    <w:qFormat/>
    <w:pPr>
      <w:widowControl w:val="false"/>
      <w:spacing w:lineRule="auto" w:line="240" w:before="0" w:after="0"/>
      <w:textAlignment w:val="baseline"/>
    </w:pPr>
    <w:rPr>
      <w:rFonts w:ascii="Arial" w:hAnsi="Arial" w:eastAsia="Times New Roman" w:cs="Times New Roman"/>
      <w:bCs/>
      <w:color w:val="000000"/>
      <w:spacing w:val="-5"/>
      <w:sz w:val="16"/>
    </w:rPr>
  </w:style>
  <w:style w:type="paragraph" w:styleId="23">
    <w:name w:val="Абзац списка2"/>
    <w:basedOn w:val="Normal"/>
    <w:qFormat/>
    <w:pPr>
      <w:widowControl w:val="false"/>
      <w:spacing w:lineRule="auto" w:line="240" w:before="120" w:after="120"/>
      <w:jc w:val="both"/>
      <w:textAlignment w:val="baseline"/>
    </w:pPr>
    <w:rPr>
      <w:rFonts w:ascii="Times New Roman" w:hAnsi="Times New Roman" w:eastAsia="Times New Roman" w:cs="Times New Roman"/>
      <w:spacing w:val="-5"/>
      <w:sz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14:00Z</dcterms:created>
  <dc:creator>user</dc:creator>
  <dc:description/>
  <dc:language>en-US</dc:language>
  <cp:lastModifiedBy>user</cp:lastModifiedBy>
  <dcterms:modified xsi:type="dcterms:W3CDTF">2011-11-14T04:14:00Z</dcterms:modified>
  <cp:revision>2</cp:revision>
  <dc:subject/>
  <dc:title/>
</cp:coreProperties>
</file>