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8.2011     №  35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осуществления контроля за деятельностью муниципальных бюджетных и казенных учреждений Зудовского сельсовета 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целях реализации 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) учреждений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hanging="0"/>
        <w:rPr/>
      </w:pPr>
      <w:r>
        <w:rPr/>
        <w:tab/>
        <w:t xml:space="preserve">1. Утвердить Порядок осуществления контроля за деятельностью муниципальных бюджетных и казенных учреждений Зудовского  сельсовета Болотнинского района Новосибирской области.  (прилагается).  </w:t>
      </w:r>
    </w:p>
    <w:p>
      <w:pPr>
        <w:pStyle w:val="21"/>
        <w:ind w:left="0" w:hanging="0"/>
        <w:rPr/>
      </w:pPr>
      <w:r>
        <w:rPr/>
        <w:tab/>
        <w:t xml:space="preserve">2. Опубликовать настоящее  постановление в периодическом печатном издании «Зудовский вестник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оставляю за  собой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:</w:t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удовского сельсовета</w:t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6.08.2011 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</w:rPr>
        <w:t>осуществления контроля за деятельностью бюджетных и казенных учреждений Зудовского сельсовета Болотнинского района Новосибирской области</w:t>
      </w:r>
    </w:p>
    <w:p>
      <w:pPr>
        <w:pStyle w:val="21"/>
        <w:ind w:left="0" w:firstLine="825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1.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за деятельностью бюджетных и казенных учреждений Зудовского сельсовета Болотнинского района Новосибирской области  </w:t>
      </w:r>
      <w:r>
        <w:rPr>
          <w:rFonts w:cs="Times New Roman" w:ascii="Times New Roman" w:hAnsi="Times New Roman"/>
          <w:sz w:val="28"/>
          <w:szCs w:val="28"/>
        </w:rPr>
        <w:t>(далее – учреждения) представляет собой комплекс мер  по проверке соответствия деятельности учреждения действующему законодательству,  и целям деятельности, предусмотренным учредительными документам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за деятельностью учреждений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Зудовского сельсовета Болотнинского района Новосибирской области (далее – администрация) в пределах своей компетенции,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ветствие осуществляемой учреждением деятельности учредительны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беспечение выполнения учреждением государственного задания по оказанию муниципальных  услуг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блюдение действующего законодательства при осуществлении уставной 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и обоснованность распоряжения  имуществом, закрепленным за учрежд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основанность произведенных затрат, связанных с текущей деятельностью, и затрат капиталь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блюдение действующего законодательства при осуществлении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Администрация, осуществляющая в рамках своих полномочий контроль за деятельностью учреждений, вправ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запрашивать у муниципальных учреждений информацию о финансово-хозяйственной деятельности, бухгалтерскую и статистическую отчетность, другие необходимые свед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направлять своих представителей для участия в проводимых учреждением мероприят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водить проверки  соответствия деятельности учреждения, в том числе по расходованию денежных средств и использованию иного имущества, целям, предусмотренным ее  учредительными докумен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в случае выявления нарушения законодательства или совершения учреждением действий, противоречащих целям, предусмотренным ее учредительными документами вынести ей предписание с указанием допущенного нарушения и срока его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Проверки проводятся администрацией  в соответствии с ежегодно утверждаемыми  планами проведения проверок, но не чаще одного раза в год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и необходимости могут проводиться внеплановые проверки. Основанием для проведения внеплановых проверок являются: поручения  главы   Зудовского сельсовета,  обращения юридических и физических лиц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162"/>
      </w:tblGrid>
      <w:tr>
        <w:trPr/>
        <w:tc>
          <w:tcPr>
            <w:tcW w:w="40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62" w:type="dxa"/>
            <w:tcBorders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е вступил в силу"/>
    <w:basedOn w:val="Style12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-100" w:hanging="39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12:00Z</dcterms:created>
  <dc:creator>user</dc:creator>
  <dc:description/>
  <dc:language>en-US</dc:language>
  <cp:lastModifiedBy>user</cp:lastModifiedBy>
  <dcterms:modified xsi:type="dcterms:W3CDTF">2011-11-14T04:12:00Z</dcterms:modified>
  <cp:revision>2</cp:revision>
  <dc:subject/>
  <dc:title/>
</cp:coreProperties>
</file>