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>
          <w:trHeight w:val="317" w:hRule="atLeast"/>
        </w:trPr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.08.2011     №  32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</w:rPr>
        <w:t>Об утверждении технического задания на разработку программы комплексного развития систем коммунальной инфраструктуры Зудовского  сельсовета до 2025 года.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Федеральным законом от 06.10.2003 N 131-ФЗ «Об общих принципах организации местного самоуправления в Российской Федерации», Федеральным законом от 30.12.2004 № 210-ФЗ «Об основах регулирования тарифов организаций коммунального комплекса»,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1. Утвердить техническое задание на разработку программы комплексного развития систем коммунальной инфраструктуры Зудовского сельсовета до 2025 года согласно приложению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2. Опубликовать настоящее постановление в периодическом печатном издании «Зудовский вестник»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Глава Зудовского  сельсовета                                           С.В.Степанов</w:t>
        <w:br/>
        <w:br/>
        <w:br/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5"/>
        <w:spacing w:before="0" w:after="0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Зудовского седльсовета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05.08. 2011 № 32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азработку программы комплексного развития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 коммунальной инфраструктуры Зудовского сельсовета до 2025 года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Style15"/>
        <w:spacing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1.1. Техническое задание разработано с целью определения основных требований к программе комплексного развития систем коммунальной инфраструктуры Зудовского  сельсовета до 2025 года (далее - Программа)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1.2. Заказчик Программы: Совет депутатов Зудовского сельсовета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1.3. Разработчик Программы: администрация Зудовского сельсовета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1.4. Сроки разработки Программы (выполнения технического задания): сентябрь 2011 – декабрь 2011  года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равовые основания для разработки Программы: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06.10.2003 № 131-ФЗ «Об общих принципах организации местного самоуправления в Российской Федерации»;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30.12.2004 № 210-ФЗ «Об основах регулирования тарифов организаций коммунального комплекса»;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достроительный кодекс Российской Федерации;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Устав Зудовского  сельсовета;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Основные требования к выполнению технического задания: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1.6.1. Разработка Программы осуществляется администрацией Зудовского сельсовета с привлечением специализированных организаций в соответствии с требованиями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с участием организаций коммунального комплекса, осуществляющих эксплуатацию систем коммунальной инфраструктуры Зудовского  сельсовета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1.6.2. В целях определения порядка разработки Программы Главой Зудовского сельсовета утверждается календарный план подготовки Программы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1.6.3. Координацию деятельности по разработке Программы осуществляет специально созданная Главой Зудовского сельсовета комиссия с участием депутатов Зудовского сельсовета и работников администрации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миссия осуществляет контроль за выполнением календарного плана подготовки Программы, обеспечивает проведение экспертиз и подготовку экспертных заключений на Программу, организует и проводит публичные слушани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1.6.4. Разработка Программы должна осуществляться на основании Комплексной программы социально-экономического развития Зудовского сельсовета до 2025 года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5. Программа должна представлять собой увязанный по целям и задачам, ресурсам и срокам комплекс исследовательских, проектных, производственных, социально-экономических и других мероприятий, направленных на обеспечение эффективного решения проблем в сфере водоснабжения.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Программе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грамма должна включать в себя следующие разделы: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аспорт Программы: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2.1.1. Наименование Программы: программа комплексного развития систем коммунальной инфраструктуры Зудовского сельсовета на период до 2025 года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2.1.2. Заказчик Программы: Совет депутатов Зудовского сельсовета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2.1.3. Разработчик Программы: администрация Зудовского сельсовета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2.1.4. Исполнители Программы: администрация Зудовского сельсовета, организация коммунального комплекса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5. Цель Программы – качественное, надежное и доступное обеспечение наиболее экономичным образом потребителей коммунальными услугами, соответствующими требованиям действующих государственных нормативов и стандартов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6. Основные задачи Программы :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6.2. Повышение качества производимых организациями коммунального комплекса товаров и оказываемых услуг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2.1.6.3. Улучшение экологической ситуации на территории Зудовского сельсовета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7. Сроки реализации Программы: январь 2012 – декабрь 2025 года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8. Источники финансирования Программы: средства бюджетов, средства организаций коммунального комплекса, привлеченные средства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бщие положения (правовое обеспечение Программы, основные понятия, используемые в Программе)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2.3 Развитие системы водоснабжения Зудовского сельсовета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. Характеристика состояния и анализ проблем в сфере водоснабжения (уточняются в процессе разработки программы), в том числе: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 фактического баланса по оказанию услуг водоснабжения, структуры производства, передачи, потребления;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 режимов производства и потребления услуг водоснабжения;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 динамики развития системы водоснабжения и изменения потребления услуг водоснабжения за последние 5 лет;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управляемости инженерными системами как единым комплексом (распределение нагрузок, оптимизация загрузки источников, система взаимодействия субъектов водоснабжения по вопросам оперативно-диспетчерского управления, ликвидация нештатных ситуаций, качественное и надежное обеспечение потребителей услугами водоснабжения, проведение единой скоординированной политики текущей эксплуатации системы и ее перспективного развития)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 системы взаимодействия организаций коммунального комплекса с потребителями (система обратной связи с потребителями, реакция на жалобы потребителей по поводу отключений и некачественного обеспечения услугами водоснабжения, структура ответственности перед потребителями)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2. Оценка потребности в объемах услуг водоснабжения (уточняется в процессе разработки программы), в том числе: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анализ потребности в объемах услуг водоснабжения с учетом состояния существующей системы водоснабжения и планов жилищного и промышленного строительства на территории Зудовского сельсовета;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 действующих производственных и инвестиционных программ в сфере водоснабжения, результатов мониторинга выполнения производственных и инвестиционных программ организаций коммунального комплекса, оказывающих услуги водоснабжения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3. Обоснование оптимизации и развития системы водоснабжения до 2025 года (уточняется в процессе разработки программы), в том числе: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различных вариантов оптимизации и развития системы водоснабжения  с расчетом объемов работ по строительству и модернизации объектов водоснабжения;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бор варианта оптимизации и развития системы водоснабжения  с учетом наибольшего системного эффекта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4. Система программных мероприятий по оптимизации и развитию системы водоснабжения  с указанием источников и объемов финансирования, сроков и ответственных за выполнение мероприятий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5. Ожидаемые результаты и детальный перечень целевых индикаторов для мониторинга результатов выполнения мероприятий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истема управления Программой и контроля за ходом выполнения Программы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4:06:00Z</dcterms:created>
  <dc:creator>user</dc:creator>
  <dc:description/>
  <dc:language>en-US</dc:language>
  <cp:lastModifiedBy>user</cp:lastModifiedBy>
  <dcterms:modified xsi:type="dcterms:W3CDTF">2011-11-14T04:06:00Z</dcterms:modified>
  <cp:revision>2</cp:revision>
  <dc:subject/>
  <dc:title/>
</cp:coreProperties>
</file>