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.08.2011     №  30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 утверждении Положения об обработке и защите персон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х работников администрации Зудовского сельсовета</w:t>
      </w:r>
    </w:p>
    <w:p>
      <w:pPr>
        <w:pStyle w:val="Normal"/>
        <w:autoSpaceDE w:val="false"/>
        <w:spacing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Трудовым кодексом Российской Федерации, Федеральным законом от 27.07.2006 г № 152-ФЗ «О  персональных  данных», Федеральным законом от 02.03.2007 г № 25-ФЗ «О муниципальной службе в Российской Федерации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1. Утвердить Положение об обработке и защите персональных данных работников администрации Зудовского сельсовета.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2. Специалисту по кадровой работе  Сулковской Т.Т. ознакомить всех работников администрации Зудовского сельсовета с данным Положением под расписк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3. Контроль за исполнением настоящего постановления оставляю за собой.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 Зудовского сельсовета                                               С.В.Степано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уд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04.08.2011 г. № 30</w:t>
      </w:r>
    </w:p>
    <w:p>
      <w:pPr>
        <w:pStyle w:val="Normal"/>
        <w:autoSpaceDE w:val="false"/>
        <w:spacing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об обработке и защите персональных данных работников администрации Зудов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администрации Зудовского сельсовета (далее – администрация). Под работниками подразумеваются лица, заключившие трудовой договор с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. Цель настоящего Положения - защита персональных данных работников администрации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. Основанием для разработки настоящего Положения являются Конституция РФ, Трудовой кодекс РФ, другие действующие нормативно-правовые акты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4. Настоящее Положение и изменения к нему утверждаются Главой Зудовского сельсовета и вводятся постановлением администрации. Все работники администрации должны быть ознакомлены под расписку с данным Положением и изменениями к н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 ПОНЯТИЕ И СОСТАВ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1. Под персональными данными работников понимаетс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. Состав персональных данных работник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нк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втоби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трудовом и общем стаж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предыдущем месте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составе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аспор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воинском уче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заработной плате сотруд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ведения о социальных льго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занимаемая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азмер заработной пл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ичие судим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адрес места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домашний телеф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одержание трудово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одержание декларации, подаваемой в отдел кадров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длинники и копии приказов по личному соста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личные дела и трудовые книжки сотруд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снования к приказам по личному соста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дела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пии отчетов, направляемые в органы статис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опии документов об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езультаты медицинского обследования на предмет годности к осуществлению трудов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фотографии и иные сведения, относящиеся к персональным данным работ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екомендации, характеристики и т.п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ые документы являются конфиденциальными. Режим конфиденциальности персональных данных снимается в случаях обезличивания или по истечении  срока хранения, если иное не определено законом.</w:t>
      </w:r>
      <w:bookmarkStart w:id="0" w:name="sub_3002"/>
      <w:bookmarkEnd w:id="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</w:rPr>
        <w:t xml:space="preserve">частям 2, 3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и 30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Федерального закона № 25-ФЗ личное дело муниципального служащего хранится в течение 10 лет. При увольнении муниципального служащего с муниципальной службы его личное дело хранится в архиве органа местного самоуправления  по последнему месту муниципальной службы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При ликвидации органа местного самоуправления, в которых муниципальный служащий замещал должность муниципальной службы, его личное дело передается на хранение в органы местного самоуправления,  которым переданы функции ликвидированного органа местного самоуправления,  или их правопреемник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3. ОБЯЗАННОСТИ РАБОТОДА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1.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2.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, Трудовым кодексом РФ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3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4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оссийской Федерации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5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6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7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8. Работники и их представители должны быть ознакомлены под расписку с документами администрации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9. Работники не должны отказываться от своих прав на сохранение и защиту тай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4. ОБЯЗАННОСТИ РАБОТ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ник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1. Передавать работодателю или его представителю комплекс достоверных документированных персональных данных, перечень которых установлен Трудовым кодекс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2. Своевременно в разумный срок, не превышающий 5 дней, сообщать работодателю об изменении своих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5. ПРАВА РАБОТ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ник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1. На полную информацию о своих персональных данных и обработке эти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2. На свободный бесплатный доступ к своим персональным данным, включая право на получение копий любой записи, содержащей персональные данные сотрудника, за исключением случаев, предусмотренных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 На доступ к медицинским данным с помощью медицинского специалиста по своему выб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5.4. Требовать об исключении или исправлении неверных или неполных персональных данных, а также данных, обработанных с нарушением требований, определенных трудовым законодательством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5. Требовать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6. Обжаловать в суд любые неправомерные действия или бездействие работодателя при обработке и защите его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6. СБОР, ОБРАБОТКА И ХРАНЕНИЕ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1. Обработка персональных данных работника -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2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4. Работник предоставляет работодателю достоверные сведения о себе. Работодатель проверяет достоверность сведений, сверяя данные, предоставленные работником, с имеющимися у работника документами. Предо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 При поступлении на работу работник заполняет анкету и автобиограф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1. Анкета представляет собой перечень вопросов о персональных данных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й, прочерков, помарок в строгом соответствии с записями, которые содержатся в его личных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3. Автобиография - документ, содержащий описание в хронологической последовательности основных этапов жизни и деятельности принимаемого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4. Автобиография составляется в произвольной форме, без помарок и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5. Анкета и автобиография работника должны храниться в личном деле работника. В личном деле также хранятся иные документы персонального учета, относящиеся к персональным данным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6. Личное дело работника оформляется после издания приказа о приеме на раб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7. Все документы личного дела подшиваются в обложку образца, установленного в организации. На ней указываются фамилия, имя, отчество работника, номер личного 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8. К каждому личному делу прилагаются две цветные фотографии работника размером 3*4 с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9.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5.10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7. ПЕРЕДАЧА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1. При передаче персональных данных работника работодатель должен соблюдать следую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 сообщать персональные данные работника в коммерческих целях без его письменного согл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8. ДОСТУП К ПЕРСОНАЛЬНЫМ ДАННЫМ СОТРУД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1. Внутренний доступ (доступ внутри администр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 доступа к персональным данным сотрудника име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Глава Зудовского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ециалист по кадровой рабо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отрудники бухгалтерии - к тем данным, которые необходимы для выполнения конкретных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ам работник, носитель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2. Внешний досту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числу массовых потребителей персональных данных вне администрации можно отнести государственные и негосударственные функциональные структ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налоговые инспе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равоохранительные орг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рганы статис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траховые аген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енком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рганы социального страх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енсионные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дразделения муниципальных органов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3. Други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4. Родственники и члены сем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сональные данные сотрудника могут быть предоставлены родственникам или членам его семьи только с письменного разрешения самого сотруд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лучае развода бывшая супруга (супруг) имеет право обратиться в администрацию с письменным запросом о размере заработной платы сотрудника без его согласия (ТК РФ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9. ЗАЩИТА ПЕРСОНАЛЬНЫХ ДАННЫХ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1. В целях обеспечения сохранности и конфиденциальности персональных данных работников организации все операции по оформлению, формированию, ведению и хранению данной информации должны выполняться только сотрудниками отдела кадров, осуществляющими данную работу в соответствии со своими служебными обязанностями, зафиксированными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2.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организации и в том объеме, который позволяет не разглашать излишний объем персональных сведений о работниках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3. Передача информации, содержащей сведения о персональных данных работников организации, по телефону, факсу, электронной почте без письменного согласия работника запре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4. Личные дела и документы, содержащие персональные данные работников, хранятся в запирающихся шкафах (сейфах), обеспечивающих защиту от несанкционирова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5. Персональные компьютеры, в которых содержатся персональные данные, должны быть защищены паролями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10. ОТВЕТСТВЕННОСТЬ ЗА РАЗГЛАШЕНИЕ ИНФОРМАЦ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СВЯЗАННОЙ С ПЕРСОНАЛЬНЫМИ ДАННЫМИ РАБОТ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1. 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00:00Z</dcterms:created>
  <dc:creator>user</dc:creator>
  <dc:description/>
  <dc:language>en-US</dc:language>
  <cp:lastModifiedBy>user</cp:lastModifiedBy>
  <dcterms:modified xsi:type="dcterms:W3CDTF">2011-11-14T04:00:00Z</dcterms:modified>
  <cp:revision>2</cp:revision>
  <dc:subject/>
  <dc:title/>
</cp:coreProperties>
</file>