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317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7.2011     №  27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Муниципального казённого учреждения культуры «Зудовский центр культуры и досуга» Болотнинского района Новосибирской области путем изменения типа Муниципального учреждения культуры «Культурно – досуговое объединение» с. Зудово Болотни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8.05.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2.01. 1996 №7-ФЗ «О некоммерческих организациях», </w:t>
      </w:r>
      <w:r>
        <w:rPr>
          <w:rFonts w:cs="Times New Roman" w:ascii="Times New Roman" w:hAnsi="Times New Roman"/>
          <w:sz w:val="28"/>
          <w:szCs w:val="28"/>
        </w:rPr>
        <w:t>Постановлением  администрации Зудовского сельсовета от 15.10.2010 № 45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авовых актов по реализации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08 мая 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ом Зудовского сельсов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ть Муниципальное казённое учреждение культуры  «Зудовский центр культуры и досуга» Болотнинского района  Новосибирской области путем изменения типа Муниципального учреждения культуры «Культурно – досуговое объединение» с. Зудово  Болотнинского района Новосибирской обла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нести изменения и утвердить в новой редакции Устав Муниципального казённого учреждения культуры «Зудовский центр культуры и досуга»       Болотнинского района Новосибирской обла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Директору Муниципального учреждения культуры «Культурно – досуговое объединение» с. Зудово  Болотнинского района Новосибирской области Сёмкиной О.А.  осуществить необходимые действия, связанные с государственной регистрацией Устава (в новой редакции) Муниципального казённого учреждения культуры «Зудовский центр культуры и досуга»  Болотнинского района Новосибирской области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 сельсовета                                               С.В.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2318385" cy="2349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1"/>
                            </w:tblGrid>
                            <w:tr>
                              <w:trPr/>
                              <w:tc>
                                <w:tcPr>
                                  <w:tcW w:w="3651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  <w:t>УТВЕРЖДЁН: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Постановлением Главы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Зудовского сельсовета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Болотнинского района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от    «15»     июля 2011г.           № 27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76"/>
                                    <w:ind w:firstLine="7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185pt;mso-wrap-distance-left:9pt;mso-wrap-distance-right:0pt;mso-wrap-distance-top:0pt;mso-wrap-distance-bottom:0pt;margin-top:7.1pt;mso-position-vertical-relative:text;margin-left:2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1"/>
                      </w:tblGrid>
                      <w:tr>
                        <w:trPr/>
                        <w:tc>
                          <w:tcPr>
                            <w:tcW w:w="3651" w:type="dxa"/>
                            <w:tcBorders/>
                          </w:tcPr>
                          <w:p>
                            <w:pPr>
                              <w:pStyle w:val="HTML1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УТВЕРЖДЁН:</w:t>
                            </w:r>
                          </w:p>
                          <w:p>
                            <w:pPr>
                              <w:pStyle w:val="HTML1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Постановлением Главы</w:t>
                            </w:r>
                          </w:p>
                          <w:p>
                            <w:pPr>
                              <w:pStyle w:val="HTML1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Зудовского сельсовета</w:t>
                            </w:r>
                          </w:p>
                          <w:p>
                            <w:pPr>
                              <w:pStyle w:val="HTML1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Болотнинского района</w:t>
                            </w:r>
                          </w:p>
                          <w:p>
                            <w:pPr>
                              <w:pStyle w:val="HTML1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HTML1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от    «15»     июля 2011г.           № 27</w:t>
                            </w:r>
                          </w:p>
                          <w:p>
                            <w:pPr>
                              <w:pStyle w:val="HTML1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spacing w:lineRule="auto" w:line="276"/>
                              <w:ind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Устав</w:t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Муниципального казённого учреждения культуры</w:t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«Зудовский центр культуры и досуга»</w:t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Болотнинского района Новосибирской области</w:t>
      </w:r>
    </w:p>
    <w:p>
      <w:pPr>
        <w:pStyle w:val="HTML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outlineLvl w:val="0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6"/>
        </w:rPr>
        <w:t>с.Зудово</w:t>
      </w:r>
    </w:p>
    <w:p>
      <w:pPr>
        <w:pStyle w:val="HTML1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TML1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1 Общие положения</w:t>
      </w:r>
    </w:p>
    <w:p>
      <w:pPr>
        <w:pStyle w:val="HTML1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     </w:t>
      </w:r>
      <w:r>
        <w:rPr>
          <w:rFonts w:cs="Times New Roman" w:ascii="Times New Roman" w:hAnsi="Times New Roman"/>
          <w:sz w:val="28"/>
          <w:szCs w:val="26"/>
        </w:rPr>
        <w:t>1.1.   Муниципальное казённое  учреждение культуры «Зудовский центр культуры и досуга» Болотнинского района Новосибирской области в дальнейшем именуемое "Казённое учреждение", создано в соответствии  с  Постановлением Главы   Зудовского сельсовета Болотнинского района Новосибирской области «15» июля 2011г. № 27 «</w:t>
      </w:r>
      <w:r>
        <w:rPr>
          <w:rFonts w:cs="Times New Roman" w:ascii="Times New Roman" w:hAnsi="Times New Roman"/>
          <w:sz w:val="28"/>
          <w:szCs w:val="28"/>
        </w:rPr>
        <w:t>О создании Муниципального казённого учреждения культуры «Зудовский центр культуры и досуга» Болотнинского района Новосибирской области путем изменения типа Муниципального учреждения культуры «Культурно – досуговое объединение» с. Зудово Болотнинского района Новосибирской области»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</w:t>
      </w:r>
      <w:r>
        <w:rPr>
          <w:rFonts w:cs="Times New Roman" w:ascii="Times New Roman" w:hAnsi="Times New Roman"/>
          <w:sz w:val="28"/>
          <w:szCs w:val="26"/>
        </w:rPr>
        <w:t>1. 2. Наименование Казённого учреждения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  </w:t>
      </w:r>
      <w:r>
        <w:rPr>
          <w:rFonts w:cs="Times New Roman" w:ascii="Times New Roman" w:hAnsi="Times New Roman"/>
          <w:sz w:val="28"/>
          <w:szCs w:val="26"/>
        </w:rPr>
        <w:t xml:space="preserve">Полное – Муниципальное казённое  учреждение культуры «Зудовский центр культуры и досуга» Болотнинского района Новосибирской области. 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кращенное –  МКУК ЗЦКиД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1.3. Казённое учреждение является некоммерческой организацией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1.4. Учредителем   Казённого   учреждения   является муниципальное образование    Зудовского сельсовета Болотнинского   района   Новосибирской област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Казённое   учреждение   находится   в   ведомственном   подчине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Зудовского сельсовета Болотнинского района Новосибирской област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1.5. Казённое   учреждение   является   юридическим   лицом,   имеет самостоятельный баланс,  лицевой счет в органах казначейства,  круглую печать  со своим наименованием, штамп, бланк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6"/>
        </w:rPr>
        <w:t xml:space="preserve">1.6. Казённое учреждение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такого учреждения несет собственник его имущества.  </w:t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</w:t>
      </w:r>
      <w:r>
        <w:rPr>
          <w:rFonts w:cs="Times New Roman" w:ascii="Times New Roman" w:hAnsi="Times New Roman"/>
          <w:sz w:val="28"/>
          <w:szCs w:val="26"/>
        </w:rPr>
        <w:t>1.7. Финансовое обеспечение деятельности Казённого учреждения осуществляется за счет средств  бюджета администрации Зудовского сельсовета Болотнинского района Новосибирской области на основании бюджетной сметы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6"/>
        </w:rPr>
        <w:t>1.8. Казённое учреждение от своего имени приобретает имущественные и личные неимущественные права и  несет  обязанности,  выступает  истцом  и ответчиком  в  суде  и  арбитражном  суде  в  соответствии  с действующим законодательством Российской Федераци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1.9. Место         нахождения            Казённого       учреждения: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очтовый адрес: 633372  Новосибирская область, Болотнинский район, село Зудово, улица Центральная, 71. (юридический и фактический адреса совпадают). 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10. Казённое учреждение имеет структурные подразделения, не являющиеся юридическими лицами: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Зудовский сельский Дом Культуры 633372  Новосибирская область, Болотнинский район, село Зудово, улица Центральная, 71.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Зудовская сельская библиотека 633372  Новосибирская область, Болотнинский район, село Зудово, переулок Почтовый, 6.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Козловский сельский клуб  633372  Новосибирская область, Болотнинский район, деревня Козловка, улица Героя Советского Союза Бабахина К.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11. Казённое учреждение приобретает права юридического лица с момента его государственной регистраци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12. Казённое учреждение создается на неограниченный срок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6"/>
        </w:rPr>
        <w:t> </w:t>
      </w:r>
    </w:p>
    <w:p>
      <w:pPr>
        <w:pStyle w:val="HTML1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    </w:t>
      </w:r>
      <w:r>
        <w:rPr>
          <w:rFonts w:cs="Times New Roman" w:ascii="Times New Roman" w:hAnsi="Times New Roman"/>
          <w:b/>
          <w:sz w:val="28"/>
          <w:szCs w:val="26"/>
        </w:rPr>
        <w:t>2. Цели и предмет деятельности Казённого учреждения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 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2.1. Казённое   учреждение  создано в  целях    осуществления культурной политики на территории муниципального образования Зудовского сельсовета Болотнинского района Новосибирской области( далее – муниципальное образование), предоставления населению разнообразных услуг социально-культурного, просветительского и развлекательного характера, создания условий  для развития самодеятельного творчества, организации досуга жителей муниципального образования, деятельности подведомственных культурных, библиотечных учреждений на территории муниципального образования, путем осуществления функций некоммерческого характера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2. Для достижения целей,  указанных в пункте 2.1 настоящего Устава, Казённое  учреждение  осуществляет  в  установленном  законодательством Российской  Федерации  порядке  следующие  виды   деятельности   (предмет деятельности Учреждения):</w:t>
      </w:r>
    </w:p>
    <w:p>
      <w:pPr>
        <w:pStyle w:val="HTML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здание и организация работы коллективов, студий и кружков художественного любительского творчества, народных коллективов, филармоний,  любительских объединений и клубов по культурно-познавательным, историко-краеведческим, научно-техническим, природно-экологическим, культурно-бытовым, коллекционно-собирательским и иным интересам, других клубных формирований;</w:t>
      </w:r>
    </w:p>
    <w:p>
      <w:pPr>
        <w:pStyle w:val="HTML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рганизация и проведение фестивалей, смотров, конкурсов, выставок и других форм показа результатов творческой деятельности клубных формирований;</w:t>
      </w:r>
    </w:p>
    <w:p>
      <w:pPr>
        <w:pStyle w:val="HTML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ведение спектаклей, концертов, других театрально-зрелищных и выставочных мероприятий, в том числе с участием профессиональных коллективов, исполнителей и авторов;</w:t>
      </w:r>
    </w:p>
    <w:p>
      <w:pPr>
        <w:pStyle w:val="HTML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емонстрация кинофильмов и видеопрограмм;</w:t>
      </w:r>
    </w:p>
    <w:p>
      <w:pPr>
        <w:pStyle w:val="HTML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рганизация работы разнообразных консультаций и лекториев, народных университетов, школ и курсов прикладных знаний и навыков, проведение тематических вечеров, устных журналов, циклов творческих встреч, других форм просветительной деятельности, в том числе на абонементной основе;</w:t>
      </w:r>
    </w:p>
    <w:p>
      <w:pPr>
        <w:pStyle w:val="HTML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ведение массовых театрализованных праздников и представлений, народных гуляний, обрядов и ритуалов в соответствии с региональными и местными обычаями и традициями;</w:t>
      </w:r>
    </w:p>
    <w:p>
      <w:pPr>
        <w:pStyle w:val="HTML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рганизация досуга различных групп населения, в том числе проведение вечеров отдыха и танцев, дискотек, молодежных балов, карнавалов, детских утренников, игровых и других культурно-развлекательных программ;</w:t>
      </w:r>
    </w:p>
    <w:p>
      <w:pPr>
        <w:pStyle w:val="HTML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здание благотворных условий для неформального общения посетителей Учреждения (организация работы различного рода клубных гостиных, салонов, кафе, уголков живой природы, игротек, читальных залов).</w:t>
      </w:r>
    </w:p>
    <w:p>
      <w:pPr>
        <w:pStyle w:val="HTML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едоставление в рамках возможностей Учреждения разнообразных платных услуг социально-культурного характера населению, с учетом его запросов и потребностей;</w:t>
      </w:r>
    </w:p>
    <w:p>
      <w:pPr>
        <w:pStyle w:val="HTML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Формирует универсальный фонд  библиотечных документов различных типов и видов (печатные издания, кино – фото-фоно-документы и другие носители информации), использует любые источники комплектования. С особой полнотой формирует фонд местных (районных) произведений печати; </w:t>
      </w:r>
    </w:p>
    <w:p>
      <w:pPr>
        <w:pStyle w:val="HTML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рганизует обслуживание документами и библиографической информацией на основе сочетания принципов общедоступности и бесплатности;</w:t>
      </w:r>
    </w:p>
    <w:p>
      <w:pPr>
        <w:pStyle w:val="HTML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существляет хранение документов и предоставляет право гражданам на свободный доступ к информации и документам (или их копиям);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Казённое учреждение не вправе осуществлять виды  деятельности,  не предусмотренные настоящим Уставом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2.3. Казённое учреждение вправе в качестве неосновной деятельности, при условии ее соответствия целям, предусмотренным настоящим уставом, осуществлять следующие виды приносящей доход деятельности:</w:t>
      </w:r>
    </w:p>
    <w:p>
      <w:pPr>
        <w:pStyle w:val="HTML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рганизация концертов;</w:t>
      </w:r>
    </w:p>
    <w:p>
      <w:pPr>
        <w:pStyle w:val="HTML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рганизация концертно-развлекательных программ, лекций, дискотек;</w:t>
      </w:r>
    </w:p>
    <w:p>
      <w:pPr>
        <w:pStyle w:val="HTML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ведение     выставок-продаж     изобразительного, декоративного искусства,</w:t>
      </w:r>
    </w:p>
    <w:p>
      <w:pPr>
        <w:pStyle w:val="HTML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пись фонограмм;</w:t>
      </w:r>
    </w:p>
    <w:p>
      <w:pPr>
        <w:pStyle w:val="HTML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пись видеосюжетов;</w:t>
      </w:r>
    </w:p>
    <w:p>
      <w:pPr>
        <w:pStyle w:val="HTML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ведение кинопоказов и киномероприятий;</w:t>
      </w:r>
    </w:p>
    <w:p>
      <w:pPr>
        <w:pStyle w:val="HTML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кат музыкальных инструментов, сценических костюмов, реквизита, бильярда, игровых автоматов, спортивных тренажёров, видеокассет, дисков;</w:t>
      </w:r>
    </w:p>
    <w:p>
      <w:pPr>
        <w:pStyle w:val="HTML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казание услуг по социально-творческим заказам, договорам с юридическими и физическими лицами по организации юбилейных торжеств, профессиональных праздников и иным мероприятиям.</w:t>
      </w:r>
    </w:p>
    <w:p>
      <w:pPr>
        <w:pStyle w:val="HTML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оздание рекламной и информационной продукции (полиграфической, видео, аудио, литературной и др.) в области культуры; </w:t>
      </w:r>
    </w:p>
    <w:p>
      <w:pPr>
        <w:pStyle w:val="HTML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здание        различных        концертных, учебно-творческих, просветительских и иных организаций, студий  и кружков на платной основе для осуществления целей, предусмотренных уставом;</w:t>
      </w:r>
    </w:p>
    <w:p>
      <w:pPr>
        <w:pStyle w:val="HTML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казание    консультативной,    методической    и организационно-творческой помощи в подготовке в проведении культурно-досуговых мероприятий;</w:t>
      </w:r>
    </w:p>
    <w:p>
      <w:pPr>
        <w:pStyle w:val="HTML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выпуск продукции массового спроса для населения ( звуковые записи музыкальных коллективов, видеоклипы, выполнение заказов по созданию оригинальных сценариев, концертных программ и др.)</w:t>
      </w:r>
    </w:p>
    <w:p>
      <w:pPr>
        <w:pStyle w:val="HTML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зготовление   театрального   реквизита,   бутафорских вещей, национальных костюмов и др.;</w:t>
      </w:r>
    </w:p>
    <w:p>
      <w:pPr>
        <w:pStyle w:val="HTML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существление заказов музыкантам на создание музыкальных произведений, программ и др.;</w:t>
      </w:r>
    </w:p>
    <w:p>
      <w:pPr>
        <w:pStyle w:val="HTML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зготовление ксерокопий библиотечных документов, распечатка текстов;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услуги Интернета 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2.4. Право  Казённого  учреждения  осуществлять  деятельность,   на которую в соответствии с законодательством Российской Федерации требуется специальное разрешение - лицензия,  возникает у Казенного учреждения  с момента  ее  получения  или  в  указанный  в  ней  срок и прекращается по истечении срока ее действия,  если иное не установлено 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6"/>
        </w:rPr>
        <w:t>2.5.   Казённое учреждение выполняет задания, установленные учредителем в соответствии с предусмотренной настоящим Уставом основной деятельностью.</w:t>
      </w:r>
    </w:p>
    <w:p>
      <w:pPr>
        <w:pStyle w:val="HTML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6"/>
        </w:rPr>
        <w:t> </w:t>
      </w:r>
    </w:p>
    <w:p>
      <w:pPr>
        <w:pStyle w:val="HTML1"/>
        <w:numPr>
          <w:ilvl w:val="0"/>
          <w:numId w:val="0"/>
        </w:numPr>
        <w:spacing w:lineRule="auto" w:line="276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III. Имущество Казённого учреждения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 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   </w:t>
      </w:r>
      <w:r>
        <w:rPr>
          <w:rFonts w:cs="Times New Roman" w:ascii="Times New Roman" w:hAnsi="Times New Roman"/>
          <w:sz w:val="28"/>
          <w:szCs w:val="26"/>
        </w:rPr>
        <w:t>3.1. Имущество    Казенного   учреждения     является     собственностью администрации Зудовского сельсовета Болотнинского района Новосибирской области,  закреплено за ним  на  праве  оперативного управления   на   основании  акта  приема-передачи  и отражается на его самостоятельном балансе.</w:t>
      </w:r>
    </w:p>
    <w:p>
      <w:pPr>
        <w:pStyle w:val="HTML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6"/>
        </w:rPr>
        <w:t>Земельный участок, необходимый для выполнения Казённым  учреждением своих  уставных  задач,  предоставляется  ему  в  порядке,  установленном законодательством Российской Федерации.</w:t>
      </w: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обретенное Казённым учреждением имущество поступает в оперативное управление Казённого учреждения и закрепляется в за ним в установленном порядке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</w:t>
      </w:r>
      <w:r>
        <w:rPr>
          <w:rFonts w:cs="Times New Roman" w:ascii="Times New Roman" w:hAnsi="Times New Roman"/>
          <w:sz w:val="28"/>
          <w:szCs w:val="26"/>
        </w:rPr>
        <w:t>3.2. Казённое  учреждение  владеет и пользуется закрепленным за ним имуществом в соответствии  с  его  назначением,  уставными  целями  своей деятельности   и   решениями   собственника   в   рамках,   установленных законодательством Российской Федерации, Новосибирской области и  муниципальными правовыми актами  Болотнинского района Новосибирской области  и администрации Зудовского сельсовета Болотнин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      </w:t>
      </w:r>
      <w:r>
        <w:rPr>
          <w:rFonts w:cs="Times New Roman" w:ascii="Times New Roman" w:hAnsi="Times New Roman"/>
          <w:sz w:val="28"/>
          <w:szCs w:val="26"/>
        </w:rPr>
        <w:t>3.3. Казённое учреждение не вправе отчуждать либо иным образом распоряжаться имуществом без согласия собственника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              </w:t>
      </w:r>
      <w:r>
        <w:rPr>
          <w:rFonts w:cs="Times New Roman" w:ascii="Times New Roman" w:hAnsi="Times New Roman"/>
          <w:sz w:val="28"/>
          <w:szCs w:val="26"/>
        </w:rPr>
        <w:t>3.4. Собственник вправе изъять излишнее,  неиспользуемое,  либо используемое не по назначению  имущество,  закрепленное  за  Казённым учреждением на праве оперативного управления, и распорядиться им по своему усмотр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3.5. Казённое Учреждение обязано эффективно использовать имущество, закрепленное за ним на праве оперативного управления, обеспечивать его сохранность,  надлежащий  учет  и  не  допускать  ухудшения  его технического  состояния,  нести риск случайной гибели, порчи имущества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6"/>
        </w:rPr>
        <w:t>3.6. Доходы Казённого учреждения от приносящей доход деятельности в полном объеме поступают  в   бюджет муниципального образования Зудовского сельсовета Болотнинского района  Новосибирской област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6"/>
        </w:rPr>
        <w:t>3.7. Права   Казённого   учреждения   на  объекты  интеллектуальной собственности регулируются законодательством Российской Федераци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 </w:t>
      </w:r>
    </w:p>
    <w:p>
      <w:pPr>
        <w:pStyle w:val="HTML1"/>
        <w:numPr>
          <w:ilvl w:val="0"/>
          <w:numId w:val="0"/>
        </w:numPr>
        <w:spacing w:lineRule="auto" w:line="276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IV. Права и обязанности Казённого учреждения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 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4.1. Казённое  учреждение   строит   свои   отношения   с   другими организациями  и  гражданами во всех сферах хозяйственной деятельности на основе договоров, контрактов, заключенных в соответствии с действующим законодательством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4.2. Для  выполнения уставных целей Казённое учреждение имеет право в  порядке,  установленном   действующим   законодательством   Российской Федерации: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6"/>
        </w:rPr>
        <w:t>по согласованию с Учредителем создавать филиалы, представительства,      утверждать положения  о филиалах,  представительствах,  назначать их руководителей, принимать решения об их реорганизации и ликвидации;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приобретать или арендовать основные и  оборотные  средства  за  счет имеющихся у него финансовых ресурсов;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осуществлять материально-техническое   обеспечение   уставной деятельности;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определять и устанавливать структуру и штатное расписание;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устанавливать для    своих    работников   дополнительные   отпуска, сокращенный рабочий день  и  иные  социальные  льготы  в  соответствии  с законодательством Российской Федераци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4.3. Казённое   учреждение   осуществляет    другие    права,    не противоречащие  законодательству  Российской   Федерации,   Новосибирской области,  муниципальным правовым актам Болотнинского района, муниципального образования Зудовского сельсовета Болотнинского района Новосибирской области, целям и  предмету  деятельности  Казённого  учреждения,  несет обязанности, может быть привлечено к ответственности по  основаниям   и в порядке,   установленном    законодательством    Российской    Федерации,  муниципальными правовыми актами Болотнинского района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4.4. Казённое учреждение обязано: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1)  выполнять установленное учредителем муниципальное  задание;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2) нести  ответственность   в   соответствии   с   законодательством Российской Федерации за  нарушение   принятых им  обязательств, а также за нарушение бюджетного законодательства Российской Федерации;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6"/>
        </w:rPr>
        <w:t>3) обеспечивать сохранность имущества, закрепленного  за  Казённым  учреждением на праве оперативного управления, использовать его эффективно и строго по назначению, отчитываться перед Учредителем за состояние и использование  муниципального имущества и денежных средств;</w:t>
      </w:r>
    </w:p>
    <w:p>
      <w:pPr>
        <w:pStyle w:val="Normal"/>
        <w:numPr>
          <w:ilvl w:val="0"/>
          <w:numId w:val="0"/>
        </w:numPr>
        <w:ind w:firstLine="225"/>
        <w:jc w:val="both"/>
        <w:outlineLvl w:val="2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  </w:t>
      </w:r>
      <w:r>
        <w:rPr>
          <w:rFonts w:cs="Times New Roman" w:ascii="Times New Roman" w:hAnsi="Times New Roman"/>
          <w:sz w:val="28"/>
          <w:szCs w:val="26"/>
        </w:rPr>
        <w:t>4) возмещать ущерб, причинё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 и потребителей продукции;</w:t>
      </w:r>
    </w:p>
    <w:p>
      <w:pPr>
        <w:pStyle w:val="Normal"/>
        <w:numPr>
          <w:ilvl w:val="0"/>
          <w:numId w:val="0"/>
        </w:numPr>
        <w:ind w:firstLine="225"/>
        <w:jc w:val="both"/>
        <w:outlineLvl w:val="2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 </w:t>
      </w:r>
      <w:r>
        <w:rPr>
          <w:rFonts w:cs="Times New Roman" w:ascii="Times New Roman" w:hAnsi="Times New Roman"/>
          <w:sz w:val="28"/>
          <w:szCs w:val="26"/>
        </w:rPr>
        <w:t>5) обеспечивать своевременно и в полном объеме выплату работникам Казённого учреждения заработной платы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225"/>
        <w:jc w:val="both"/>
        <w:outlineLvl w:val="2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 </w:t>
      </w:r>
      <w:r>
        <w:rPr>
          <w:rFonts w:cs="Times New Roman" w:ascii="Times New Roman" w:hAnsi="Times New Roman"/>
          <w:sz w:val="28"/>
          <w:szCs w:val="26"/>
        </w:rPr>
        <w:t>6) обеспечивать работникам Казённого учреждения безопасные условия труда и нести ответственность в установленном порядке за вред, причинённый их здоровью и трудоспособности в период исполнения ими трудовых обязанностей;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6"/>
        </w:rPr>
        <w:t>7) обеспечивать гарантированные  условия  труда  и  меры  социальной защиты своих работников;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0"/>
        </w:numPr>
        <w:ind w:firstLine="225"/>
        <w:jc w:val="both"/>
        <w:outlineLvl w:val="2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 </w:t>
      </w:r>
      <w:r>
        <w:rPr>
          <w:rFonts w:cs="Times New Roman" w:ascii="Times New Roman" w:hAnsi="Times New Roman"/>
          <w:sz w:val="28"/>
          <w:szCs w:val="26"/>
        </w:rPr>
        <w:t>8) нести ответственность за обеспечение целевого использования бюджетных средств и принимать меры по возмещению или возврату в  бюджет использованных нецелевым образом средств, в полном объёме, в том числе за счет внебюджетных источников;</w:t>
      </w:r>
    </w:p>
    <w:p>
      <w:pPr>
        <w:pStyle w:val="Normal"/>
        <w:numPr>
          <w:ilvl w:val="0"/>
          <w:numId w:val="0"/>
        </w:numPr>
        <w:ind w:firstLine="225"/>
        <w:jc w:val="both"/>
        <w:outlineLvl w:val="2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</w:t>
      </w:r>
      <w:r>
        <w:rPr>
          <w:rFonts w:cs="Times New Roman" w:ascii="Times New Roman" w:hAnsi="Times New Roman"/>
          <w:sz w:val="28"/>
          <w:szCs w:val="26"/>
        </w:rPr>
        <w:t>9) обеспечивать в установленном действующим законодательством порядке исполнение судебных решений;</w:t>
      </w:r>
    </w:p>
    <w:p>
      <w:pPr>
        <w:pStyle w:val="Normal"/>
        <w:numPr>
          <w:ilvl w:val="0"/>
          <w:numId w:val="0"/>
        </w:numPr>
        <w:ind w:firstLine="225"/>
        <w:jc w:val="both"/>
        <w:outlineLvl w:val="2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</w:t>
      </w:r>
      <w:r>
        <w:rPr>
          <w:rFonts w:cs="Times New Roman" w:ascii="Times New Roman" w:hAnsi="Times New Roman"/>
          <w:sz w:val="28"/>
          <w:szCs w:val="26"/>
        </w:rPr>
        <w:t>10)  осуществлять оперативный, бюджетный и бухгалтерский учёт результатов финансово-хозяйственной и иной деятельности, вести статистическую отчётность, отчитываться о результатах деятельности в соответствующих органах в порядке и сроки, установленные законодательством Российской Федерации. За ненадлежащее исполнение обязанностей и искажение отчётности должностные лица Казённого учреждения несут ответственность, установленную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225"/>
        <w:jc w:val="both"/>
        <w:outlineLvl w:val="2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</w:t>
      </w:r>
      <w:r>
        <w:rPr>
          <w:rFonts w:cs="Times New Roman" w:ascii="Times New Roman" w:hAnsi="Times New Roman"/>
          <w:sz w:val="28"/>
          <w:szCs w:val="26"/>
        </w:rPr>
        <w:t>11) выполнять мероприятия по гражданской обороне и мобилизационной подготовке в соответствии с законодательством и  муниципальными правовыми актами  администрации  Зудовского сельсовета Болотни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225"/>
        <w:jc w:val="both"/>
        <w:outlineLvl w:val="2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12) исполнять иные обязанности, предусмотренные действующим законодательством.</w:t>
      </w:r>
    </w:p>
    <w:p>
      <w:pPr>
        <w:pStyle w:val="Normal"/>
        <w:numPr>
          <w:ilvl w:val="0"/>
          <w:numId w:val="0"/>
        </w:numPr>
        <w:ind w:firstLine="225"/>
        <w:jc w:val="both"/>
        <w:outlineLvl w:val="2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</w:t>
      </w:r>
      <w:r>
        <w:rPr>
          <w:rFonts w:cs="Times New Roman" w:ascii="Times New Roman" w:hAnsi="Times New Roman"/>
          <w:sz w:val="28"/>
          <w:szCs w:val="26"/>
        </w:rPr>
        <w:t>4.5. Казённое учреждение не вправе выступать учредителем (участником) юридических лиц,  осуществлять долевое участие в деятельности других учреждений (в том числе образовательных), организаций, приобретать акции, облигации, иные ценные бумаги и получать доходы (дивиденды, проценты) по ним.</w:t>
      </w:r>
    </w:p>
    <w:p>
      <w:pPr>
        <w:pStyle w:val="Normal"/>
        <w:autoSpaceDE w:val="false"/>
        <w:ind w:firstLine="69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V. Управление Казённым учреждением</w:t>
      </w:r>
    </w:p>
    <w:p>
      <w:pPr>
        <w:pStyle w:val="HTML1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22"/>
        <w:spacing w:lineRule="auto" w:line="276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5.1. Казённое учреждение  возглавляет  Руководитель –  директор, назначаемый на эту должность Учредителем. </w:t>
      </w:r>
    </w:p>
    <w:p>
      <w:pPr>
        <w:pStyle w:val="31"/>
        <w:spacing w:lineRule="auto" w:line="276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Права и обязанности Руководителя,  а также основания для расторжения трудовых отношений с ним регламентируются трудовым договором.</w:t>
      </w:r>
    </w:p>
    <w:p>
      <w:pPr>
        <w:pStyle w:val="31"/>
        <w:spacing w:lineRule="auto" w:line="276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5.2. Руководитель  действует  от  имени Казённого учреждения без доверенности, добросовестно и разумно представляет его интересы на территории Российской Федерации и за ее пределами.</w:t>
      </w:r>
    </w:p>
    <w:p>
      <w:pPr>
        <w:pStyle w:val="31"/>
        <w:spacing w:lineRule="auto" w:line="276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Руководитель  действует  на принципе единоначалия и несет ответственность за последствия своих действий в соответствии с федеральными  законами,  иными  нормативными правовыми актами Российской  Федерации,  настоящим Уставом и заключенным с ним трудовым договором.</w:t>
      </w:r>
    </w:p>
    <w:p>
      <w:pPr>
        <w:pStyle w:val="31"/>
        <w:spacing w:lineRule="auto" w:line="276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5.3. Компетенция заместителей руководителя Казённого учреждения устанавливается руководителем  Казённого учре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местители руководителя действуют от имени Казённого учреждения, представляют  его  в государственных органах,  в организациях Российской Федерации и иностранных государств, совершают сделки и иные юридические действия в пределах полномочий, предусмотренных в доверенностях, выдаваемых руководителем Казённого учре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5.4. Взаимоотношения работников и руководителя Казённого учреждения, возникающие на основе трудового договора, регулируются законодательством  Российской Федерации о труде и коллективным догов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5.5. Коллективные  трудовые  споры  (конфликты)  между администрацией Казённого учреждения и трудовым коллективом рассматриваются в соответствии с законодательством Российской Федерации о порядке разрешения коллективных трудовых споров.</w:t>
      </w:r>
    </w:p>
    <w:p>
      <w:pPr>
        <w:pStyle w:val="31"/>
        <w:spacing w:lineRule="auto" w:line="276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5.6. Состав и объем сведений, составляющих служебную или коммерческую тайну,  а также порядок их защиты определяются руководителем Казённого учреждения  в  соответствии  с действующим законодательством Российской Федераци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TML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 </w:t>
      </w:r>
      <w:r>
        <w:rPr>
          <w:rFonts w:cs="Times New Roman" w:ascii="Times New Roman" w:hAnsi="Times New Roman"/>
          <w:b/>
          <w:sz w:val="28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6"/>
        </w:rPr>
        <w:t xml:space="preserve">VI. Филиалы и представительства  Казённого учреждения                        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 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6.1. Казённое   учреждение  может  создавать  филиалы  и  открывать представительства на территории Российской Федерации и за ее пределами  с соблюдением    требований    законодательства    Российской    Федерации, законодательства иностранных государств по месту  нахождения  филиалов  и представительств, международных договоров Российской Федерации по согласованию с  администрацией Зудовского сельсовета Болотнинского района Новосибирской област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Филиалы и представительства осуществляют свою деятельность от  имени Казённого учреждения, которое несет ответственность за их деятельность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6.2. Филиалы и представительства  не  являются  юридическими  лицами, наделяются Казённым  учреждением имуществом и действуют в соответствии с положениями о них.  Положения о филиалах и  представительствах,  а  также изменения   и  дополнения  указанных  положений  утверждаются  Казённым учреждением  в  порядке,   установленном   законодательством   Российской Федерации, нормативными актами Болотнинского района,  администрации Зудовского сельсовета Болотнинского района Новосибирской области и настоящим Уставом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6.3. Имущество  филиалов  и  представительств   учитывается   на   их отдельном балансе, являющемся частью баланса Казённого учреждения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6.4. Руководители  филиалов   и   представительств     назначаются на должность  и  освобождаются  от   должности   руководителем   Казённого учреждения,   наделяются   полномочиями   и   действуют      на основании доверенности, выданной им руководителем Казённого учреждения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 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TML1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6"/>
        </w:rPr>
        <w:t xml:space="preserve">. Реорганизация и ликвидация Казённого учреждения               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 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7.1. Реорганизация и ликвидация Казённого учреждения осуществляется на основании заключения межведомственной (балансовой) комисси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Решение  о  реорганизации  и   ликвидации   Казённого   учреждения принимается  администрацией Зудовского сельсовета  Болотнинского района   Новосибирской област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7.2. При реорганизации Казённого  учреждения  вносятся  необходимые изменения в  Устав  и  Единый  государственный  реестр   юридических лиц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еорганизация влечет за собой переход  прав  и  обязанностей  Казённого учреждения  к   его   правопреемнику   в   соответствии   с   действующим законодательством Российской Федераци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6"/>
        </w:rPr>
        <w:t>7.3. Ликвидация Казённого учреждения осуществляется  ликвидационной комиссией в соответствии с действующим законодательством.  Ликвидационная комиссия Казённого учреждения  создается  администрацией  Зудовского сельсовета Болотнинского района Новосибирской област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7.4. Ликвидация Казённого учреждения  влечет  его  прекращение  без перехода прав и обязанностей в порядке правопреемства к другим лицам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Порядок образования   ликвидационной   комиссии   определяется   при принятии   решения   о   ликвидации  Казённого  учреждения.  С  момента назначения  ликвидационной  комиссии  к  ней  переходят   полномочия   по управлению делами Казённого учреждения.</w:t>
      </w:r>
    </w:p>
    <w:p>
      <w:pPr>
        <w:pStyle w:val="Normal"/>
        <w:spacing w:before="0" w:after="120"/>
        <w:ind w:firstLine="72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 xml:space="preserve">7.5. При ликвидации Казённого учреждения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 </w:t>
      </w:r>
    </w:p>
    <w:p>
      <w:pPr>
        <w:pStyle w:val="HTML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7.6. Имущество Казённого учреждения,  оставшееся  после  удовлетворения требований  кредиторов,  а  также имущество,  на которое в соответствии с федеральными законами не может быть обращено взыскание по  обязательствам Казённого  учреждения,  передается  ликвидационной  комиссией  в  казну муниципального образования Зудовского сельсовета Болотнинского района  Новосибирской област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Распоряжение оставшимся после удовлетворения  требований  кредиторов имуществом    ликвидируемого    Казённого   учреждения   осуществляется  администрацией Зудовского сельсовета Болотнинского района  Новосибирской област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7.7. Исключительные     права    (интеллектуальная    собственность), принадлежащие Казённому учреждению на момент ликвидации,  переходят для дальнейшего   распоряжения   ими   в   соответствии  с  законодательством Российской Федераци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7.8. Ликвидация   Казённого  учреждения  считается  завершенной,  а Казённое  учреждение  прекратившим  свою  деятельность  после  внесения записи об этом в единый государственный реестр юридических лиц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7.9. При   ликвидации   и   реорганизации   Казённого    учреждения увольняемым  работникам  гарантируется  соблюдение  их прав и интересов в соответствии с законодательством Российской Федераци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8.0. При   реорганизации   Казённого   учреждения   все   документы (управленческие, финансово-хозяйственные, по личному  составу  и  другие) передаются   организации-правопреемнику,   при   ликвидации   Казённого учреждения - в  архив Болотнинского района  Новосибирской области.</w:t>
      </w:r>
    </w:p>
    <w:p>
      <w:pPr>
        <w:pStyle w:val="HTML1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8.1. Внесение изменений в устав, утверждение устава Казённого учреждения в новой редакции согласовываются с администрацией Зудовского сельсовета Болотнинского района Новосибирской области, в ведении которого находится Казённое учреждение и  утверждаются постановлением администрации Зудовского сельсовета  Болотн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851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8.2. Все изменения и дополнения к настоящему уставу после  утверждения подлежат государственной регистрации 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54:00Z</dcterms:created>
  <dc:creator>user</dc:creator>
  <dc:description/>
  <dc:language>en-US</dc:language>
  <cp:lastModifiedBy>user</cp:lastModifiedBy>
  <dcterms:modified xsi:type="dcterms:W3CDTF">2011-11-14T03:54:00Z</dcterms:modified>
  <cp:revision>2</cp:revision>
  <dc:subject/>
  <dc:title/>
</cp:coreProperties>
</file>